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נדרסן מגבשת את הנוכחות באירופ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חרי שפעלו במותגים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ndersen Leg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ndersen Tax &amp; Leg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ות החברות של אנדרסן גלובל באירופה יפעלו עכשיו במותג אחד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אנדרס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שמפגין את הגישה האחידה והחלקה של חברת המשפטים והמיסים הגלוב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דומים במותגים באזורים אחרים של העולם יגיעו במשך ה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הזאת מגיעה אחרי שהחברה החברה האמריקנית שינתה את שם המותג ש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נדרסן בשנה שע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סך הכ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חבר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אירופיו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קפרי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נ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כסמבו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טו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וייץ ובריטני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יאמצו את המותג אנדרס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נוי של </w:t>
      </w:r>
      <w:r>
        <w:rPr>
          <w:rFonts w:cs="David" w:ascii="David" w:hAnsi="David"/>
          <w:sz w:val="28"/>
          <w:szCs w:val="28"/>
        </w:rPr>
        <w:t>Orien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zabo Keleman &amp;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ין את הופעת בכורה של המותג אנדרסן בהונגר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.A. Tax Accountan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אמץ את המותג כשהיא מצטרפת לצוות בלוכסמבורג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נדרסן גלובל יש נוכחות גם באוסט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סניה והרצגוב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ל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ואט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זחס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לד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דוניה הצפ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פובליקה של קוסו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ר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לובק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לובניה ואוקראינה באמצעות חברות שיתוף הפעולה שלה ויש לה תוכניות לעתיד להרחיב את הנוכחות האזורית שלה במרכז ומזרח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סקנדינב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ימוץ של המותג אנדרסן באירופה מייצג באופן הטוב ביותר את החבילה המלאה של שירותים גלובליים שהארגון מציע ללקוחות שלו בעולם כולל שירותים משפט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ן באירופ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ותג המשותף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דר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ף את תרבות 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ברה אח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נו וכולל את כל מה שאנו עושים כארגון גלוב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סמל את היכולת שלנו לספק שירות הטוב מסוגו והמחויבות העמוקה שלנו להשקיע באנשים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ל אחת החברות החברות וחברות שיתוף הפעולה שהן חלק מהארגון שלנו מקדמות אחריות ושומרות על שקי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ניע של ההתרחבות הגלובלית שלנו ממשיך להיות צורכי הלקוחות וההכרה שאנחנו יכולים לשרת את הלקוחות באופן הטוב ביותר באמצעות שירותים עצמאיים וסינרגטיי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נוי למותג אנדרסן באירופה הוא ציון דרך עבור הארגון ה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תחי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י מיסים לשעבר של ארתור אנדרסן הקימו את חברת המיסים בלבד </w:t>
      </w:r>
      <w:r>
        <w:rPr>
          <w:rFonts w:cs="David" w:ascii="David" w:hAnsi="David"/>
          <w:sz w:val="28"/>
          <w:szCs w:val="28"/>
        </w:rPr>
        <w:t>WTA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בוצה אימצה את המותג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י הוא ייצג באופן הטוב ביותר את הערכים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רבות של הלקוחות תח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ריות ושקי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רגון גדל מאוד באירופה מאז שהוקמה אנדרסן גלוב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עבר </w:t>
      </w:r>
      <w:r>
        <w:rPr>
          <w:rFonts w:cs="David" w:ascii="David" w:hAnsi="David"/>
          <w:sz w:val="28"/>
          <w:szCs w:val="28"/>
        </w:rPr>
        <w:t>WTAS Global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חברה החברה האמריקנית המייסדת </w:t>
      </w:r>
      <w:r>
        <w:rPr>
          <w:rFonts w:cs="David" w:ascii="David" w:hAnsi="David"/>
          <w:sz w:val="28"/>
          <w:szCs w:val="28"/>
        </w:rPr>
        <w:t>Andersen Tax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זור האירופי התחיל אם רק שני מקומ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אז התרחב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 בתחומי המיסים והמשפטים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כ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רבות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חצות על חברות לראיית חשבון להפריד את פרקטיקות הביקורת והמיסים שלהן כדי להבטיח יושרה אי תל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אולו מונ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כללי אזורי משותף באירופ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את היתרון התחרותי בשוק האירופי שבו ההספקה של שירותי מיסים ומשפטים משולבים באופן בלתי תלוי הוא היוצא מהכ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לקוחות שלנו מאוד פתוחים למודל הז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דראה דה ו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כללי אזורי משותף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על ידי כך שאנו מספקים גם שירותי מיסים וגם שירותים משפ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לחנו להרחיב את הנוכחות האזורית והגלובלי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פר את היצע השירותים שלנו ולהביא את היתרונות והמשאבים של חברה גלובלית ללקוחות שלנו באופן חל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חברות ברחבי העולם יאמצו את המותג אנדר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לו הארגון הגלובלי ימשיך להוסיף עומק בשווקים קרי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זון הוא פיתוח של מודל יעיל של שירותים מקצועיים שמספק שירותים הטובים מסוג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רסן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7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יצירת קשר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shd w:fill="FEFEFE" w:val="clear"/>
        <w:bidi w:val="0"/>
        <w:spacing w:lineRule="atLeast" w:line="280"/>
        <w:ind w:left="0" w:right="0" w:hanging="0"/>
        <w:jc w:val="right"/>
        <w:outlineLvl w:val="1"/>
        <w:rPr>
          <w:rFonts w:ascii="Helvetica Neue;Times New Roman" w:hAnsi="Helvetica Neue;Times New Roman" w:cs="Helvetica Neue;Times New Roman"/>
          <w:color w:val="9ECC38"/>
          <w:sz w:val="33"/>
          <w:szCs w:val="32"/>
        </w:rPr>
      </w:pPr>
      <w:r>
        <w:rPr>
          <w:rFonts w:cs="Helvetica Neue;Times New Roman" w:ascii="Helvetica Neue;Times New Roman" w:hAnsi="Helvetica Neue;Times New Roman"/>
          <w:color w:val="9ECC38"/>
          <w:sz w:val="33"/>
          <w:szCs w:val="32"/>
        </w:rPr>
      </w:r>
    </w:p>
    <w:p>
      <w:pPr>
        <w:pStyle w:val="Normal"/>
        <w:shd w:fill="FEFEFE" w:val="clear"/>
        <w:bidi w:val="0"/>
        <w:spacing w:before="0" w:after="360"/>
        <w:jc w:val="right"/>
        <w:rPr>
          <w:rFonts w:ascii="Helvetica Neue;Times New Roman" w:hAnsi="Helvetica Neue;Times New Roman" w:cs="Helvetica Neue;Times New Roman"/>
          <w:color w:val="444444"/>
          <w:sz w:val="28"/>
          <w:szCs w:val="32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32"/>
        </w:rPr>
        <w:t>Megan Tsuei</w:t>
        <w:br/>
        <w:t>Andersen Global</w:t>
        <w:br/>
        <w:t>415-764-2700</w:t>
      </w:r>
    </w:p>
    <w:p>
      <w:pPr>
        <w:pStyle w:val="Normal"/>
        <w:bidi w:val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0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7-09T14:05:00Z</dcterms:modified>
  <cp:revision>3</cp:revision>
  <dc:subject/>
  <dc:title> </dc:title>
</cp:coreProperties>
</file>