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ומברדייה מאשרת את התמיכה שלה בהתחייבויות שהודיעה עליהן אלסטום כחלק מהרכישה של בומברדייה תחבור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נטר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ומברדי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SX: BBD.B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שרה את התמיכה שלה בהתחייבויות שהודיעה עליהן אלסטום מוקדם יותר היום לטפל בבעיות פוטנציאליות שהועלו על ידי הנציבות האירופית בקשר לרכישה של אלסטום את בומברדייה תחב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הקניה של נכסים מסוימים שמוחזקים כעת על ידי בומברדייה תחבו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תחייבויות שיוגשו לנציבות האירופית כולל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ברה של התרומה של בומברדייה תחבורה לפלטפורמה של הרכבת המאוד מהירה </w:t>
      </w:r>
      <w:r>
        <w:rPr>
          <w:rFonts w:cs="David" w:ascii="David" w:hAnsi="David"/>
          <w:sz w:val="28"/>
          <w:szCs w:val="28"/>
        </w:rPr>
        <w:t>V300 ZEFIRO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קניה של הפלטפורמה של רכבת הקווים הראשיים </w:t>
      </w:r>
      <w:r>
        <w:rPr>
          <w:rFonts w:cs="David" w:ascii="David" w:hAnsi="David"/>
          <w:sz w:val="28"/>
          <w:szCs w:val="28"/>
        </w:rPr>
        <w:t>Alstom Coradia Polyval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תר הייצור רייכסהופן בצרפ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קניה של הפלטפורמה של רכבת הקווים הראשיים </w:t>
      </w:r>
      <w:r>
        <w:rPr>
          <w:rFonts w:cs="David" w:ascii="David" w:hAnsi="David"/>
          <w:sz w:val="28"/>
          <w:szCs w:val="28"/>
        </w:rPr>
        <w:t>Bombardier TALENT 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תרי ייצור ייעודיים שנמצאים בתוך האתר בהנינגסדורף בגרמנ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תן גישה למימשקים ומוצרים מסוימים של כמה יחידות איתות ברכבת ומערכות לניהול בקרת רכב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CM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בומברדייה תחבו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תחייבויות המוצעות האלה כפופות לאישור הנציבות האירופ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ל הקניה תיעשה תוך ציות לכל התהליכים הסוציאליים הדרושים והתייעצות עם הגופים המתאימים שמייצגים את העוב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ומברדייה גם אישרה מחדש שהמכירה של בומברדייה תחבורה לאלסטום ממשיכה במסלול לסגירה במחצית הראשונה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ערכה  לעורכים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כדי לקבל את ההודעות לעיתונ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חלק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RSS Feed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ומברד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ZEFI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L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שמות מסחר רשומים של </w:t>
      </w:r>
      <w:r>
        <w:rPr>
          <w:rFonts w:cs="David" w:ascii="David" w:hAnsi="David"/>
          <w:sz w:val="28"/>
          <w:szCs w:val="28"/>
        </w:rPr>
        <w:t>Bombardier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החברות הבנות שלה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בומברדייה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,00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על פני שני מגזרים עס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מברדייה היא מובילה גלובלית בענף התחב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צרת מטוסים ורכבות חדשניים שמשנים את ה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ים והשירותים שלנו מעניקים חוויות נסיעה מהמעלה הראשונה שקובעות אמות מידה חדשות בנוחיות של הנוס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ילות אנרג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נות ובטיח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ומברד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מטה שלה במונטריא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אתרי ייצור והנדס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גם תיק רחב של מוצרים ושירותים לשוקי התעופה ה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עופה המסחרית והתחבורה המסיל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ניות של בומברדייה נסחרות בבורסה לניירות ערך של טורונט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B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מברדייה רשמה הכנסות של </w:t>
      </w:r>
      <w:r>
        <w:rPr>
          <w:rFonts w:cs="David" w:ascii="David" w:hAnsi="David"/>
          <w:color w:val="000000"/>
          <w:sz w:val="28"/>
          <w:szCs w:val="28"/>
        </w:rPr>
        <w:t>15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ות ומידע זמינים בכתוב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ombardie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תעקבו אחרינו בטוויטר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Bombardier</w:t>
        </w:r>
      </w:hyperlink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מברדייה הוא שם מסחרי של בומברדיי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Eric Prud’Homme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ead of External Communications &amp; Public Affairs 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ombardier Transportation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bidi w:val="0"/>
              <w:jc w:val="left"/>
              <w:rPr/>
            </w:pPr>
            <w:hyperlink r:id="rId5" w:tgtFrame="_blank">
              <w:r>
                <w:rPr>
                  <w:rStyle w:val="InternetLink"/>
                </w:rPr>
                <w:t>press@rail.bombardier.com</w:t>
              </w:r>
            </w:hyperlink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Luna Dansereau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ommunications Agent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ombardier Inc.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+1 514 861 9481 Ext. 20227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bidi w:val="0"/>
              <w:jc w:val="left"/>
              <w:rPr/>
            </w:pPr>
            <w:hyperlink r:id="rId6" w:tgtFrame="_blank">
              <w:r>
                <w:rPr>
                  <w:rStyle w:val="InternetLink"/>
                </w:rPr>
                <w:t>Luna.dansereau@bombardier.com</w:t>
              </w:r>
            </w:hyperlink>
            <w:r>
              <w:rPr/>
              <w:t> </w:t>
            </w:r>
          </w:p>
        </w:tc>
      </w:tr>
    </w:tbl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MyNnb6PYZ3tHj-t9vxxokh6tYj_FYLLUf84QkObpsu3oS82qtap0xw04L_PnsGD2bev74RvB9yvrFPWJpZe5-4MsLRYMip09_fHryMenJE=" TargetMode="External"/><Relationship Id="rId3" Type="http://schemas.openxmlformats.org/officeDocument/2006/relationships/hyperlink" Target="https://www.globenewswire.com/Tracker?data=TENWm2odghlovOUE4RdOXMSzx7010_5cYrMmfM6rKsAZhK0BVM1GKRrVwEVReqabGhE7QDIjp3Eo4q7DzTRE2w==" TargetMode="External"/><Relationship Id="rId4" Type="http://schemas.openxmlformats.org/officeDocument/2006/relationships/hyperlink" Target="https://www.globenewswire.com/Tracker?data=M_HzOlDIzZSJSZn7q5cttJwggTq8t7WYdl1GezBCgDGcaCnFiyokUsLjpAvjsdzz2YLts4CxOVLYGJW95Uu7VA==" TargetMode="External"/><Relationship Id="rId5" Type="http://schemas.openxmlformats.org/officeDocument/2006/relationships/hyperlink" Target="mailto:press@rail.bombardier.com" TargetMode="External"/><Relationship Id="rId6" Type="http://schemas.openxmlformats.org/officeDocument/2006/relationships/hyperlink" Target="mailto:Luna.dansereau@bombardier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6:0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7-09T16:01:00Z</dcterms:modified>
  <cp:revision>2</cp:revision>
  <dc:subject/>
  <dc:title> </dc:title>
</cp:coreProperties>
</file>