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P&amp;G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אמצת פתרונות של אקלים טבעי כדי להאיץ את ההתקדמות בשינויי האקלים ותהפוך את הפעילות לניטרלית מבחינת פחמן במשך העשו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פחית פליטות של גזי חממה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50%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תרכוש </w:t>
      </w:r>
      <w:r>
        <w:rPr>
          <w:rFonts w:cs="David" w:ascii="David" w:hAnsi="David"/>
          <w:b/>
          <w:bCs/>
          <w:sz w:val="36"/>
          <w:szCs w:val="36"/>
          <w:u w:val="single"/>
        </w:rPr>
        <w:t>100%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שמל מאנרגיה מתחדשת לכל אתרי הייצור עד </w:t>
      </w:r>
      <w:r>
        <w:rPr>
          <w:rFonts w:cs="David" w:ascii="David" w:hAnsi="David"/>
          <w:b/>
          <w:bCs/>
          <w:sz w:val="36"/>
          <w:szCs w:val="36"/>
          <w:u w:val="single"/>
        </w:rPr>
        <w:t>2020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תקדם פתרונות של אקלים טבעי שמניבים רווח פחמן ששווה לפליטות גזי החממה הנותרים מפעילו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נסי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פרוקט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מב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PG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ודיע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מחויבות חדשה </w:t>
      </w:r>
      <w:r>
        <w:rPr>
          <w:rFonts w:ascii="David" w:hAnsi="David" w:cs="David"/>
          <w:sz w:val="28"/>
          <w:sz w:val="28"/>
          <w:szCs w:val="28"/>
          <w:rtl w:val="true"/>
        </w:rPr>
        <w:t>שהפעילות הגלובלית שלה תהיה ניטרלית מבחינת פחמן במשך העשור באמצעות סדרה של התערבויות שמג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רות ומשקמות את הטב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כירה בכך שהעשור הבא מהווה חלון קריטי עבור העולם כדי להאיץ את ההתקדמות בשינויי ה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קדם מעבר למטרה המבוססת על מדע הקיימת שלה להפחית פליטות של גזי חמ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כך שתקדם בנוסף תיק של פתרונות של אקלים טב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אמצים האלה יניבו רווח פחמן שיאזן כל פליטה נותרת בעשר השנים הב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אפשרו לפעילות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יות ניטרלית מבחינת פחמן במשך העש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סמך הערכות נוכ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תצטרך לאזן בערך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טון של פחמן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דיפות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יות הפחתת פלי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יעד קיים להפחית פליטות גזי חמ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רכוש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מל מאנרגיה מתחדשת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בדרך למלא את ההתחייבות שלה לגבי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שיך לעסוק בפרויקטים חדשים של ר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 וגיאותרמיים כדי להאיץ עוד את המעבר לאנרגיה מתחד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אמצים האלה עולים בקנה אחד עם מה שלדברי מדעני האקלים נחוץ כדי לעזור להבטיח שהחברה עושה את חלקה להגביל את עליית הטמפרטורה הגלובלית ותמשיך הרבה מעב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בסיס הטכנולוגיות של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פליטות שאי אפשר לבטל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שקעה בפתרונות של אקלים טב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איץ את ההשפעה שלה בעשר השנים הב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חלון קריט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חות מהזמן האחרון הדגישו שהעולם לא מגיע להפחתת הפליטות של גזי חממה שנחוצה והעשור הבא הוא חלון קריטי כדי להפחית פליטות ולהיות במסלול להגבלת עליית הטמפרטו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5°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הזאת תהיה הרבה יותר קשה אם החברה האנושית לא תתחיל להגביל פליטות לפני סוף העש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5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יטות הפחמן חייבות לרדת לאפ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קרוב לאפ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לא נפעל עכשיו הדורות הבאים יהיו בסכנה גדולה יותר בגלל ההשפעות של שינויי האקלים וההשגה של היעדים הגלובליים של הסכם פריס תהיה קש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נויי האקלים ק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צריך לפעול עכשי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ייוויד טייל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שיא ומנהל העסקים הראשי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קטנת טביעת הרגל הפחמנית שלנו והשקעה בפתרונות של אקלים טב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היה ניטרלים מבחינת פחמן במשך העשור בפעילויות שלנו ונעזור להגן על מערכות אקולוגיות וקהילות פגיע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תרונות של אקלים טבע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 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טבע לבדו יכול לפתור עד שליש משינויי האקל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תף פעולה עם </w:t>
      </w:r>
      <w:r>
        <w:rPr>
          <w:rFonts w:cs="David" w:ascii="David" w:hAnsi="David"/>
          <w:sz w:val="28"/>
          <w:szCs w:val="28"/>
        </w:rPr>
        <w:t>Conservation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קרן העולמית לשימור חיות הב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W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זהות ולממן מגוון של פרויקטים שמיועדים לה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פר ולשקם מערכות אקולוגיות קריטיות כמו יע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זורי בי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מות עשב ואדמות כב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הרחקת יותר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בט חשוב של פתרונות של אקלים טבעי הוא הפוטנציאל להביא תועלת משותפת סביבתית וסוציו כלכלית משמעותית שמשמשת להגן ולחזק את הטבע ולשפר את המחייה של קהילות מקו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נוע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בקש לז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דוד ולפרסם תועלת משותפת רלבנטית מההשקעה שלה בטב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 תיק פרויקטים מפורט ומשקיעה בפרויקט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שכבר זוה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יקט ההגנה על פאלאוואן הפיליפינים יחד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Conservation International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לה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פר ולשקם את המנגרובים והסביבות האקולוגית הקריטיות של פאלאווא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אלאוואן הוא האזור הרביעי ה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לא תחליף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עולם מבחינת בעלי חיים ייחודיים ובסכ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כנון השיקום של היער האטלנטי עם </w:t>
      </w:r>
      <w:r>
        <w:rPr>
          <w:rFonts w:cs="David" w:ascii="David" w:hAnsi="David"/>
          <w:b/>
          <w:bCs/>
          <w:sz w:val="28"/>
          <w:szCs w:val="28"/>
        </w:rPr>
        <w:t>WWF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ביער האטלנטי בחוף המזרחי של 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ת הבסיס לשיקום נוף היער עם השפעה משמעותית על המגוון הביולו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חון תזונתי ותועלת משותפת אחרת לקהילות המקו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ית הירוק עד עם קרן יום האיל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פגשת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הילות ואזרחים כדי לנקוט בפעולות קריטיות לשימור צורכי המחיה שמושפעים על ידי שינויי האקל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ולל נטיעת עצים כדי לשקם אזורים שהושמדו על ידי שריפות בצפון קליפורניה וחיזוק יערות בגרמ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טבע חייב להיות חלק חשוב מכל אסטרטגיה למאבק במשבר האק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onservation Internation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חקרים מראים שאנחנו לא יכולים לעמוד ביעדי האקלים שלנו אם לא נ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קם ונשפר את הניהול של מערכות אקולוגיות עשירות ב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ייעשו נ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מצים האלה יכולים לספק שליש מהפחתת הפליטות שנחוצה בעש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תמוך במחיה של קהילות שבחזית שינויי האק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לעבוד עם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גן על הטבע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שקעה שמרוויחים ממנה אנשים וכדור הארץ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עובדים עם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יא להתקדמות באקלים ולהגן על יערות כבר יותר מעש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 היקף העסקים שלהם משמעו שהם יכולים להביא תוצאות בסדר גודל שמש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רטר רובר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אמריקני של </w:t>
      </w:r>
      <w:r>
        <w:rPr>
          <w:rFonts w:cs="David" w:ascii="David" w:hAnsi="David"/>
          <w:sz w:val="28"/>
          <w:szCs w:val="28"/>
        </w:rPr>
        <w:t>WWF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חשוב לציין שההתקדמות לא הייתה מוגבלת לטביעת הרגל התאגידית שלה עצ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שותפה מוקדמת בברית הקונים של אנרגיה מתחד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זרה להגדיל את הרכישה של אנרגיה מתחדשת על ידי חברות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ודעה של היום מציינת התקדמות נוספת על ידי שימת דגש רב יותר על התפקיד ששימור הטבע יכול למלא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א רק בספיגת פליטות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הספקת השירותים והמשאבים שמקיימים את החיים על כדור ה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צפים לעבודה עם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יג את המחויבויות החדשות האלה בעשר השנים הבאות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מותג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P&amp;G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וטלים את ההובלה בהפחתת טביעת הרגל הפחמנית ושינויי הרגלים חיוביים מבחינת האקל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חייבות להתקדם מעבר למטרה המבוססת על מדע שלה להפחית פליטות תפעוליות היא חש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חברה לא תעצור ש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ך יותר מ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יבת לרתום את הקפדנות המדעית של הערכת מחזור החיים של מוצריה כדי להבין טוב יותר את הפליטות משרשרת האספקה שלה והשימוש של הצרכנים במוצרים ש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יטות מכלול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8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פליטות מכלול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מהשימוש של הצרכנים במוצר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עה לחמישה מיליארד אנשים באמצעות המותג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ם הגודל הזה מגיעה אחריות לתת לצרכנים את הכוח להפחית את טביעת הרגל הפחמנית שלהם עם מוצרים שתוכננו לעזור לחסוך ב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ם ומשאבי טב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ביעת הרגל של חומרי כביסה היא בשלב השימוש של ה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קר בקשר לאנרגיה שמשמשת לחימום ה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יאל וטייד מיטבו פורמולות של חומרי כביסה ליעילות גבוהה בכביסה בטמפרטורה נמוכה והמריצו התנהגויות כביסה חיובי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סובב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כביסה במים קר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היא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כביסות יהיו כביסות עם מעט 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קדמות רבה הושגה על ידי השכלת צרכנ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עשר השנים האחרונות על היתרונות של כביסה עם מעט 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יכה שמאז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יטות שנמנעו משום שצרכנים הגדילו את השימוש בכביסות עם מעט אנרגיה היו פחות או יותר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טון של </w:t>
      </w:r>
      <w:r>
        <w:rPr>
          <w:rFonts w:cs="David" w:ascii="David" w:hAnsi="David"/>
          <w:sz w:val="28"/>
          <w:szCs w:val="28"/>
        </w:rPr>
        <w:t>CO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ווה ערך לסילוק שלושה מיליון מכוניות מהכבי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וך ניפוץ מיתוס פופול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סקייד מראה לצרכנים איך מדיח הכלים מתוכנן להיות יותר חסכוני במים ואנרגיה מרחיצה בכי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בליות הדחת הכלים האוטומטית של קסקייד ופיירי מאפשרות לצרכנים לדלג על השטיפה המוקדמת ולחסוך במים והאנרגיה שנחוצים לחימום ה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וח החיתוך של הגריז של נוזל שטיפת הכלים של פייר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w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חיסכון במים ואנרג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ורדת הטמפרטורה של המ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°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רכנים יכולים לחסוך עד 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פחמן בטביעת הרגל הכוללת בכל הד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תפקיד שלנו כמובילים הוא להפוך את הכלכלה וסגנון החיים עם פחות פליטות לאפש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גים ורצויים לכ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ויר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י אלי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קיימות הראשית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את האחריות שלנו להגן על עתודות הפחמן הקריטיות ולהשקיע בפתרונות שמחדשים את כדור ה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הצרכנים רוצים לעשות יותר כדי לטפל בשינויי האק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וגעים בחמישה מיליארד אנשים עם המותג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חותרים לחולל שינוי כל יום על ידי עידוד של צריכה אחראית עם מוצרים שהם יעילים ואינטואיטיביים כדי לאפשר אימוץ של הרגלים חדשים עם פחות פליט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ום בשעה </w:t>
      </w:r>
      <w:r>
        <w:rPr>
          <w:rFonts w:cs="David" w:ascii="David" w:hAnsi="David"/>
          <w:sz w:val="28"/>
          <w:szCs w:val="28"/>
        </w:rPr>
        <w:t>08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מרכז אירופה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נסת מומחים ומובילי אקלים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שולחן עגול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מארח נשיונ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וגרפיק כדי לדון על הכוח של הטבע כפתרון לאק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משתת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יוויד טייל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קיימות הראשית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ר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י אלי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onservation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אמריקני של הקרן העולמית לשימור חיות הבר קרטר רוברטס ופעילי האקלים קלובר הוג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שואן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הקשן בסו וונסה נקאט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מחויבות החדשה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דם פתרונות של אקלים טבעי ולהיות ניטרלית מבחינת פחמן במשך העש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ולטימדיה שלנו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פרוקט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&amp;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מבל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תת צרכנים ברחבי העולם באמצעות אחד התיקים החזקים ביותר של מותגים אמינים ואיכותיים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Always®, Ambi Pur®, Ariel®, Bounty®, Charmin®, Crest®, Dawn®, Downy®, Fairy®, Febreze®, Gain®, Gillette®, Head &amp; Shoulders®, Lenor®, Olay®, Oral-B®, Pampers®, Pantene®, SK-II®, Tide®, Vicks®, and Whisper</w:t>
      </w:r>
      <w:r>
        <w:rPr>
          <w:color w:val="000000"/>
          <w:sz w:val="28"/>
          <w:szCs w:val="28"/>
          <w:rtl w:val="true"/>
        </w:rPr>
        <w:t xml:space="preserve">®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הילה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פעילות ב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והחדשות הכי מעודכנים ע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ותגים שלה בקרו בבקשה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://ww.p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0"/>
        <w:jc w:val="right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u w:val="single"/>
          </w:rPr>
          <w:t>https://www.businesswire.com/news/home/20200716005294/en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P&amp;G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  <w:br/>
      </w:r>
    </w:p>
    <w:p>
      <w:pPr>
        <w:pStyle w:val="Normal"/>
        <w:shd w:fill="FFFFFF" w:val="clear"/>
        <w:bidi w:val="0"/>
        <w:spacing w:before="0" w:after="3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ia Burquest</w:t>
        <w:br/>
        <w:t>P&amp;G, Global Communications</w:t>
        <w:br/>
      </w:r>
      <w:hyperlink r:id="rId8">
        <w:r>
          <w:rPr>
            <w:rStyle w:val="InternetLink"/>
            <w:color w:val="002B42"/>
            <w:sz w:val="28"/>
            <w:szCs w:val="28"/>
            <w:u w:val="single"/>
          </w:rPr>
          <w:t>Burquest.mh@pg.com</w:t>
        </w:r>
      </w:hyperlink>
      <w:r>
        <w:rPr>
          <w:color w:val="000000"/>
          <w:sz w:val="28"/>
          <w:szCs w:val="28"/>
        </w:rPr>
        <w:br/>
        <w:br/>
        <w:t>Loukia Tzekaki</w:t>
        <w:br/>
        <w:t>P&amp;G, Europe Communications</w:t>
        <w:br/>
      </w:r>
      <w:hyperlink r:id="rId9">
        <w:r>
          <w:rPr>
            <w:rStyle w:val="InternetLink"/>
            <w:color w:val="002B42"/>
            <w:sz w:val="28"/>
            <w:szCs w:val="28"/>
            <w:u w:val="single"/>
          </w:rPr>
          <w:t>Tzekaki.l@pg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rocter &amp; Gamble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Compan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color w:val="000000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releasd.com%2Fpages%2FBiViMFjG9XYuS5fuWuVV3o4y6vtVh6FYcY7OAURAbas%3D&amp;esheet=52250860&amp;newsitemid=20200716005294&amp;lan=en-US&amp;anchor=announced&amp;index=1&amp;md5=fbbeb717fd5128b8a50fd6b0429e4947" TargetMode="External"/><Relationship Id="rId4" Type="http://schemas.openxmlformats.org/officeDocument/2006/relationships/hyperlink" Target="https://cts.businesswire.com/ct/CT?id=smartlink&amp;url=http%3A%2F%2Fwww.nationalgeographic.com%2Fits-our-home-2020&amp;esheet=52250860&amp;newsitemid=20200716005294&amp;lan=en-US&amp;anchor=roundtable&amp;index=2&amp;md5=80761063b4280ff58b457a5904280dd1" TargetMode="External"/><Relationship Id="rId5" Type="http://schemas.openxmlformats.org/officeDocument/2006/relationships/hyperlink" Target="https://cts.businesswire.com/ct/CT?id=smartlink&amp;url=https%3A%2F%2Freleasd.com%2Fpages%2FBiViMFjG9XYuS5fuWuVV3o4y6vtVh6FYcY7OAURAbas%3D&amp;esheet=52250860&amp;newsitemid=20200716005294&amp;lan=en-US&amp;anchor=Multi+Media+Release+site.&amp;index=3&amp;md5=32559a057d871fe36131e82abccd5cae" TargetMode="External"/><Relationship Id="rId6" Type="http://schemas.openxmlformats.org/officeDocument/2006/relationships/hyperlink" Target="http://cts.businesswire.com/ct/CT?id=smartlink&amp;url=http%3A%2F%2Fww.pg.com&amp;esheet=51478304&amp;newsitemid=0&amp;lan=en-US&amp;anchor=http%3A%2F%2Fww.pg.com&amp;index=2&amp;md5=a1bd8499604124d3524ae7edff464187" TargetMode="External"/><Relationship Id="rId7" Type="http://schemas.openxmlformats.org/officeDocument/2006/relationships/hyperlink" Target="https://www.businesswire.com/news/home/20200716005294/en/" TargetMode="External"/><Relationship Id="rId8" Type="http://schemas.openxmlformats.org/officeDocument/2006/relationships/hyperlink" Target="mailto:Burquest.mh@pg.com" TargetMode="External"/><Relationship Id="rId9" Type="http://schemas.openxmlformats.org/officeDocument/2006/relationships/hyperlink" Target="mailto:Tzekaki.l@pg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0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17T13:06:00Z</dcterms:modified>
  <cp:revision>2</cp:revision>
  <dc:subject/>
  <dc:title> </dc:title>
</cp:coreProperties>
</file>