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Ozow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סוללת את הדרך לבנקאות פתוחה בדרום אפריק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וזו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מוסיפה יותר 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100,00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שתמשים חדשים בחודש בדרום אפריקה ונמיבי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וקטת עכשיו בצעדים להביא את פלטפורמת התשלומים שלה לשאר אפריקה ולעול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הנס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כלכלה גלובלית שמשתנה כל ה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אופן מסורתי נשלטת על ידי בנקים מאז </w:t>
      </w:r>
      <w:r>
        <w:rPr>
          <w:rFonts w:cs="David" w:ascii="David" w:hAnsi="David"/>
          <w:sz w:val="28"/>
          <w:szCs w:val="28"/>
        </w:rPr>
        <w:t>1472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ascii="David" w:hAnsi="David" w:cs="David"/>
          <w:sz w:val="28"/>
          <w:sz w:val="28"/>
          <w:szCs w:val="28"/>
          <w:rtl w:val="true"/>
        </w:rPr>
        <w:t>ולא סביר שזה ישתנה בעשורים הקרובים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אוזו ממוצבת כגורם משבש שקורא תיגר על המצב הק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זו מובילה עם פלטפורמה של בנקאות פתוחה ב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צמיחה המדהימה של העסק בשש השנים האחרונות מספרת את הסיפור של חברת הזנק מהירת צמיחה שעומדת לכבוש את אפריקה בסע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המייסד המשותף של אוזו תומא פיי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חברה שמובלת על ידי השוק ההצלחה של אוזו גדלה והיא לוכדת שוק של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הווה </w:t>
      </w:r>
      <w:r>
        <w:rPr>
          <w:rFonts w:cs="David" w:ascii="David" w:hAnsi="David"/>
          <w:sz w:val="28"/>
          <w:szCs w:val="28"/>
        </w:rPr>
        <w:t>7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וק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עברות הכספים האלקטרוניות המיידי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בדרום אפריק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הלב של עיירות ואזורים כפריים מקופחים ועד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י גבוה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מציינים כולם שפלטפורמת התשלומים היא חלופה יותר ט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וחה וקלה לכרטיסים או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שלומי העברות כספים אלקטרוני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ידנ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ש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חשבונות בנק בדרום אפריקה לבד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פשוט צריכים דרך נוחה לשלם מ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פלטפורמת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תשלומים המקוונים המאובטח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אוזו מובילה את החדשנות בתשלו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חרים ובנקים בדרום אפריקה ונמיביה מכירים עכשיו באוזו כדרך המהירה והמהימנה לבצע תשלומ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פיי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ת שרוב האנשים באזור נכנסים לאינטרנט בעיקר דרך המכשירים הניידים שלה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וזה נכון גם בשאר אפריקה</w:t>
      </w:r>
      <w:r>
        <w:rPr>
          <w:rFonts w:cs="David" w:ascii="David" w:hAnsi="David"/>
          <w:sz w:val="28"/>
          <w:szCs w:val="28"/>
          <w:rtl w:val="true"/>
        </w:rPr>
        <w:t xml:space="preserve">) -- </w:t>
      </w:r>
      <w:r>
        <w:rPr>
          <w:rFonts w:ascii="David" w:hAnsi="David" w:cs="David"/>
          <w:sz w:val="28"/>
          <w:sz w:val="28"/>
          <w:szCs w:val="28"/>
          <w:rtl w:val="true"/>
        </w:rPr>
        <w:t>ולעיתים קרובות משלמים מראש על זמן אויר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מהירות של העסקה חי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חויבים לאפשר תשלומים תוך שנ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וצר האחרון שאוזו התחילה להפיץ הוא חידוש ראשון בעולם שהוגשה עליו בקשה לפטנט בשם </w:t>
      </w:r>
      <w:r>
        <w:rPr>
          <w:rFonts w:cs="David" w:ascii="David" w:hAnsi="David"/>
          <w:sz w:val="28"/>
          <w:szCs w:val="28"/>
        </w:rPr>
        <w:t>Ozow P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גם גרם לצמיחה מוגדלת של העס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הזאת מאפשרת למשתמש לבצע טוקניזציה לתשלום ולבצע קניות חוזרות על ידי הזנה פשוטה של קוד אישי עם ארבע ספ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ידוש הראשון בעולם הזה כבר לוקח באגרסיביות את חלק הארי של שוק התשלומים באמצעות מזו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טיסים ואפשרויות חלופיות בכך שהוא מאפשר למשתמשים לבצע עסקאות בכלל 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 באינט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נקודת מכ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י צורך ביישומון או רישו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חברת תשלומים מובילה בשוק ב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נו את הצרכים של הלקוחות שלנו תח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תוצאה היא גידול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שלומים חוזרים מאז הצגתה של הטכנולוגיה החדשה הזא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פיי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שר להשתמש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Ozow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להגשת חשבונות אלקטרוניים בשותפות עם </w:t>
      </w:r>
      <w:r>
        <w:rPr>
          <w:rFonts w:cs="David" w:ascii="David" w:hAnsi="David"/>
          <w:sz w:val="28"/>
          <w:szCs w:val="28"/>
        </w:rPr>
        <w:t>S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er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שלומים במסרונים דרך כל הרשתות הגד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קודי </w:t>
      </w:r>
      <w:r>
        <w:rPr>
          <w:rFonts w:cs="David" w:ascii="David" w:hAnsi="David"/>
          <w:sz w:val="28"/>
          <w:szCs w:val="28"/>
        </w:rPr>
        <w:t>Q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רות הופך לזמין בחמש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פות הרשמיות של דרום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תוכניות להוסיף את השפות האחרות בחודשים הקר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קודת המבט של הס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זו פועלת כשכבה נוספת של אבטחה על זאת של תשתית הבנקאות הקיי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מרת שכל העסקאות יהיו מאוד בטוחות בכל זמן ומספקת סביבה שהוכחה כבטוחה יותר מכל מנגנון תשלומים א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גע שתשלום או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לא ניתן לביט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וראה דיגיטלית בזמן אמת שמנפיק הבעלים של חשבון המק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זו 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ן אדמס ולייל אקסט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ניהם דרום אפריקנ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ומא פייס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י שגר בדרום אפרי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חמש השנים האחרונות אוזו הפך למותג התשלומים הכי אמין בקרב משתמשים שפיתחו קשר רגשי עז למות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יפשר לרבים לבצע עסקאות באופן דיגיטלי בפעם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רכי החברה של אוזו והתרבות שפיתחה מתרכזים בהעצמת בעלי העניין שלה ובהשפ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בשנה שעברה אוזו הציגה קמפיי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ל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עבור ארגונים ללא ממשלתיים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ללא כוונת רווח וגם לעסקים קטנים ובינ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וב הובילה את השוק כעסק אחראי מבחינה חב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עברת ערך לבעלי עסק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למנט קריטי בכלכלה של דרום אפריק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עיתים קרובות שמים את הצרכים של הלקוחות שלהם לפי הצרכ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יום אוזו הוא צוו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 ששותפים לחזון של הבאת פתרונות התשלומים המהירים והקלים שלנו ליבשת אפריקה ובסופו של דבר ל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או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לם שב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יליון ראנד בשנה מועברים דרך תשלומ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בנק לבנ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בה יותר מפי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תח השוק של תשלומים דרך כרטי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זדמנות של כלילה פיננסית לכולם היא למעשה בלתי מוגבל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פיי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גישה שלנו פתוחה לחלו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רוצים ליצור שותפויות עם בנקים וספקי תשלומים אחרים בכל אחד מהשווקים שאנחנו נכנסים אלי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קדשנו את הזמן כדי להבטיח שהטכנולוגיה שלנו מוכנה להגד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אמינים שהרגע הזה הגיע עכשי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Thomas Pay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thomas@ozow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7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110-1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0" w:name="_Hlk46849437"/>
      <w:r>
        <w:rPr>
          <w:rFonts w:cs="David" w:ascii="David" w:hAnsi="David"/>
          <w:sz w:val="28"/>
          <w:szCs w:val="28"/>
        </w:rPr>
        <w:t>Ozow</w:t>
      </w:r>
      <w:bookmarkEnd w:id="0"/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1" name="תמונה 1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zow PIN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12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ייסדים המשותפים של אוז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ן אד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מא פייס ולייל אקסט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מלבן 10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תמונה 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יישום אינטרנט מתקד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ozow.com%2F&amp;esheet=52256350&amp;lan=en-US&amp;anchor=instant+EFT&amp;index=1&amp;md5=718d6843d0fece8b63f9cb734d8629f1" TargetMode="External"/><Relationship Id="rId4" Type="http://schemas.openxmlformats.org/officeDocument/2006/relationships/hyperlink" Target="https://cts.businesswire.com/ct/CT?id=smartlink&amp;url=https%3A%2F%2Fozow.com%2F&amp;esheet=52256350&amp;lan=en-US&amp;anchor=EFT+payment&amp;index=2&amp;md5=28a518e88afa30d77abcb7a970283bec" TargetMode="External"/><Relationship Id="rId5" Type="http://schemas.openxmlformats.org/officeDocument/2006/relationships/hyperlink" Target="https://cts.businesswire.com/ct/CT?id=smartlink&amp;url=https%3A%2F%2Fozow.com%2F&amp;esheet=52256350&amp;lan=en-US&amp;anchor=secure+online+payments&amp;index=3&amp;md5=3eecf6c9fd472acf8cbcf92977f21724" TargetMode="External"/><Relationship Id="rId6" Type="http://schemas.openxmlformats.org/officeDocument/2006/relationships/hyperlink" Target="https://cts.businesswire.com/ct/CT?id=smartlink&amp;url=https%3A%2F%2Fozow.com%2F&amp;esheet=52256350&amp;lan=en-US&amp;anchor=Ozow&amp;index=4&amp;md5=ac41f4a419c8ae39e8aa5c2db6bdc3e1" TargetMode="External"/><Relationship Id="rId7" Type="http://schemas.openxmlformats.org/officeDocument/2006/relationships/hyperlink" Target="https://cts.businesswire.com/ct/CT?id=smartlink&amp;url=https%3A%2F%2Fwww.linkedin.com%2Fin%2Fthomas-pays%2F&amp;esheet=52256350&amp;lan=en-US&amp;anchor=Thomas+Pays&amp;index=5&amp;md5=19a9f9519b3eec710fcc0201f1483c77" TargetMode="External"/><Relationship Id="rId8" Type="http://schemas.openxmlformats.org/officeDocument/2006/relationships/hyperlink" Target="mailto:thomas@ozow.com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connect.businesswire.com/bwapps/mediaserver/PublicViewMedia?mgid=808406&amp;vid=2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connect.businesswire.com/bwapps/mediaserver/PublicViewMedia?mgid=808406&amp;vid=2" TargetMode="External"/><Relationship Id="rId13" Type="http://schemas.openxmlformats.org/officeDocument/2006/relationships/hyperlink" Target="https://connect.businesswire.com/bwapps/mediaserver/PublicViewMedia?mgid=808406&amp;vid=2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s://connect.businesswire.com/bwapps/mediaserver/PublicViewMedia?mgid=808404&amp;vid=4" TargetMode="External"/><Relationship Id="rId16" Type="http://schemas.openxmlformats.org/officeDocument/2006/relationships/hyperlink" Target="https://connect.businesswire.com/bwapps/mediaserver/PublicViewMedia?mgid=808404&amp;vid=4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s://connect.businesswire.com/bwapps/mediaserver/PublicViewMedia?mgid=808403&amp;vid=4" TargetMode="External"/><Relationship Id="rId19" Type="http://schemas.openxmlformats.org/officeDocument/2006/relationships/hyperlink" Target="https://connect.businesswire.com/bwapps/mediaserver/PublicViewMedia?mgid=808403&amp;vid=4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7-28T14:29:00Z</dcterms:modified>
  <cp:revision>2</cp:revision>
  <dc:subject/>
  <dc:title> </dc:title>
</cp:coreProperties>
</file>