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המובילה בבינת שיחות </w:t>
      </w:r>
      <w:r>
        <w:rPr>
          <w:rFonts w:cs="David" w:ascii="David" w:hAnsi="David"/>
          <w:b/>
          <w:bCs/>
          <w:sz w:val="44"/>
          <w:szCs w:val="44"/>
          <w:u w:val="single"/>
        </w:rPr>
        <w:t>Chorus.ai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מבטיחה </w:t>
      </w:r>
      <w:r>
        <w:rPr>
          <w:rFonts w:cs="David" w:ascii="David" w:hAnsi="David"/>
          <w:b/>
          <w:bCs/>
          <w:sz w:val="44"/>
          <w:szCs w:val="44"/>
          <w:u w:val="single"/>
        </w:rPr>
        <w:t>45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יליון דולר כדי להבטיח את ה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</w:rPr>
        <w:t>R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ב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</w:rPr>
        <w:t>CRM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עם השקעה כוללת של </w:t>
      </w:r>
      <w:r>
        <w:rPr>
          <w:rFonts w:cs="David" w:ascii="David" w:hAnsi="David"/>
          <w:b/>
          <w:bCs/>
          <w:sz w:val="32"/>
          <w:szCs w:val="32"/>
          <w:u w:val="single"/>
        </w:rPr>
        <w:t>85.2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יליון דולר והכרה כאחת ממאה חברות התוכנה הגלובליות הגדולות ביותר ואחד 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5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מוצרים עם הצמיחה המהירה ביותר לפי </w:t>
      </w:r>
      <w:r>
        <w:rPr>
          <w:rFonts w:cs="David" w:ascii="David" w:hAnsi="David"/>
          <w:b/>
          <w:bCs/>
          <w:sz w:val="32"/>
          <w:szCs w:val="32"/>
          <w:u w:val="single"/>
        </w:rPr>
        <w:t>G2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ורוס מובילה את הקטגוריה עם הצמיחה המהירה ביותר בטכנולוגיות מכיר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horus.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לטפורמת בינת השיח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מ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צוותי הכנסות עם צמיחה ר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סגרה סבב סדרה </w:t>
      </w:r>
      <w:r>
        <w:rPr>
          <w:rFonts w:cs="David" w:ascii="David" w:hAnsi="David"/>
          <w:sz w:val="28"/>
          <w:szCs w:val="28"/>
        </w:rPr>
        <w:t>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eorgian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בילה עם השתתפות מחודשת של </w:t>
      </w:r>
      <w:r>
        <w:rPr>
          <w:rFonts w:cs="David" w:ascii="David" w:hAnsi="David"/>
          <w:sz w:val="28"/>
          <w:szCs w:val="28"/>
        </w:rPr>
        <w:t>Emergence Capit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edpoint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שקיעה החדשה </w:t>
      </w:r>
      <w:r>
        <w:rPr>
          <w:rFonts w:cs="David" w:ascii="David" w:hAnsi="David"/>
          <w:sz w:val="28"/>
          <w:szCs w:val="28"/>
        </w:rPr>
        <w:t>Sozo Ventur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בב הוא אינדיקטור נוסף לצמיחה המהירה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כפילה את מספר העובדים ושילשה את ההכנס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ינת שיחות היא הקטגוריה עם הצמיחה הכי מהירה בטכנולוגיות מכירות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שמאמצות את הטכנולוגיה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שהושקע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הופכת במהירות לתוספת הכי קריטית למחסנית הטכנולוגית של צוות הכנס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 התנופה של קורוס הזין הפיתוח של הפתרון המבוסס על בינה מלאכותית הכי מתקדם ב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גובה על ידי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טנטים שהוענקו ויש עוד בדרך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ם בנטו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horus.a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ברבות מהחברות הארגוניות עם הצמיחה הכי מהירה בעולם כמו </w:t>
      </w:r>
      <w:r>
        <w:rPr>
          <w:rFonts w:cs="David" w:ascii="David" w:hAnsi="David"/>
          <w:sz w:val="28"/>
          <w:szCs w:val="28"/>
        </w:rPr>
        <w:t>Gitlab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ongoDB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Qualt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o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הרים לקורוס כי אנחנו עוזרים להם להביא את המיטב שלהם לכל אינטראקציה ואת הקול של הלקוח לכל החל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יוצר קשרים חזקים וחכ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בחרו בקורוס כי היכול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השילוב המקורי הראשון שהגיע לשוק עם ז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ללא משתווים בענף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ד היום קורוס גייסה </w:t>
      </w:r>
      <w:r>
        <w:rPr>
          <w:rFonts w:cs="David" w:ascii="David" w:hAnsi="David"/>
          <w:sz w:val="28"/>
          <w:szCs w:val="28"/>
        </w:rPr>
        <w:t>85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כדי לשנות את האופן שבו עסקים מבינים את אין ספור השיחות שמתרחשות בכל 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היעילות שלהן ואת התוצאות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אפשרי באמצעות רשתות אימון מבוססות בינה מלאכותית ובינת שיחות מח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ארגת לתוך המערכות וזרימות העבודה של הארגון כדי לספק נתונים ותובנות עוצמתיים בפלטפורמה וישירות ליישומים אחרים שבהם נציגי ומנהלי המכירות כבר 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כבת למידת המכונה מטפלת בניתוח שנחוץ כדי לעזור להגביר את ביצועי הצו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נות קשרים חזק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פק בינת הכנסות ולרכוש מודיעין שוק ללא הט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אתגרים שניצבים בפני עסק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רו דחיפות מחודשת לחזק קשרי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יעל העברת מכירות ולחזק את שיתוף הפעולה בתוך הצוות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ימון צ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נג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ף מנה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orgian Partner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ון של קורוס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ת שיחות מחוברת שיכולה להעשיר כל </w:t>
      </w:r>
      <w:r>
        <w:rPr>
          <w:rFonts w:cs="David" w:ascii="David" w:hAnsi="David"/>
          <w:sz w:val="28"/>
          <w:szCs w:val="28"/>
        </w:rPr>
        <w:t>C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ודיעין מבוסס בינה מלאכותית שנלכד משיחות עם לקוחות בקנה מידה גדול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וא הסיבה שהשקענו בשלב מוק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בנות מבוססות בינה מלאכותית העשירות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ולבות ישירות לתוך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זרימת העבודה של ה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בר עוזרות לכמה מהחברות הכי נכבדות ומהירות צמיחה בעולם לזכות ביותר עסקא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מ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רוס מודיעה על ההוספה של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גרג הולמס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עבר מנהל המכירות והאסטרטגיה של החברה בז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ועצת המנה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ז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חילה השתמשנו בקורוס כדי לקלוט מהר את נציגי המכירות החדש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לקת המכירות מייד ראתה ע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דילה את הפרקטיקות המיטביות שלנו והגדילה את המכירות של מוצר חשו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שראיתי הצלחה מסוג זה כלקוח ההחלטה להצטרף למועצת המנהלים ולהשקיע אישית בקורוס הייתה ק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ולמ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קורוס מספקת את הנתונים שנחוצים כדי לעזור לצוותים לבצע את האסטרטגיות הנכ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שיג את התוצאות הרצו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תונים קנייניים של קור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צגו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The Weekly Brief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ח שבועי שמבוסס על נתונים אנונימיים ממאות צוותי הכנסות </w:t>
      </w:r>
      <w:r>
        <w:rPr>
          <w:rFonts w:cs="David" w:ascii="David" w:hAnsi="David"/>
          <w:sz w:val="28"/>
          <w:szCs w:val="28"/>
        </w:rPr>
        <w:t>B2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אים את מידת השינוי שצוותי מכירות נתקלים 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יותר מנהלי כספים בצד הקונה מאי 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דול של </w:t>
      </w:r>
      <w:r>
        <w:rPr>
          <w:rFonts w:cs="David" w:ascii="David" w:hAnsi="David"/>
          <w:sz w:val="28"/>
          <w:szCs w:val="28"/>
        </w:rPr>
        <w:t>9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ז ינו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צטרפים לשי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גם גידול של </w:t>
      </w:r>
      <w:r>
        <w:rPr>
          <w:rFonts w:cs="David" w:ascii="David" w:hAnsi="David"/>
          <w:sz w:val="28"/>
          <w:szCs w:val="28"/>
        </w:rPr>
        <w:t>77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נשי מקצוע ברמת ניהול שמצטרפים לש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אופן 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ם מתארך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דול של </w:t>
      </w:r>
      <w:r>
        <w:rPr>
          <w:rFonts w:cs="David" w:ascii="David" w:hAnsi="David"/>
          <w:sz w:val="28"/>
          <w:szCs w:val="28"/>
        </w:rPr>
        <w:t>2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גישות לפני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וקר וגם גידול של </w:t>
      </w:r>
      <w:r>
        <w:rPr>
          <w:rFonts w:cs="David" w:ascii="David" w:hAnsi="David"/>
          <w:sz w:val="28"/>
          <w:szCs w:val="28"/>
        </w:rPr>
        <w:t>12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גישות אחרי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י הצהר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שאים כמו תנאי תשלום וחבילות של עסקאות גד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צרו צורך להדריך נציגים איך לנווט בין השאלות עם אמפתיה ומקצוע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נוי כה רב בבת אחת קשה לנציגים בכל רמת מיו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על ידי חיזוק המקצוע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מצעות בינה מלאכותי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שרים מקבלים עד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ציגי המכירות יכולים להבין טוב יותר מה באמת חשוב ל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תגרים הייחודיים שלהם ורגעי המעורבות שיש לנקוט בהם כדי לסגור עס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קורוס או על איך לגרום לשיפורים מוחשיים בביצועים אצל צוותי ההכנסות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Chorus.a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horus.ai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horus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לטפורמת בינת השיח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מ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צוותי הכנסות עם צמיחה ר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horus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לטפורמת בינת השיחות שלה מזהה ועוזרת לצוותים לשכפל את הביצועים של נציגים עם הביצועים הכי טובים על ידי ניתוח של פגישות המכיר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בנות האלה משמשות כבסיס לאסטרטגיית אימון יעילה לצוותי מכירות והצלחת הלקוח ומספקות תובנות על הקול של הלקוח בכל ה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כמו ז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venlink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Qualtr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דובי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itLa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אים עובדים חדשים ליצרניות </w:t>
      </w:r>
      <w:r>
        <w:rPr>
          <w:rFonts w:cs="David" w:ascii="David" w:hAnsi="David"/>
          <w:sz w:val="28"/>
          <w:szCs w:val="28"/>
        </w:rPr>
        <w:t>30-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ר יותר ורואים גידול בהשגת מכס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ה של </w:t>
      </w:r>
      <w:r>
        <w:rPr>
          <w:rFonts w:cs="David" w:ascii="David" w:hAnsi="David"/>
          <w:sz w:val="28"/>
          <w:szCs w:val="28"/>
        </w:rPr>
        <w:t>Chorus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 ב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שרדים ב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רונטו ובוסט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728005130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Jake Dol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BLASTmedia</w:t>
        </w:r>
      </w:hyperlink>
      <w:r>
        <w:rPr>
          <w:rFonts w:cs="David" w:ascii="David" w:hAnsi="David"/>
          <w:sz w:val="28"/>
          <w:szCs w:val="28"/>
        </w:rPr>
        <w:t xml:space="preserve"> for Chorus.a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horus@blastmedia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317-806-1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xt 1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horus.ai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chorus.ai&amp;esheet=52256267&amp;newsitemid=20200728005130&amp;lan=en-US&amp;anchor=Conversation+Intelligence+Platform&amp;index=1&amp;md5=9fdfa9e636dfbada22771a9b2fa7426a" TargetMode="External"/><Relationship Id="rId4" Type="http://schemas.openxmlformats.org/officeDocument/2006/relationships/hyperlink" Target="https://cts.businesswire.com/ct/CT?id=smartlink&amp;url=https%3A%2F%2Fwww.linkedin.com%2Fin%2Fbenton%2F&amp;esheet=52256267&amp;newsitemid=20200728005130&amp;lan=en-US&amp;anchor=Jim+Benton&amp;index=2&amp;md5=5bb8e5e90f4e9503c0b4ffa81d6980ca" TargetMode="External"/><Relationship Id="rId5" Type="http://schemas.openxmlformats.org/officeDocument/2006/relationships/hyperlink" Target="https://cts.businesswire.com/ct/CT?id=smartlink&amp;url=https%3A%2F%2Fwww.linkedin.com%2Fin%2Fsimonchong%2F&amp;esheet=52256267&amp;newsitemid=20200728005130&amp;lan=en-US&amp;anchor=Simon+Chong&amp;index=3&amp;md5=510114aa9b952a5a52100d3519eeed5c" TargetMode="External"/><Relationship Id="rId6" Type="http://schemas.openxmlformats.org/officeDocument/2006/relationships/hyperlink" Target="https://cts.businesswire.com/ct/CT?id=smartlink&amp;url=https%3A%2F%2Fwww.linkedin.com%2Fin%2Fgreg-holmes-zoom%2F&amp;esheet=52256267&amp;newsitemid=20200728005130&amp;lan=en-US&amp;anchor=Greg+Holmes&amp;index=4&amp;md5=d597b23b271d51f72e84ad52127d5202" TargetMode="External"/><Relationship Id="rId7" Type="http://schemas.openxmlformats.org/officeDocument/2006/relationships/hyperlink" Target="https://cts.businesswire.com/ct/CT?id=smartlink&amp;url=https%3A%2F%2Fwww.chorus.ai%2Fthe-weekly-briefing&amp;esheet=52256267&amp;newsitemid=20200728005130&amp;lan=en-US&amp;anchor=The+Weekly+Briefing&amp;index=5&amp;md5=186c8210594523280e4cd5f34d7c88b6" TargetMode="External"/><Relationship Id="rId8" Type="http://schemas.openxmlformats.org/officeDocument/2006/relationships/hyperlink" Target="https://cts.businesswire.com/ct/CT?id=smartlink&amp;url=https%3A%2F%2Fwww.chorus.ai%2Fproduct%2Fai-for-revenue-teams&amp;esheet=52256267&amp;newsitemid=20200728005130&amp;lan=en-US&amp;anchor=with+AI%2C&amp;index=6&amp;md5=a371367d2bd4b38bc10cf421648473b8" TargetMode="External"/><Relationship Id="rId9" Type="http://schemas.openxmlformats.org/officeDocument/2006/relationships/hyperlink" Target="https://cts.businesswire.com/ct/CT?id=smartlink&amp;url=http%3A%2F%2Fchorus.ai&amp;esheet=52256267&amp;newsitemid=20200728005130&amp;lan=en-US&amp;anchor=Chorus.ai&amp;index=7&amp;md5=1ca149a2cc83b3d7c77dd9e664d9727f" TargetMode="External"/><Relationship Id="rId10" Type="http://schemas.openxmlformats.org/officeDocument/2006/relationships/hyperlink" Target="https://cts.businesswire.com/ct/CT?id=smartlink&amp;url=http%3A%2F%2Fwww.chorus.ai&amp;esheet=52256267&amp;newsitemid=20200728005130&amp;lan=en-US&amp;anchor=Conversation+Intelligence+Platform&amp;index=1&amp;md5=9fdfa9e636dfbada22771a9b2fa7426a" TargetMode="External"/><Relationship Id="rId11" Type="http://schemas.openxmlformats.org/officeDocument/2006/relationships/hyperlink" Target="https://www.businesswire.com/news/home/20200728005130/en/" TargetMode="External"/><Relationship Id="rId12" Type="http://schemas.openxmlformats.org/officeDocument/2006/relationships/hyperlink" Target="https://cts.businesswire.com/ct/CT?id=smartlink&amp;url=https%3A%2F%2Fwww.blastmedia.com%2F&amp;esheet=52256267&amp;newsitemid=20200728005130&amp;lan=en-US&amp;anchor=BLASTmedia&amp;index=9&amp;md5=504ea83ddd28e4fdcae38c85a0db2d5a" TargetMode="External"/><Relationship Id="rId13" Type="http://schemas.openxmlformats.org/officeDocument/2006/relationships/hyperlink" Target="mailto:chorus@blastmedia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7-29T09:23:00Z</dcterms:modified>
  <cp:revision>2</cp:revision>
  <dc:subject/>
  <dc:title> </dc:title>
</cp:coreProperties>
</file>