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דע למדי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ומברדייה תדווח על התוצאות הפיננסיות שלה ברבעון השני של </w:t>
      </w:r>
      <w:r>
        <w:rPr>
          <w:rFonts w:cs="David" w:ascii="David" w:hAnsi="David"/>
          <w:b/>
          <w:bCs/>
          <w:sz w:val="36"/>
          <w:szCs w:val="36"/>
          <w:u w:val="single"/>
        </w:rPr>
        <w:t>202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6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אוגוסט </w:t>
      </w:r>
      <w:r>
        <w:rPr>
          <w:rFonts w:cs="David" w:ascii="David" w:hAnsi="David"/>
          <w:b/>
          <w:bCs/>
          <w:sz w:val="36"/>
          <w:szCs w:val="36"/>
          <w:u w:val="single"/>
        </w:rPr>
        <w:t>2020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SX: BBD.B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פרסם את התוצאות הפיננסיות שלה ברבעון השני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b/>
          <w:bCs/>
          <w:sz w:val="28"/>
          <w:szCs w:val="28"/>
        </w:rPr>
        <w:t>202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b/>
          <w:bCs/>
          <w:sz w:val="28"/>
          <w:szCs w:val="28"/>
        </w:rPr>
        <w:t>08: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יק מר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שיא ומנהל העסקים ה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די ב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ומנהל הכספים הראשי ופטריק ג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ה של החברה וקשרי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קיימו שידור 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שיחת ועידה שמיועדים למשקיעים ולאנליסטים פיננסיים כדי לסקור את התוצאות הפיננסיות של החברה ברבעון השני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דור אינטרנט ישיר של השיחה ותרשימים פיננסיים רלבנטיים יהיו זמינים באתר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://ir.bombardier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לי העניין שרוצים להאזין למצגת ולחלק השאלות ותשובות בטלפון יכולים להתקשר לאחד מהמספרים הבא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tbl>
      <w:tblPr>
        <w:tblW w:w="48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3"/>
        <w:gridCol w:w="5296"/>
        <w:gridCol w:w="2694"/>
      </w:tblGrid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529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ascii="David" w:hAnsi="David" w:cs="David"/>
                <w:rtl w:val="true"/>
              </w:rPr>
              <w:t>ב</w:t>
            </w:r>
            <w:r>
              <w:rPr>
                <w:rStyle w:val="StrongEmphasis"/>
                <w:rtl w:val="true"/>
              </w:rPr>
              <w:t>עברית</w:t>
            </w:r>
            <w:r>
              <w:rPr>
                <w:rStyle w:val="StrongEmphasis"/>
                <w:rtl w:val="true"/>
              </w:rPr>
              <w:t>:</w:t>
            </w:r>
          </w:p>
        </w:tc>
        <w:tc>
          <w:tcPr>
            <w:tcW w:w="799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514-392-1587, passcode: 8293886# or</w:t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9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-877-395-0279, passcode: 8293886# (toll-free in North America)</w:t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9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+800 4222 8835, passcode: 8293886# (overseas calls)</w:t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9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בצרפתית עם תרגום</w:t>
            </w:r>
            <w:r>
              <w:rPr>
                <w:rFonts w:cs="David" w:ascii="David" w:hAnsi="David"/>
                <w:b/>
                <w:bCs/>
              </w:rPr>
              <w:t>:</w:t>
            </w:r>
          </w:p>
        </w:tc>
        <w:tc>
          <w:tcPr>
            <w:tcW w:w="799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514-861-1381, passcode:9876028# or</w:t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9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-877-695-6175, passcode: 9876028# (toll-free in North America)</w:t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799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+800 4222 8835, passcode: 9876028# (overseas calls)</w:t>
            </w:r>
          </w:p>
        </w:tc>
      </w:tr>
    </w:tbl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מעה החוזרת של השיחה הזאת תהיה זמינה באתר של בומברדייה זמן קצר אחרי סיום השידור האינטרנט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בומברדיי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,00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על פני שני מגזרים 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היא מובילה גלובלית בענף התחב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צרת מטוסים ורכבות חדשניים שמשנים את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ים והשירותים שלנו מעניקים חוויות נסיעה מהמעלה הראשונה שקובעות אמות מידה חדשות בנוחיות של הנוס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ילות אנרג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ו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ומברד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מטה שלה במונטריא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אתרי ייצור והנדס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גם תיק רחב של מוצרים ושירותים לשוקי התעופה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ופה המסחרית והתחבורה המסיל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ניות של בומברדייה נסחרות בבורסה לניירות ערך של טורונט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B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מברדייה רשמה הכנסות של </w:t>
      </w:r>
      <w:r>
        <w:rPr>
          <w:rFonts w:cs="David" w:ascii="David" w:hAnsi="David"/>
          <w:color w:val="000000"/>
          <w:sz w:val="28"/>
          <w:szCs w:val="28"/>
        </w:rPr>
        <w:t>15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ות ומידע זמינים בכתוב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ombardi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תעקבו אחרינו בטוויטר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Bombardier</w:t>
        </w:r>
      </w:hyperlink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הוא שם מסחרי של בומברדיי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  <w:t>Jessica McDonald</w:t>
        <w:br/>
        <w:t xml:space="preserve"> Advisor, Media Relations </w:t>
        <w:br/>
        <w:t> Bombardier Inc.</w:t>
        <w:br/>
        <w:t> +1 514 861 9481</w:t>
      </w:r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  <w:t>Patrick Ghoche</w:t>
        <w:br/>
        <w:t>Vice President, Corporate Strategy and Investor Relations</w:t>
        <w:br/>
        <w:t>Bombardier Inc.</w:t>
        <w:br/>
        <w:t>+1 514 861 5727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g-dlpdPtCVQ_HhKkCXrnuPANRXrW0rFFy1cllIH-iZAN4dOaje1wIGHz12qsXIuf0h1huMAPtpk70aaITZIVCz6H309uOYCM6q830mcpa4=" TargetMode="External"/><Relationship Id="rId3" Type="http://schemas.openxmlformats.org/officeDocument/2006/relationships/hyperlink" Target="https://www.globenewswire.com/Tracker?data=TENWm2odghlovOUE4RdOXMSzx7010_5cYrMmfM6rKsAZhK0BVM1GKRrVwEVReqabGhE7QDIjp3Eo4q7DzTRE2w==" TargetMode="External"/><Relationship Id="rId4" Type="http://schemas.openxmlformats.org/officeDocument/2006/relationships/hyperlink" Target="https://www.globenewswire.com/Tracker?data=M_HzOlDIzZSJSZn7q5cttJwggTq8t7WYdl1GezBCgDGcaCnFiyokUsLjpAvjsdzz2YLts4CxOVLYGJW95Uu7VA==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2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07-30T06:21:00Z</dcterms:modified>
  <cp:revision>2</cp:revision>
  <dc:subject/>
  <dc:title> </dc:title>
</cp:coreProperties>
</file>