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center"/>
        <w:rPr>
          <w:rFonts w:ascii="David" w:hAnsi="David" w:cs="David"/>
          <w:sz w:val="44"/>
          <w:szCs w:val="44"/>
          <w:u w:val="single"/>
        </w:rPr>
      </w:pPr>
      <w:r>
        <w:rPr>
          <w:rFonts w:cs="David" w:ascii="David" w:hAnsi="David"/>
          <w:b/>
          <w:bCs/>
          <w:color w:val="444444"/>
          <w:sz w:val="40"/>
          <w:szCs w:val="40"/>
          <w:u w:val="single"/>
          <w:shd w:fill="FFFFFF" w:val="clear"/>
        </w:rPr>
        <w:t>Syngenta</w:t>
      </w:r>
      <w:r>
        <w:rPr>
          <w:rFonts w:cs="David" w:ascii="David" w:hAnsi="David"/>
          <w:sz w:val="56"/>
          <w:szCs w:val="5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שלימ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רכישה של סנסקו</w:t>
      </w:r>
    </w:p>
    <w:p>
      <w:pPr>
        <w:pStyle w:val="Normal"/>
        <w:spacing w:lineRule="auto" w:line="252" w:before="0" w:after="160"/>
        <w:jc w:val="center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סנסקו הינה חברה דרום אפריקאית מובילה במחקר ופיתוח של זרעים עם מעמד חזק בשוק החיטה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52" w:before="0" w:after="16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רכישה תאיץ את כניסת זרעי סינג</w:t>
      </w: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נטה לשוק הזרעים של דרום אפריקה</w:t>
      </w:r>
    </w:p>
    <w:p>
      <w:pPr>
        <w:pStyle w:val="Normal"/>
        <w:spacing w:lineRule="auto" w:line="252" w:before="0" w:after="160"/>
        <w:jc w:val="center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את הטמעת תכונת הטכנולוגיה של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cs="David" w:ascii="David" w:hAnsi="David"/>
          <w:b/>
          <w:bCs/>
          <w:sz w:val="32"/>
          <w:szCs w:val="32"/>
        </w:rPr>
        <w:t>Vipera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כדי להתמודד עם אתגר תולעי </w:t>
      </w:r>
      <w:r>
        <w:rPr>
          <w:rFonts w:ascii="David" w:hAnsi="David" w:cs="David"/>
          <w:b/>
          <w:b/>
          <w:bCs/>
          <w:sz w:val="32"/>
          <w:sz w:val="32"/>
          <w:szCs w:val="32"/>
          <w:shd w:fill="FFFFFF" w:val="clear"/>
          <w:rtl w:val="true"/>
        </w:rPr>
        <w:t>זחל הפרודניה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סתווים ואת השפעתם ההרסנית על מגדלים דרום אפריקאים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ז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2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זרעי 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טה </w:t>
      </w:r>
      <w:bookmarkStart w:id="0" w:name="_Hlk48560567"/>
      <w:r>
        <w:rPr>
          <w:rFonts w:cs="Helvetica" w:ascii="Helvetica" w:hAnsi="Helvetica"/>
          <w:color w:val="444444"/>
          <w:sz w:val="28"/>
          <w:szCs w:val="28"/>
          <w:shd w:fill="FFFFFF" w:val="clear"/>
        </w:rPr>
        <w:t>Syngenta</w:t>
      </w:r>
      <w:bookmarkEnd w:id="0"/>
      <w:r>
        <w:rPr>
          <w:rFonts w:cs="David" w:ascii="David" w:hAnsi="David"/>
          <w:sz w:val="44"/>
          <w:szCs w:val="44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ו היום כי השלימו את הרכיש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ensako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נ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זרעים מדרום אפריקה המתמחה בדג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נסקו הינה חברה מובילה במחקר ופיתוח של זרעים החל משנת </w:t>
      </w:r>
      <w:r>
        <w:rPr>
          <w:rFonts w:cs="David" w:ascii="David" w:hAnsi="David"/>
          <w:sz w:val="28"/>
          <w:szCs w:val="28"/>
        </w:rPr>
        <w:t>1958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ה מעמד חזק בשוק החיטה בדרום אפריקה עם מכירות נוספות בנמי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מביה ולסו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כישה תניח את הבסיס לצמיחה ותעזור להאיץ את כניסת זרעי 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 לשוק הזרעים בדרום אפריקה בתחומי הח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רס וח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שמחים לחבר את הצוות המוכשר של סנסקו לעסקי הזרעים העולמיים הצומחים שלנ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ף 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זרעי 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שקעה אסטרטגית זו פותחת עבורנו את הדלת להביא יותר בח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וטכנולוגיה כדי לעזור למגדלים לשגשג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הכי 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היה לנו הזדמנות להציג למגדלים את התכונה הטכנולוגי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ipera</w:t>
      </w:r>
      <w:r>
        <w:rPr>
          <w:rFonts w:cs="David" w:ascii="David" w:hAnsi="David"/>
          <w:sz w:val="28"/>
          <w:szCs w:val="28"/>
          <w:rtl w:val="true"/>
        </w:rPr>
        <w:t xml:space="preserve">, 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תמודד עם האיום הקבוע והמתפשט במהירות של תולעת </w:t>
      </w:r>
      <w:r>
        <w:rPr>
          <w:rFonts w:ascii="David" w:hAnsi="David" w:cs="David"/>
          <w:sz w:val="28"/>
          <w:sz w:val="28"/>
          <w:szCs w:val="28"/>
          <w:rtl w:val="true"/>
        </w:rPr>
        <w:t>זחל הפרוד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דרום אפריק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נסקו משמשת כיום כמפיצת גרעיני החמניות של 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רעי 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 מוכרים גם זרעי ירקות בדרום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 הגנה על היבול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הוא השחקן העיקרי בשוק 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זכות המותג סנסקו החז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עי 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 מסוגלים להיכנס לשוק החיטה בדרום אפריקה כמובילי שו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 גאל הי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אזורי עבור זרעי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ריקה והמזרח התיכו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ם המאגר ההנבטה העולמי המוביל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כניות הגידול הקיימות של סנסקו והנהגת מחקר ופיתוח מנוסה ב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נו גם הזדמנות גדילה משמעותית ביבולי ליב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י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מניות וסוי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טריק גרה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מסחרי של סנסקו 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מאז קבלת בעלות על סנסק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מקדות הליבה שלנו הייתה לעזור ליצרני ומעבדי תבואה באמצעות הגנטיקה המוכחת ופלטפורמות המחקר האיתנ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בטוח שיש לנו פרטנר עם ערכים ד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יס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והידע המקיף של 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 בזירת הזרעים יחד עם הפלטפורמה והנכסים שמציעה סנ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היו בעלי ערך רב ותועלת לחקלאות דרום אפריק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פרנסואה קוקמו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מחקר והפיתוח של סנסקו הביע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י מאוד נרגש ומצפה להיות מעורב באופן פעיל בשילוב הטכנולוגיה והגישה למקורות הנבטה לתוך הרקעים של דרום אפריקה שיש ל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 להצי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מת משולב זה יספק ערך עצום ליצרני דרום אפריק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סינ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ט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טה </w:t>
      </w:r>
      <w:r>
        <w:rPr>
          <w:rFonts w:cs="Helvetica" w:ascii="Helvetica" w:hAnsi="Helvetica"/>
          <w:color w:val="444444"/>
          <w:sz w:val="28"/>
          <w:szCs w:val="28"/>
          <w:shd w:fill="FFFFFF" w:val="clear"/>
        </w:rPr>
        <w:t>Syngenta</w:t>
      </w:r>
      <w:r>
        <w:rPr>
          <w:rFonts w:cs="David" w:ascii="David" w:hAnsi="David"/>
          <w:sz w:val="44"/>
          <w:szCs w:val="44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חת מחברות החקלאות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איפה שלנו היא לעזור להזין את העולם באופן בטוח תוך שמירה על כדור האר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רתנו לשפר את הקי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כות והביטחון של החקלאות באמצעות מדע מהמעלה הראשונה ופתרונות גידולים חדש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ות שלנו מאפשרות למיליוני חקלאים ברחבי העולם לנצל טוב יותר משאבי חקלאות מוגב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28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אנחנו פועלים כדי לשנות את האופן שבו מגדלים גידו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ותפ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ופי פעולה ותוכנית הגידול הטוב אנחנו מחויבים לשיפור התפוקה של משקים חקל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לת אדמות מהגר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זוק המיגוון הביולוגי והפחת חיים חדשים בקהילות כפ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ים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syngent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goodgrowthpla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קבו אחרינו בטוויטר בכתובות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twitter.com/Syngent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twitter.com/SyngentaU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ודעת אזהרה בנוגע למידע צופה פני עתיד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סמך זה עשוי להכיל מידע צופה פני עתיד שניתן לזיהוי על ידי מונחים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חוז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לפי התכנ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ביטויים דומים ושימוש בלשון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ידע הזה עשוי להיות כפוף לסיכונים ואי ודאויות שיכולים לגרום לכך שהתוצאות בפועל יהיו שונות באופן מהותי מהמידע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בחינת 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 ואי ודאויות אלה כוללים סיכונים שקשורים להליכים משפ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שורי רגול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של מוצר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גברות הת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ני אשראי של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נאי כלליים של השוק והכל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ות ותיק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כויות קניין רוח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שום של שינויים ארג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ידת ערך של נכסים בלתי מוח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חושות של הצרכנים לגבי יבולים ואורגניזמים שעברו שינוי גנטי או כימיקלים שמגנים על יב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י א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בשערי חליפין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חירי הסח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דרי הספקה ממקור יח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ודאות פולי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ונות טבע והפרת בטיחות נתונים או שיבושים אחרים בטכנולוגיית המי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 לא מתחייבת לעדכן מידע צופה פני עתיד כדי שישקף תוצאות בפוע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חות שהשתנו או גורמים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עסקי הזרעים של ס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syngenta.com/seed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סנ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8">
        <w:r>
          <w:rPr>
            <w:rStyle w:val="InternetLink"/>
            <w:color w:val="002B42"/>
            <w:sz w:val="28"/>
            <w:szCs w:val="28"/>
            <w:u w:val="single"/>
          </w:rPr>
          <w:t>https://www.sensako.co.za</w:t>
        </w:r>
        <w:r>
          <w:rPr>
            <w:rStyle w:val="InternetLink"/>
            <w:color w:val="002B4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0"/>
        <w:spacing w:before="0" w:after="336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Media Relations Central Line </w:t>
        <w:br/>
        <w:t xml:space="preserve">+41 61 323 23 23 </w:t>
        <w:br/>
      </w:r>
      <w:hyperlink r:id="rId9" w:tgtFrame="_blank">
        <w:r>
          <w:rPr>
            <w:rStyle w:val="InternetLink"/>
            <w:sz w:val="28"/>
            <w:szCs w:val="28"/>
          </w:rPr>
          <w:t xml:space="preserve">media.relations@syngenta.com </w:t>
        </w:r>
      </w:hyperlink>
      <w:r>
        <w:rPr>
          <w:sz w:val="28"/>
          <w:szCs w:val="28"/>
        </w:rPr>
        <w:br/>
      </w:r>
      <w:r>
        <w:rPr>
          <w:rFonts w:cs="David" w:ascii="David" w:hAnsi="David"/>
          <w:sz w:val="28"/>
          <w:szCs w:val="28"/>
        </w:rPr>
        <w:t xml:space="preserve">  </w:t>
        <w:br/>
      </w:r>
      <w:r>
        <w:rPr>
          <w:color w:val="000000"/>
          <w:sz w:val="28"/>
          <w:szCs w:val="28"/>
        </w:rPr>
        <w:t>Jason Sparks</w:t>
        <w:br/>
        <w:t>Global Seeds Communications Lead</w:t>
        <w:br/>
        <w:t>+1 224.760.8403</w:t>
        <w:br/>
      </w:r>
      <w:hyperlink r:id="rId10">
        <w:r>
          <w:rPr>
            <w:rStyle w:val="InternetLink"/>
            <w:color w:val="002B42"/>
            <w:sz w:val="28"/>
            <w:szCs w:val="28"/>
            <w:u w:val="single"/>
          </w:rPr>
          <w:t>jason.sparks@syngenta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yngent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syngenta.com%2F&amp;esheet=52226215&amp;lan=en-US&amp;anchor=www.syngenta.com&amp;index=2&amp;md5=f37f9b7263e5a6eedfffea4537c01e91" TargetMode="External"/><Relationship Id="rId4" Type="http://schemas.openxmlformats.org/officeDocument/2006/relationships/hyperlink" Target="https://cts.businesswire.com/ct/CT?id=smartlink&amp;url=http%3A%2F%2Fwww.goodgrowthplan.com%2F&amp;esheet=52226215&amp;lan=en-US&amp;anchor=www.goodgrowthplan.com&amp;index=3&amp;md5=5e6de9c28b369b6ba908c29062761a3d" TargetMode="External"/><Relationship Id="rId5" Type="http://schemas.openxmlformats.org/officeDocument/2006/relationships/hyperlink" Target="https://cts.businesswire.com/ct/CT?id=smartlink&amp;url=http%3A%2F%2Fwww.twitter.com%2FSyngenta&amp;esheet=52226215&amp;lan=en-US&amp;anchor=www.twitter.com%2FSyngenta&amp;index=4&amp;md5=3df1f2ef743a08f98e9c9e6a2effbc04" TargetMode="External"/><Relationship Id="rId6" Type="http://schemas.openxmlformats.org/officeDocument/2006/relationships/hyperlink" Target="https://cts.businesswire.com/ct/CT?id=smartlink&amp;url=http%3A%2F%2Fwww.twitter.com%2FSyngentaUS&amp;esheet=52226215&amp;lan=en-US&amp;anchor=www.twitter.com%2FSyngentaUS&amp;index=5&amp;md5=fc5c9e958fdce8ee20ef43fc168cb480" TargetMode="External"/><Relationship Id="rId7" Type="http://schemas.openxmlformats.org/officeDocument/2006/relationships/hyperlink" Target="https://cts.businesswire.com/ct/CT?id=smartlink&amp;url=https%3A%2F%2Fwww.syngenta.com%2Fseeds&amp;esheet=52226215&amp;lan=en-US&amp;anchor=https%3A%2F%2Fwww.syngenta.com%2Fseeds&amp;index=1&amp;md5=9823d35e91a7c3ae166243f23f5241ae" TargetMode="External"/><Relationship Id="rId8" Type="http://schemas.openxmlformats.org/officeDocument/2006/relationships/hyperlink" Target="https://cts.businesswire.com/ct/CT?id=smartlink&amp;url=https%3A%2F%2Fwww.sensako.co.za%2F&amp;esheet=52267095&amp;newsitemid=20200817005063&amp;lan=en-US&amp;anchor=https%3A%2F%2Fwww.sensako.co.za%2F&amp;index=2&amp;md5=ec65d7d5c348fdb5311e5c9120feba8d" TargetMode="External"/><Relationship Id="rId9" Type="http://schemas.openxmlformats.org/officeDocument/2006/relationships/hyperlink" Target="mailto:media.relations@syngenta.com" TargetMode="External"/><Relationship Id="rId10" Type="http://schemas.openxmlformats.org/officeDocument/2006/relationships/hyperlink" Target="mailto:jason.sparks@syngenta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08-17T09:59:00Z</dcterms:modified>
  <cp:revision>3</cp:revision>
  <dc:subject/>
  <dc:title> </dc:title>
</cp:coreProperties>
</file>