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נער מצ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נאי עבר השתלת כבד מתורם חי הראשונה מסוגה בהודו לטיפול במחלה מטבולית נדיר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~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צוות של מומחים 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Gleneagles Cit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יצע בהצלחה ניתוח מורכב בתוך מגיפת קוביד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19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~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ער בן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אי שסבל ממחלת כבד כרונית לא מקוזזת בגל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חלת אגירת כולסטריל אסט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עבר השתלת כבד מוצלח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רים כאלה דווחו וזה המקרה הראשון כזה שמדווח בהו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אחת ממחלות הכבד הגנטיות הנדירות שפוגעת בכבד בילדות ומובילה בהמשך לאי ספיקה של הכבד כשהילד ג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נגרמת על ידי מוטציה בגן </w:t>
      </w:r>
      <w:r>
        <w:rPr>
          <w:rFonts w:cs="David" w:ascii="David" w:hAnsi="David"/>
          <w:sz w:val="28"/>
          <w:szCs w:val="28"/>
        </w:rPr>
        <w:t>LI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ת שהמצב נעשה קר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 של הנער החליטה לתרום את האונה הימנית של הכבד שלה כדי להציל את החיים של ב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צוות של עשרה מומחים בראשו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 וארג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קנת פ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לבקומר מליסווארן ו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פרומל קרנן לקח שמונה שעות לבצע את הניתוח המורכב בתוך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ם החזירו את הנער ל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צל הנער ששמו דילי גאנש אובחנה צהבת בגיל שנ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עבר הערכה מפורטת במכון לבריאות ה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כל התרופות התומ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סבל מצהבת מתמדת שגברה בהדרגה עם ה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דש 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ופנ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צב קרי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לו רגל נפוחה והתנפחות של הבטן שהם סימנים ברורים לשחמת כ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לד עמד על רגליו מהיום השלישי אחרי השתלת הכבד וחזר לתזונה הרגילה שלו מהיום החמישי והל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ריך הניתוח הנער שוחרר מבית הח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י וארג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תולוגיה ופתולוגיית השתל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שהנער הגיע לבית החולים שלנו ל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סבל מהתנפחות של הב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הביקור שלו כ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עבר הליך לניקוז הנוזל שהצטבר בב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רך </w:t>
      </w:r>
      <w:r>
        <w:rPr>
          <w:rFonts w:cs="David" w:ascii="David" w:hAnsi="David"/>
          <w:sz w:val="28"/>
          <w:szCs w:val="28"/>
        </w:rPr>
        <w:t>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טרים של נוזל הוצאו מהבטן ולאחר מכן אחרי בדיקת הנוז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 שהוא זיהו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פקת ספונטנית מחיידקים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מצב הרפואי הזה מאוד קריטי וההבדל בין חיים למוות הוא עניין של זמן ק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חשב בחומרה של המחלה הזאת צוות הרופאים המומחים שלנו יצא למלחמה בזמן המגיפה כדי להציל את חיי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היה המקרה הכי נדיר בהודו שעבר השתלת כבד מוצלחת בסוג הזה של הפרעה מטבו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הניתוח הנער יהיה נורמלי כמו כל ילד א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ם נתנה את האונה הימנית של הכבד שלה כדי להציל את ב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ר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קנת פא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ניתוחי השתלות כב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ור התרחיש הנוכחי של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נפרד של רופאים ואחיות עבד בחדר ניתוח ויחידת טיפול נמרץ ייעודיים לכבד כדי להבטיח את הבטיחות של החולה והתורמ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סיף 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סלבקומר מליסוואר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נהל יחידת טיפול נמרץ של הכבד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מרות בעיות הבריאות שלו שקשורות לכ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ער הצליח בבחינות הקבלה לאוניברסיטה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עבר השתלת כבד מוצל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טוחים שהנער יצליח מ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בור את התפיסה הכללית שילדים שעברו השתלת כבד עשויים להתקשות להתמודד עם חברי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פרומל קרנ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מחלקת ילד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GH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יד היינו תומכים איתנים בשמירה על רמת חשדנות גבוהה כלפי מחלות פחות נפוצ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נדירות שעשויות להשפיע על ההישרדות ואיכות החיים של החול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רכז רפואי רביעוני בחזית הקידמה שבו אנו מתמקדים בשמירה והתעלות על תקני טיפול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כדי להשיג את התוצאות הטובות ביותר האפשריות לחול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ברך את צוות הרופאים והאחיות שנתן חיים חדשים לצעיר האמיץ באופן יוצא דופן הז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אלוק קול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-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א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Gleneagles Global Health Cit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א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leneagles Global Health C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ת החולים שמשתרע על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קרים בפרומבק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בית החולים הכי גדול של </w:t>
      </w:r>
      <w:r>
        <w:rPr>
          <w:rFonts w:cs="David" w:ascii="David" w:hAnsi="David"/>
          <w:sz w:val="28"/>
          <w:szCs w:val="28"/>
        </w:rPr>
        <w:t>Gleneagles Global Hospitals Indi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קיבולת של יותר מאלף מיטות והסמכות מגופ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הוא המרכז להשתלות איברים רבים האמין ביותר והמוביל ב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ביצע כמה הליכים פורצי דרך של כ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צ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אות וכ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וכר על ידי כמה גופים מסמיכים ברמה הלא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תית ברמה העלי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מסור ומחויבות למצוינות רפואית הם אבני היסוד של בית החולים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זוקף לזכותו כמה הישגים וממשיך לעבוד על כמה הליכים חלוצ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eneagles Global Hospita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בתי חולים מתמחים רבים בבנגל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דרא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אי ומומ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הוא קבוצת בתי החולים המועדפת ביותר להשתלות של איברים רבים באזור 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אם של </w:t>
      </w:r>
      <w:r>
        <w:rPr>
          <w:rFonts w:cs="David" w:ascii="David" w:hAnsi="David"/>
          <w:sz w:val="28"/>
          <w:szCs w:val="28"/>
        </w:rPr>
        <w:t>Gleneagles Global Hospita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cs="David" w:ascii="David" w:hAnsi="David"/>
          <w:sz w:val="28"/>
          <w:szCs w:val="28"/>
        </w:rPr>
        <w:t>IHH Health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מובילה של שירותי בריאות משולבים פרימיום עם רשת של </w:t>
      </w:r>
      <w:r>
        <w:rPr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טות מור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חת מקבוצות שירותי הבריאות הגדולות ביותר בעולם לפי שווי שוק ורשומה למסחר בשוק הראשי של </w:t>
      </w:r>
      <w:r>
        <w:rPr>
          <w:rFonts w:cs="David" w:ascii="David" w:hAnsi="David"/>
          <w:sz w:val="28"/>
          <w:szCs w:val="28"/>
        </w:rPr>
        <w:t>Bursa Malay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רשימה הראשית של </w:t>
      </w:r>
      <w:r>
        <w:rPr>
          <w:rFonts w:cs="David" w:ascii="David" w:hAnsi="David"/>
          <w:sz w:val="28"/>
          <w:szCs w:val="28"/>
        </w:rPr>
        <w:t>SGX-ST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IH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חקנית מובילה בשווקים המקומיים של 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קיה ו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שוקי הצמיחה החשוב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והונג קונ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 xml:space="preserve">Media Contact: M. Udaya Kumar (Sr Manager), Index PR,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udaya.kumar@ketchumsampark.com</w:t>
        </w:r>
      </w:hyperlink>
      <w:r>
        <w:rPr>
          <w:rFonts w:cs="David" w:ascii="David" w:hAnsi="David"/>
          <w:sz w:val="28"/>
          <w:szCs w:val="28"/>
        </w:rPr>
        <w:t>, +91-99406378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leneagles Global Health City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udaya.kumar@ketchumsampar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9-06T11:12:00Z</dcterms:modified>
  <cp:revision>2</cp:revision>
  <dc:subject/>
  <dc:title> </dc:title>
</cp:coreProperties>
</file>