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המותג </w:t>
      </w:r>
      <w:r>
        <w:rPr>
          <w:rFonts w:cs="David" w:ascii="David" w:hAnsi="David"/>
          <w:b/>
          <w:bCs/>
          <w:sz w:val="48"/>
          <w:szCs w:val="48"/>
          <w:u w:val="single"/>
        </w:rPr>
        <w:t>Mary Kay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נמנה על המותגים המובילים ב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Purpose Power Index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™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חקר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נערך על ידי </w:t>
      </w:r>
      <w:r>
        <w:rPr>
          <w:rFonts w:cs="David" w:ascii="David" w:hAnsi="David"/>
          <w:b/>
          <w:bCs/>
          <w:sz w:val="32"/>
          <w:szCs w:val="32"/>
          <w:u w:val="single"/>
        </w:rPr>
        <w:t>Reputation Institut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trawberryFrog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דד מה הצרכנים באמת חושבים ומרגישים לגבי המטרה של מותג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urpose Power Index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על מה הצרכנים באמת חושבים ומרגישים לגבי המטרה של מותגים שנערך על ידי </w:t>
      </w:r>
      <w:r>
        <w:rPr>
          <w:rFonts w:cs="David" w:ascii="David" w:hAnsi="David"/>
          <w:sz w:val="28"/>
          <w:szCs w:val="28"/>
        </w:rPr>
        <w:t>Reputation Institu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rawberryFr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ין א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ן המותגים מוכווני המטרה הכי חזקים ב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ת ה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אספו ב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,5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וג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יבים ייחו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תה להראות איזה חברות מגשימות את המשימה שלהן באופן כי קרוב בעיני הצרכנ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 מההתחלה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מותג שמבוסס על מט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ה סי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עצת המשפטית הראשית ומנהלת הגיוון הראשי של חבר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כן מעולם לא היססנו לגבי הפעילות שלנו שנעה בין העצמת נשים וקיימות ומחקרי סרטן ומאבק לשים קץ לאלימות מבוססת מגדר נגד נשים ונע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ים מראים שהצרכנים כיום לא מתעניינים בחברות שמתמקדות אך ורק ברווח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גם קיומן של מטרות חשוב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ה אלמנטים הובאו בחשבון בשיקולים איזה חברות קיבלו ציון ט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urpose Power Index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קיומה של מטרה נעלה יותר שהיא מעבר לרק להרוויח 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ר החיים של אנשים והקהיל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ות לשנות את העולם לטובה ולעשות את הדבר הנכון לחברה האנושית כ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ים בעלי המטרה החזקים ביותר נתפסים כמי שמקיימים את המטרה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כל דבר כמו איך הם משלמים לעובדים שלהם ועד איך הם מתנהגים בחבר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לא רק מדברים על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קוט גוד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StrawberryFrog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ותגים האלה מעוררים ומשתתפים בתנועות חברת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אחרים שבראש הרשימה עם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The North F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קל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ניליו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ס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רוסו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B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פל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hick-fil-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זון וטס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ברי קיילי ריי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he RepTrak Company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חברות שמפעילות באופן אותנטי מטרה בכל דבר שהן עושות ואומ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כות בגמול של מוניטין חזק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תרון של מטרות אמינות מתורגם ליותר תמיכה התנהגותית בקרב בעלי העניין כולל כוונה ל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צון לעבוד בחברה ופוטנציאל להשקיע ב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הכל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urpose Power Index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רק הכבוד האחרון שבו זכתה חבר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חויבות שלה לאחריות תאג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ה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ה להכרה כאחד מתוך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רת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ם עם המוניטין הכי טוב בעול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sz w:val="28"/>
          <w:szCs w:val="28"/>
        </w:rPr>
        <w:t>RepTrak® – Reputation Institu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רגה במק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lobal Workplace 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רסם </w:t>
      </w:r>
      <w:r>
        <w:rPr>
          <w:rFonts w:cs="David" w:ascii="David" w:hAnsi="David"/>
          <w:sz w:val="28"/>
          <w:szCs w:val="28"/>
        </w:rPr>
        <w:t>Reputation Institut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ההודעה במקור בשפה האנגלית באתר </w:t>
      </w:r>
      <w:r>
        <w:rPr>
          <w:rFonts w:cs="Arial" w:ascii="Arial" w:hAnsi="Arial"/>
          <w:color w:val="000000"/>
        </w:rPr>
        <w:t>www.businesswire.com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: </w:t>
      </w:r>
      <w:hyperlink r:id="rId4">
        <w:r>
          <w:rPr>
            <w:rStyle w:val="InternetLink"/>
            <w:rFonts w:cs="Arial" w:ascii="Arial" w:hAnsi="Arial"/>
            <w:color w:val="E55C1C"/>
            <w:u w:val="single"/>
          </w:rPr>
          <w:t>https://www.businesswire.com/news/home/20200914005146/en</w:t>
        </w:r>
        <w:r>
          <w:rPr>
            <w:rStyle w:val="InternetLink"/>
            <w:rFonts w:cs="Arial" w:ascii="Arial" w:hAnsi="Arial"/>
            <w:color w:val="E55C1C"/>
            <w:u w:val="single"/>
            <w:rtl w:val="true"/>
          </w:rPr>
          <w:t>/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4" Type="http://schemas.openxmlformats.org/officeDocument/2006/relationships/hyperlink" Target="https://www.businesswire.com/news/home/20200914005146/en/" TargetMode="External"/><Relationship Id="rId5" Type="http://schemas.openxmlformats.org/officeDocument/2006/relationships/hyperlink" Target="http://marykay.com/newsroom" TargetMode="External"/><Relationship Id="rId6" Type="http://schemas.openxmlformats.org/officeDocument/2006/relationships/hyperlink" Target="mailto:media@mkcor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6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14T16:33:00Z</dcterms:modified>
  <cp:revision>2</cp:revision>
  <dc:subject/>
  <dc:title> </dc:title>
</cp:coreProperties>
</file>