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Guardian External Workforc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AlertEnterprise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מינה עכשיו לרכישה במרכז היישומ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SA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®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2"/>
          <w:szCs w:val="32"/>
          <w:u w:val="single"/>
        </w:rPr>
        <w:t>Guardian External Workfor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רחיבה את הגישה הבטוחה למרחב העבוד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בריאות והבטיחות לעובדים חיצונ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מו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Guardian External Workforc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זמינה עכשיו לרכישה מקוונת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AP® App Cen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רת המסחר הדיגיטלי למוצרים של שותפ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Guardian External Work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יחות והפרטיות לחלק אינטגרלי מהמסע מהקליטה ועד העזיבה של העובד החיצ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שתמשת בשילוב עם </w:t>
      </w:r>
      <w:r>
        <w:rPr>
          <w:rFonts w:cs="David" w:ascii="David" w:hAnsi="David"/>
          <w:sz w:val="28"/>
          <w:szCs w:val="28"/>
        </w:rPr>
        <w:t>SAP Fieldglass Contingent Workforce Manage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בצע אוטומציה וייעול של הזהות הפיזית והגישה למרחב העבודה ומספקת ראות של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לות וניהול גישת עובדים משול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תקופה זאת של שינויים ללא 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המודרניים חווים שינויים עצומים כשארגונים צריכים יותר ויותר את הגמישות להציב עובדים חיצוניים בכל מק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ביר ג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</w:rPr>
        <w:t>. "</w:t>
      </w:r>
      <w:r>
        <w:rPr>
          <w:rFonts w:cs="David" w:ascii="David" w:hAnsi="David"/>
          <w:sz w:val="28"/>
          <w:szCs w:val="28"/>
        </w:rPr>
        <w:t>Guardian External Work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עסקים לאכוף א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יחות והפרטיות אצל העובדים החיצוניים שלהם מבלי לסכן את החוויה והיצרנ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חיצוניים עם גישה פיזית לאזורים מאוד מאובטחים ורגישים יכולים להוות סיכון גדול לארגון וגם לציות לאבטחה והבטיחות עם הם לא משולבים באופן מלא בתוך אסטרטגיית </w:t>
      </w:r>
      <w:r>
        <w:rPr>
          <w:rFonts w:cs="David" w:ascii="David" w:hAnsi="David"/>
          <w:sz w:val="28"/>
          <w:szCs w:val="28"/>
        </w:rPr>
        <w:t>PIAM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יהול זהות וגישה פיזיות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בוססת הענן </w:t>
      </w:r>
      <w:r>
        <w:rPr>
          <w:rFonts w:cs="David" w:ascii="David" w:hAnsi="David"/>
          <w:sz w:val="28"/>
          <w:szCs w:val="28"/>
        </w:rPr>
        <w:t>Guardian External Work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חדת את תהליך מחזור החיים של הזהות של העובד החיצוני בכל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ותמת פערי 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יכולות לנהל ולעקוב אחרי פרופילים של עובדים חיצוניים פרטניים במספר מערכות בקרת גישה פיז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AC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צע אוטומציה של הגישה הפיזית של משימות הק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 תפק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שרה ואימות אישורים ועז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ולים זמינים של פיקוח ובינת גישה של בטיחות ובריאות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עובדים החיצוניים להיכנס שוב באופן בטוח למקומות פי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כלים של אימות עצ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משופרת ותכונות של מעקב אחרי מגעים כדי למזער סיכ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רכז היישומ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ם יכולים לגלות בערך </w:t>
      </w:r>
      <w:r>
        <w:rPr>
          <w:rFonts w:cs="David" w:ascii="David" w:hAnsi="David"/>
          <w:sz w:val="28"/>
          <w:szCs w:val="28"/>
        </w:rPr>
        <w:t>1,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חדשניים של שותפים שמשתלבים עם פתרונות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חיבים או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יכולים למצוא שם את היישומים של השותפים שעברו אימות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ם צריכים כדי להגדיל את העסק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כל רכישה שמתבצעת במרכז היישומ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טעת ע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צ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סו ותקנו פתרונות של שותפ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פן דיגיטלי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sapappcenter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שותפה בתוכנית </w:t>
      </w:r>
      <w:r>
        <w:rPr>
          <w:rFonts w:cs="David" w:ascii="David" w:hAnsi="David"/>
          <w:sz w:val="28"/>
          <w:szCs w:val="28"/>
        </w:rPr>
        <w:t>PartnerEdge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כולה ל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ווק ולמכור יישומי תוכנה בנוסף לפלטפורמות טכנולוגיות מובילות שוק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sz w:val="28"/>
          <w:szCs w:val="28"/>
        </w:rPr>
        <w:t>PartnerEd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נת את הכלים המאפש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תרונות והתמיכה כדי לאפשר יצירת יישומים משבשים באיכות גבוהה שמתמקדים בצרכים עסקיים ספציפ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 ובאופן משת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מאפשרת גישה לכל הטכנולוגיות הרלבנטיות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סגרת אחת פשוטה בחוזה גלובלי 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ertEnterpris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צל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הות ואמון דיגיטליים נמצאים במרכזו של כל דבר שאנו ע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הפגיש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ל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וטכנולוגיות באופן ייחודי כדי לעזור לארגונים להגן על מה שהכי ח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קוראים לזה התכנסות ה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פתחים פתרונות משני מצב של התכנסות האבטחה שמספקים פיקוח על זה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ת אבטחה ואימות ציות בסביבות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 האנ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יבר והאבטחה הפיזית ש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alertenterp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 מידע בהודעה זאת שאינו עובדות היסטוריות הוא מידע צופה פני עתיד כמוגד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מידע צופה פני עתיד נתון לסיכונים ואי ודאויות שונים המתוארים בדוח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ישה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דוח השנתי האחרון על גבי 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כולים לגרום לכך שהתוצאות בפועל יהיו שונות באופן מהותי מהציפ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הירה את הקוראים לא לבטוח בביטחון מופרז במידע צופה פני עתי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נוטלת שום התחייבות לעדכן ושנכון רק לתאריך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צרים ושירותים אחר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זכרים כאן וגם הסמלילים וסימני המסחר של כל אחד מהם הם סימני מסחר או סימני מסחר רשומים של </w:t>
      </w:r>
      <w:r>
        <w:rPr>
          <w:rFonts w:cs="David" w:ascii="David" w:hAnsi="David"/>
          <w:sz w:val="28"/>
          <w:szCs w:val="28"/>
        </w:rPr>
        <w:t>SAP 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גרמניה וב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sap.com/copyrigh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סימני מסחר והודעות נוס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שמות האחרים של מוצרים ושירותים המוזכרים כאן הם סימני מסחר של החבר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יתונות בלבד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Willem Ryan, Vice President Marketing and Communications, AlertEnterprise,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illem.ryan@alertenterp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lertEnterprise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יכולות לנהל ולעקוב אחרי פרופילים של עובדים חיצוניים פרטניים במספר מערכות בקרת גישה פיז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AC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צע אוטומציה של הגישה הפיזית של משימות הק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 תפק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שרה ואימות אישורים ועזיבה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3" name="תמונה 1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Guardian External Work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יחות והפרטיות לחלק מהמסע מהקליטה ועד העזיבה של העובד החיצוני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ל ואבטחה של הזהות הפיזית של עובדים חיצוניים ושל הגישה למרחב העבודה בתרחישים של ק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ז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אתר מקום העבודה ואימות הכשרה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uardian External Work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יחה ציות פעיל עם תקנות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יחות ופרטיות נתונים מובנות כולל </w:t>
      </w:r>
      <w:r>
        <w:rPr>
          <w:rFonts w:cs="David" w:ascii="David" w:hAnsi="David"/>
          <w:sz w:val="28"/>
          <w:szCs w:val="28"/>
        </w:rPr>
        <w:t>GDP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פרת את היצרניות והחוו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apappcenter.com%2Fen%2Fproduct%2Fdisplay-0000059285_live_v1%2FGuardian%2520External%2520Workforce&amp;esheet=52286220&amp;lan=en-US&amp;anchor=Guardian+External+Workforce&amp;index=1&amp;md5=42d08f7b273db4f5e1e0f5be140ede66" TargetMode="External"/><Relationship Id="rId4" Type="http://schemas.openxmlformats.org/officeDocument/2006/relationships/hyperlink" Target="https://cts.businesswire.com/ct/CT?id=smartlink&amp;url=https%3A%2F%2Fwww.sapappcenter.com%2F&amp;esheet=52286220&amp;lan=en-US&amp;anchor=SAP%26%23174%3B+App+Center&amp;index=2&amp;md5=c473155e78f374095b01c1f48d642a1d" TargetMode="External"/><Relationship Id="rId5" Type="http://schemas.openxmlformats.org/officeDocument/2006/relationships/hyperlink" Target="https://cts.businesswire.com/ct/CT?id=smartlink&amp;url=http%3A%2F%2Fwww.sapappcenter.com&amp;esheet=52206147&amp;lan=en-US&amp;anchor=www.sapappcenter.com&amp;index=5&amp;md5=0fc7c094f3d07628f3c813f8c703d498" TargetMode="External"/><Relationship Id="rId6" Type="http://schemas.openxmlformats.org/officeDocument/2006/relationships/hyperlink" Target="https://cts.businesswire.com/ct/CT?id=smartlink&amp;url=https%3A%2F%2Falertenterprise.com&amp;esheet=52286220&amp;lan=en-US&amp;anchor=https%3A%2F%2Falertenterprise.com&amp;index=4&amp;md5=255646b14c3253af916f56ee9c2cb78e" TargetMode="External"/><Relationship Id="rId7" Type="http://schemas.openxmlformats.org/officeDocument/2006/relationships/hyperlink" Target="https://cts.businesswire.com/ct/CT?id=smartlink&amp;url=https%3A%2F%2Fwww.sap.com%2Fcopyright&amp;esheet=52206147&amp;lan=en-US&amp;anchor=https%3A%2F%2Fwww.sap.com%2Fcopyright&amp;index=7&amp;md5=e29163422fc766c1f179ca2862878a60" TargetMode="External"/><Relationship Id="rId8" Type="http://schemas.openxmlformats.org/officeDocument/2006/relationships/hyperlink" Target="mailto:willem.ryan@alertenterprise.co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821063&amp;vid=4" TargetMode="External"/><Relationship Id="rId11" Type="http://schemas.openxmlformats.org/officeDocument/2006/relationships/hyperlink" Target="https://connect.businesswire.com/bwapps/mediaserver/PublicViewMedia?mgid=821063&amp;vid=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connect.businesswire.com/bwapps/mediaserver/PublicViewMedia?mgid=821065&amp;vid=2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s://connect.businesswire.com/bwapps/mediaserver/PublicViewMedia?mgid=821065&amp;vid=2" TargetMode="External"/><Relationship Id="rId16" Type="http://schemas.openxmlformats.org/officeDocument/2006/relationships/hyperlink" Target="https://connect.businesswire.com/bwapps/mediaserver/PublicViewMedia?mgid=821065&amp;vid=2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s://connect.businesswire.com/bwapps/mediaserver/PublicViewMedia?mgid=821064&amp;vid=4" TargetMode="External"/><Relationship Id="rId19" Type="http://schemas.openxmlformats.org/officeDocument/2006/relationships/hyperlink" Target="https://connect.businesswire.com/bwapps/mediaserver/PublicViewMedia?mgid=821064&amp;vid=4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16T15:33:00Z</dcterms:modified>
  <cp:revision>2</cp:revision>
  <dc:subject/>
  <dc:title> </dc:title>
</cp:coreProperties>
</file>