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מריקן אקספרס מודיעה על תוכניות להרחיב טרקליני </w:t>
      </w:r>
      <w:r>
        <w:rPr>
          <w:rFonts w:cs="David" w:ascii="David" w:hAnsi="David"/>
          <w:b/>
          <w:bCs/>
          <w:sz w:val="36"/>
          <w:szCs w:val="36"/>
          <w:u w:val="single"/>
        </w:rPr>
        <w:t>Centurion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®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שני שדות תעופה גדולים באר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 ומתכוננת לקדם את פני הנוסעים עם פרקטיקות בטיחות וגהות חדש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מריקן אקספרס תרחיב ותשפר משמעותית טרקליני סנטוריון קיימים בשדה התעופה ל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גרדיה בניו יורק ובשדה התעופה הבינ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 מקארן בלאס וגאס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אמריקן אקספרס מנהיגה את פרוטוקולי הבטיחות וגהות החדשים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התחייבות של טרקליני סנטוריון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</w:p>
    <w:p>
      <w:pPr>
        <w:pStyle w:val="Normal"/>
        <w:spacing w:before="0" w:after="240"/>
        <w:ind w:left="720" w:right="0" w:hanging="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מריקן אקספר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AXP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תוכניות להרחיב שניים מטרקליני סנטוריון הייחודיים שלה ולהנהיג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תחייבות של טרקליני סנטורי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סדרה חדשה של פרוטוקולים ופרקטיקות בטיחות וג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יושמו בכל טרקליני סנטוריון כשייפתחו מחד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חלק מהם החל בתחילת אוקטובר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טרקלין סנטוריון בשדה התעופה ל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דיה בניו יור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G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עבור למקום גדול יותר בטרמינל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פי שכבר נמס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רקלין סנטוריון הקיים בשדה התעופה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מקארן בלאס וגא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A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רחב ויעוצב חד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916005291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572000" cy="2571750"/>
            <wp:effectExtent l="0" t="0" r="0" b="0"/>
            <wp:docPr id="1" name="תמונה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יבוד תמונה של טרקלין סנטוריון בשדה התעופה ל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דיה בניו יור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טיחות והנוחות של מחזיקי הכרטיסים והעמיתים שלנו נשארת בראש סדר העדיפויות שלנו כשברצוננו להרחיב ולפתוח חדש את טרקליני סנטוריון האיקוניים שלנו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כסנדר 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לחוויות והטבות בנסיעו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מינים שנסיעות ליבתיות לאורח החיים של מחזיקי הכרטיס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מות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צפים ליום שבו נוכל לנסוע בעולם שוב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קבל את פניהם בחזרה בטרקליני סנטוריון שלנו בקרוב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דרוג החוויה של טרקליני סנטוריון 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LA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LGA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ידוש של טרקליני סנטוריון בשדה התעופה ל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רדיה בניו יורק ובשדה התעופה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קארן בלאס וגאס יושל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רקלינים המורחבים יכללו סדרה של שירותים שמחזיקי הכרטיסים יוכלו ליהנות מהם כשיחדשו את הנסי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רקלין סנטוריון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L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פיל את הגודל שלו ויעבור למקום אחרי הביטחון בטרמינל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 המשוכלל של שדה התע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טרקלין החדש יהיו חדר משפ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טחי עבודה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רי טלפונים פרטיים ונוף של קו הרקיע של העיר ניו יור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טח ש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רקלין סנטור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ראשון אי 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פתח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L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רחב מ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גל רבוע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גל רב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רקלין שעוצב מחדש יכלול אזורים רב תכליתי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רי טלפונים פרטי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לה ושטחי עבודה שעוצבו מחדש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מריקן אקספרס גם עובדת על הפתיחה של הטרקלינים שלה במקומות חדשים בהמשך השנה הזאת בשדה התעופה </w:t>
      </w:r>
      <w:r>
        <w:rPr>
          <w:rFonts w:cs="David" w:ascii="David" w:hAnsi="David"/>
          <w:sz w:val="28"/>
          <w:szCs w:val="28"/>
        </w:rPr>
        <w:t>JF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דה התעופה היתרו בלונדון ושדה התעופה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דנו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צירת סביבה בריאה ובטוחה באמצעות ההתחייבות של טרקליני סנטוריו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זמן שטרקליני סנטוריון שלנו ממשיכים להיות סגורים בגל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ן אקספרס מנהיגה את ההתחייבות של טרקליני סנטוריון כדי להמשיך ולתמוך בבטיחות וגהות של מחזיקי הכרטיסים והעמיתים שלנו כשהטרקלינים ייפתחו ש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</w:t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</w:rPr>
        <w:t>Amex Trend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ח מגמות של אמריקן אקספ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וב לשניים משלושה לקוחות אומרים שמדיניות ונוהלי הבטיחות וגה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39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גמיש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5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כי חשובים כשהם רוצים להזמין נסיעות עתיד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חזיקי הכרטיסים יחוו נוהלי בטיחות וגהות חדשים כגון הושבה עם ריחוק חב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בולת מופחת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ברת תדירות הניק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ישה לחבוש כיסוי פנים כשנכנסים לטרק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ון מוגש במקום מז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חוויית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ין ללא מג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יקי הכרטיסים יכולים להוריד את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merican Express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Ap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שתמש בפונקציית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ין דרך הסל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קטיקות האלה יוערכו מחדש באופן שוטף כדי להביא בחשבון את הצרכים של מחזיקי הכרטיסים והדרישות של מדינות ושלטון מקומי ורשויות הב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thecenturionlounge.com/reopening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לק מהאנשים לא מוכנים לנסוע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ex Trendex</w:t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מצא שיותר ממחצ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56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הצרכנים שבדרך כלל נוסעים בתוך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צופים שירגישו בנוח לנסוע ליעד מקומי בתוך שישה חו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מריקן אקספרס מבצעת הערכה מתי לפתוח מחדש את טרקליני סנטוריון שלה במקומות השונים על סמך כמה גור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שכיחות המקומית של מקרי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נקוט גישה של של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מקום לגופ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צפה לפתוח מחדש את טרקליני סנטוריון בשדה התעופה סיאט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טקומה ובשדה התעופה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פילדלפ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ד מקומות ייפתחו אחרי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תודולוגיה של </w:t>
      </w:r>
      <w:r>
        <w:rPr>
          <w:rFonts w:cs="David" w:ascii="David" w:hAnsi="David"/>
          <w:b/>
          <w:bCs/>
          <w:sz w:val="28"/>
          <w:szCs w:val="28"/>
        </w:rPr>
        <w:t>Amex Trendex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סקר המקוון הזה נערך על ידי </w:t>
      </w:r>
      <w:r>
        <w:rPr>
          <w:rFonts w:cs="David" w:ascii="David" w:hAnsi="David"/>
          <w:sz w:val="28"/>
          <w:szCs w:val="28"/>
        </w:rPr>
        <w:t>Morning Consul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sz w:val="28"/>
          <w:szCs w:val="28"/>
        </w:rPr>
        <w:t>18-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ב מידגם כלל ארצי של 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סעים מכלל האוכלוסייה עם הכנסה של לפחות </w:t>
      </w:r>
      <w:r>
        <w:rPr>
          <w:rFonts w:cs="David" w:ascii="David" w:hAnsi="David"/>
          <w:sz w:val="28"/>
          <w:szCs w:val="28"/>
        </w:rPr>
        <w:t>$7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שק 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וגדרים כמבוג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>+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טסו לפחות פעם אח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ווח הטעות של תוצאות הסקר הוא פלוס או מינוס שתי נקודות אחוז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מריקן אקספרס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ריקן אקספרס היא חברת תשלומים משולבת באופן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ת ללקוחות גישה ל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בנות וחוויות שמעשירים את החיים ובונים הצלחה עסק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americanexpres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תחברו אית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facebook.com/americanexpress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instagram.com/americanexpress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linkedin.com/company/american-express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twitter.com/americanexpress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youtube.com/americanexpres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ישורים חשובים ל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ים ומידע על </w:t>
      </w:r>
      <w:bookmarkStart w:id="0" w:name="_Hlk51249352"/>
      <w:r>
        <w:rPr>
          <w:rFonts w:ascii="David" w:hAnsi="David" w:cs="David"/>
          <w:sz w:val="28"/>
          <w:sz w:val="28"/>
          <w:szCs w:val="28"/>
          <w:rtl w:val="true"/>
        </w:rPr>
        <w:t>אחריות תאגידית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רטיסי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חיוב ואשר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רטיסי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אשראי 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ירותי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נסי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רטיסי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מת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רטיסים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משולמים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ירותים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לס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Accertify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InAut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2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רטיסים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של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סיעות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חריות תאגידית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טרקליני סנטוריון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רקליני סנטוריון היא תוכנית הטרקלינים הייחודית בתוך </w:t>
      </w:r>
      <w:hyperlink r:id="rId2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וסף הטרקלינים הגלובלי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הרחב יותר של אמריקן אקספ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וללת גישה לטרקליני סנטוריון של אמריקן אקספ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רקלינים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מריקן אקספ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elta Sky Club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חזיקי כרטיסים שטסים עם דלת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קלינים נבחרים </w:t>
      </w:r>
      <w:r>
        <w:rPr>
          <w:rFonts w:cs="David" w:ascii="David" w:hAnsi="David"/>
          <w:sz w:val="28"/>
          <w:szCs w:val="28"/>
        </w:rPr>
        <w:t>Priority Pass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ההרש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קליני </w:t>
      </w:r>
      <w:r>
        <w:rPr>
          <w:rFonts w:cs="David" w:ascii="David" w:hAnsi="David"/>
          <w:sz w:val="28"/>
          <w:szCs w:val="28"/>
        </w:rPr>
        <w:t>Airspa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קליני </w:t>
      </w:r>
      <w:r>
        <w:rPr>
          <w:rFonts w:cs="David" w:ascii="David" w:hAnsi="David"/>
          <w:sz w:val="28"/>
          <w:szCs w:val="28"/>
        </w:rPr>
        <w:t>MAG U.S. Esca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טרקליני </w:t>
      </w:r>
      <w:r>
        <w:rPr>
          <w:rFonts w:cs="David" w:ascii="David" w:hAnsi="David"/>
          <w:sz w:val="28"/>
          <w:szCs w:val="28"/>
        </w:rPr>
        <w:t>Plaza Premium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בסך הכ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קלי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גישה לטרקליני סנטוריון היא חינם ובלעדית למחזיקי כרטיסי פלט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י סנטוריון ומחזיקי כרטיסי </w:t>
      </w:r>
      <w:r>
        <w:rPr>
          <w:rFonts w:cs="David" w:ascii="David" w:hAnsi="David"/>
          <w:sz w:val="28"/>
          <w:szCs w:val="28"/>
        </w:rPr>
        <w:t>Delta SkyMiles® Reserv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זיקי כרטיסי פלטינה רשאים להיכנס עם עד שני נלווים לנסיעה ללא תשלום נוס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י סנטוריון רשאים להיכנס עם קרובים מדרגה ראשונה 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עד שני נלווים לנסי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יקי כרטיסי פלטינה וחברי סנטוריון רשאים לרכוש כניסה לטרקליני סנטוריון לאורחים נוספים תמורת </w:t>
      </w:r>
      <w:r>
        <w:rPr>
          <w:rFonts w:cs="David" w:ascii="David" w:hAnsi="David"/>
          <w:sz w:val="28"/>
          <w:szCs w:val="28"/>
        </w:rPr>
        <w:t>$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כל אור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יקי כרטיסי </w:t>
      </w:r>
      <w:r>
        <w:rPr>
          <w:rFonts w:cs="David" w:ascii="David" w:hAnsi="David"/>
          <w:sz w:val="28"/>
          <w:szCs w:val="28"/>
        </w:rPr>
        <w:t>Delta SkyMiles® Reser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ים להביא עד שני אורחים במחיר של </w:t>
      </w:r>
      <w:r>
        <w:rPr>
          <w:rFonts w:cs="David" w:ascii="David" w:hAnsi="David"/>
          <w:sz w:val="28"/>
          <w:szCs w:val="28"/>
        </w:rPr>
        <w:t>$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דם לביק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ק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גלובלי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 </w:t>
      </w:r>
      <w:hyperlink r:id="rId2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916005291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AMERICAN EXPRES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argot Leed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26" w:tgtFrame="_blank">
        <w:r>
          <w:rPr>
            <w:rStyle w:val="InternetLink"/>
            <w:rFonts w:cs="David" w:ascii="David" w:hAnsi="David"/>
            <w:sz w:val="28"/>
            <w:szCs w:val="28"/>
          </w:rPr>
          <w:t>Margot.Leeds@aex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merican Express Company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2" name="תמונה 1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יבוד תמונה של טרקלין סנטוריון בשדה התעופה ל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דיה בניו יור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621665" cy="1371600"/>
            <wp:effectExtent l="0" t="0" r="0" b="0"/>
            <wp:docPr id="4" name="תמונה 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2" t="-82" r="-1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תמונה 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וטוקולי הבטיחות וגהות החדש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חויבות של טרקליני סנטוריון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6" name="תמונה 1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תמונה 11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11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2"/>
      <w:footerReference w:type="default" r:id="rId4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00916005291/e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cts.businesswire.com/ct/CT?id=smartlink&amp;url=https%3A%2F%2Fwww.americanexpress.com%2Fus%2Fcustomer-service%2Fdigital%2Famex-mobile-app.html&amp;esheet=52287542&amp;newsitemid=20200916005291&amp;lan=en-US&amp;anchor=American+Express%26%23174%3B+App&amp;index=1&amp;md5=d6867e0a32a0fd86d62b75499ac2dcfe" TargetMode="External"/><Relationship Id="rId6" Type="http://schemas.openxmlformats.org/officeDocument/2006/relationships/hyperlink" Target="https://cts.businesswire.com/ct/CT?id=smartlink&amp;url=http%3A%2F%2Fthecenturionlounge.com%2Freopening&amp;esheet=52287542&amp;newsitemid=20200916005291&amp;lan=en-US&amp;anchor=thecenturionlounge.com%2Freopening&amp;index=2&amp;md5=fe3c1bf325504d94cf2eade08dea8b05" TargetMode="External"/><Relationship Id="rId7" Type="http://schemas.openxmlformats.org/officeDocument/2006/relationships/hyperlink" Target="https://cts.businesswire.com/ct/CT?id=smartlink&amp;url=https%3A%2F%2Fwww.americanexpress.com%2F&amp;esheet=52287542&amp;newsitemid=20200916005291&amp;lan=en-US&amp;anchor=americanexpress.com&amp;index=3&amp;md5=0c3c0c125675f7b0416a2a9ebe8908a9" TargetMode="External"/><Relationship Id="rId8" Type="http://schemas.openxmlformats.org/officeDocument/2006/relationships/hyperlink" Target="https://cts.businesswire.com/ct/CT?id=smartlink&amp;url=https%3A%2F%2Fwww.facebook.com%2Famericanexpress&amp;esheet=52287542&amp;newsitemid=20200916005291&amp;lan=en-US&amp;anchor=facebook.com%2Famericanexpress&amp;index=4&amp;md5=05b524eb31e38600a402dabe8caf5149" TargetMode="External"/><Relationship Id="rId9" Type="http://schemas.openxmlformats.org/officeDocument/2006/relationships/hyperlink" Target="https://cts.businesswire.com/ct/CT?id=smartlink&amp;url=https%3A%2F%2Fwww.instagram.com%2Famericanexpress%2F&amp;esheet=52287542&amp;newsitemid=20200916005291&amp;lan=en-US&amp;anchor=instagram.com%2Famericanexpress&amp;index=5&amp;md5=36337fa635516bdb65cf212d4bf4d5e0" TargetMode="External"/><Relationship Id="rId10" Type="http://schemas.openxmlformats.org/officeDocument/2006/relationships/hyperlink" Target="https://cts.businesswire.com/ct/CT?id=smartlink&amp;url=https%3A%2F%2Fwww.linkedin.com%2Fcompany%2Famerican-express&amp;esheet=52287542&amp;newsitemid=20200916005291&amp;lan=en-US&amp;anchor=linkedin.com%2Fcompany%2Famerican-express&amp;index=6&amp;md5=4f1cfdf1e34ee672c750cf040e299b39" TargetMode="External"/><Relationship Id="rId11" Type="http://schemas.openxmlformats.org/officeDocument/2006/relationships/hyperlink" Target="https://cts.businesswire.com/ct/CT?id=smartlink&amp;url=https%3A%2F%2Ftwitter.com%2Famericanexpress&amp;esheet=52287542&amp;newsitemid=20200916005291&amp;lan=en-US&amp;anchor=twitter.com%2Famericanexpress&amp;index=7&amp;md5=1f6c95cf346d1407f3053d0e75706e66" TargetMode="External"/><Relationship Id="rId12" Type="http://schemas.openxmlformats.org/officeDocument/2006/relationships/hyperlink" Target="https://cts.businesswire.com/ct/CT?id=smartlink&amp;url=https%3A%2F%2Fwww.youtube.com%2Famericanexpress&amp;esheet=52287542&amp;newsitemid=20200916005291&amp;lan=en-US&amp;anchor=youtube.com%2Famericanexpress&amp;index=8&amp;md5=4d9c17d3650b199cb464c10c0cafccc9" TargetMode="External"/><Relationship Id="rId13" Type="http://schemas.openxmlformats.org/officeDocument/2006/relationships/hyperlink" Target="https://cts.businesswire.com/ct/CT?id=smartlink&amp;url=https%3A%2F%2Fwww.americanexpress.com%2Fus%2Fcredit-cards&amp;esheet=52287542&amp;newsitemid=20200916005291&amp;lan=en-US&amp;anchor=charge+and+credit+cards&amp;index=9&amp;md5=cda4c595f676bef82eb82b758ee70e6f" TargetMode="External"/><Relationship Id="rId14" Type="http://schemas.openxmlformats.org/officeDocument/2006/relationships/hyperlink" Target="https://cts.businesswire.com/ct/CT?id=smartlink&amp;url=https%3A%2F%2Fwww.americanexpress.com%2Fus%2Fsmall-business%2Fcredit-cards%2F&amp;esheet=52287542&amp;newsitemid=20200916005291&amp;lan=en-US&amp;anchor=business+credit+cards&amp;index=10&amp;md5=ac1c4d3af280c5cdc2997b113ee8974f" TargetMode="External"/><Relationship Id="rId15" Type="http://schemas.openxmlformats.org/officeDocument/2006/relationships/hyperlink" Target="https://cts.businesswire.com/ct/CT?id=smartlink&amp;url=https%3A%2F%2Ftravel.americanexpress.com%2Fhome%3Fextlink%3Ddw-us-pr-bp&amp;esheet=52287542&amp;newsitemid=20200916005291&amp;lan=en-US&amp;anchor=travel+services&amp;index=11&amp;md5=2f6123ac0b3946c49eaea5392317f2f8" TargetMode="External"/><Relationship Id="rId16" Type="http://schemas.openxmlformats.org/officeDocument/2006/relationships/hyperlink" Target="https://cts.businesswire.com/ct/CT?id=smartlink&amp;url=http%3A%2F%2Fwww.americanexpress.com%2Fgift-cards%2F%3Fextlink%3Ddw-us-pr-bp&amp;esheet=52287542&amp;newsitemid=20200916005291&amp;lan=en-US&amp;anchor=gift+cards&amp;index=12&amp;md5=a0871de7cc6f48900dbdbcc4f2f0a841" TargetMode="External"/><Relationship Id="rId17" Type="http://schemas.openxmlformats.org/officeDocument/2006/relationships/hyperlink" Target="https://cts.businesswire.com/ct/CT?id=smartlink&amp;url=https%3A%2F%2Fwww.serve.com%2Fdirect-deposit-prepaid-card%2F&amp;esheet=52287542&amp;newsitemid=20200916005291&amp;lan=en-US&amp;anchor=prepaid+cards&amp;index=13&amp;md5=c8bcd3dbd99572ab7bc4b294a975e4f8" TargetMode="External"/><Relationship Id="rId18" Type="http://schemas.openxmlformats.org/officeDocument/2006/relationships/hyperlink" Target="https://cts.businesswire.com/ct/CT?id=smartlink&amp;url=https%3A%2F%2Fwww.americanexpress.com%2Fus%2Fmerchant%2Fmerchant-home.html&amp;esheet=52287542&amp;newsitemid=20200916005291&amp;lan=en-US&amp;anchor=merchant+services&amp;index=14&amp;md5=175fd8b57e0c7b6fe0cd4c749f5d992b" TargetMode="External"/><Relationship Id="rId19" Type="http://schemas.openxmlformats.org/officeDocument/2006/relationships/hyperlink" Target="https://cts.businesswire.com/ct/CT?id=smartlink&amp;url=http%3A%2F%2Fwww.accertify.com%2F&amp;esheet=52287542&amp;newsitemid=20200916005291&amp;lan=en-US&amp;anchor=Accertify&amp;index=15&amp;md5=e0aadd15ce983f777d51ee28fc283e8f" TargetMode="External"/><Relationship Id="rId20" Type="http://schemas.openxmlformats.org/officeDocument/2006/relationships/hyperlink" Target="https://cts.businesswire.com/ct/CT?id=smartlink&amp;url=http%3A%2F%2Fwww.inauth.com%2F&amp;esheet=52287542&amp;newsitemid=20200916005291&amp;lan=en-US&amp;anchor=InAuth&amp;index=16&amp;md5=b85bd760f086b8eddc10efd3a25d878f" TargetMode="External"/><Relationship Id="rId21" Type="http://schemas.openxmlformats.org/officeDocument/2006/relationships/hyperlink" Target="https://cts.businesswire.com/ct/CT?id=smartlink&amp;url=http%3A%2F%2Fbusiness.americanexpress.com%2Fus%3Fextlink%3Ddw-us-pr-bp&amp;esheet=52287542&amp;newsitemid=20200916005291&amp;lan=en-US&amp;anchor=corporate+card&amp;index=17&amp;md5=00a16c932acae4d7a18973ecd5b74c79" TargetMode="External"/><Relationship Id="rId22" Type="http://schemas.openxmlformats.org/officeDocument/2006/relationships/hyperlink" Target="https://cts.businesswire.com/ct/CT?id=smartlink&amp;url=https%3A%2F%2Fwww.amexglobalbusinesstravel.com%2F&amp;esheet=52287542&amp;newsitemid=20200916005291&amp;lan=en-US&amp;anchor=business+travel&amp;index=18&amp;md5=e14b1b72924ec210aebcad0f55c84277" TargetMode="External"/><Relationship Id="rId23" Type="http://schemas.openxmlformats.org/officeDocument/2006/relationships/hyperlink" Target="https://cts.businesswire.com/ct/CT?id=smartlink&amp;url=https%3A%2F%2Fabout.americanexpress.com%2Fcorporate-responsibility&amp;esheet=52287542&amp;newsitemid=20200916005291&amp;lan=en-US&amp;anchor=corporate+responsibility&amp;index=19&amp;md5=76e6fd190763810ab565104da58c1a48" TargetMode="External"/><Relationship Id="rId24" Type="http://schemas.openxmlformats.org/officeDocument/2006/relationships/hyperlink" Target="https://cts.businesswire.com/ct/CT?id=smartlink&amp;url=https%3A%2F%2Fglobal.americanexpress.com%2Flounge-access%2Fthe-platinum-card%3Flocale%3Den-US%26extlink%3Dva-us-CPS-LFfindalounge&amp;esheet=52287542&amp;newsitemid=20200916005291&amp;lan=en-US&amp;anchor=American+Express+Global+Lounge+Collection&amp;index=20&amp;md5=aa54d9d5bcd54d04289710d4143faf26" TargetMode="External"/><Relationship Id="rId25" Type="http://schemas.openxmlformats.org/officeDocument/2006/relationships/hyperlink" Target="https://www.businesswire.com/news/home/20200916005291/en/" TargetMode="External"/><Relationship Id="rId26" Type="http://schemas.openxmlformats.org/officeDocument/2006/relationships/hyperlink" Target="mailto:Margot.Leeds@aexp.com" TargetMode="External"/><Relationship Id="rId27" Type="http://schemas.openxmlformats.org/officeDocument/2006/relationships/image" Target="media/image2.jpeg"/><Relationship Id="rId28" Type="http://schemas.openxmlformats.org/officeDocument/2006/relationships/hyperlink" Target="https://mms.businesswire.com/media/20200916005291/en/821723/4/AMEX_CAM_1_-_COVID.jpg" TargetMode="External"/><Relationship Id="rId29" Type="http://schemas.openxmlformats.org/officeDocument/2006/relationships/image" Target="media/image3.png"/><Relationship Id="rId30" Type="http://schemas.openxmlformats.org/officeDocument/2006/relationships/hyperlink" Target="https://mms.businesswire.com/media/20200916005291/en/821723/4/AMEX_CAM_1_-_COVID.jpg" TargetMode="External"/><Relationship Id="rId31" Type="http://schemas.openxmlformats.org/officeDocument/2006/relationships/hyperlink" Target="https://mms.businesswire.com/media/20200916005291/en/821723/4/AMEX_CAM_1_-_COVID.jpg" TargetMode="External"/><Relationship Id="rId32" Type="http://schemas.openxmlformats.org/officeDocument/2006/relationships/image" Target="media/image4.jpeg"/><Relationship Id="rId33" Type="http://schemas.openxmlformats.org/officeDocument/2006/relationships/hyperlink" Target="https://mms.businesswire.com/media/20200916005291/en/821724/4/091120_AMEX_LoungeReopening_PRAsset_FINAL.jpg" TargetMode="External"/><Relationship Id="rId34" Type="http://schemas.openxmlformats.org/officeDocument/2006/relationships/image" Target="media/image3.png"/><Relationship Id="rId35" Type="http://schemas.openxmlformats.org/officeDocument/2006/relationships/hyperlink" Target="https://mms.businesswire.com/media/20200916005291/en/821724/4/091120_AMEX_LoungeReopening_PRAsset_FINAL.jpg" TargetMode="External"/><Relationship Id="rId36" Type="http://schemas.openxmlformats.org/officeDocument/2006/relationships/hyperlink" Target="https://mms.businesswire.com/media/20200916005291/en/821724/4/091120_AMEX_LoungeReopening_PRAsset_FINAL.jpg" TargetMode="External"/><Relationship Id="rId37" Type="http://schemas.openxmlformats.org/officeDocument/2006/relationships/image" Target="media/image5.jpeg"/><Relationship Id="rId38" Type="http://schemas.openxmlformats.org/officeDocument/2006/relationships/hyperlink" Target="https://mms.businesswire.com/media/20200916005291/en/662844/4/AXP_BlueBoxLogo_LARGEscale_RGB_DIGITAL.jpg" TargetMode="External"/><Relationship Id="rId39" Type="http://schemas.openxmlformats.org/officeDocument/2006/relationships/image" Target="media/image6.png"/><Relationship Id="rId40" Type="http://schemas.openxmlformats.org/officeDocument/2006/relationships/hyperlink" Target="https://mms.businesswire.com/media/20200916005291/en/662844/4/AXP_BlueBoxLogo_LARGEscale_RGB_DIGITAL.jpg" TargetMode="External"/><Relationship Id="rId41" Type="http://schemas.openxmlformats.org/officeDocument/2006/relationships/hyperlink" Target="https://mms.businesswire.com/media/20200916005291/en/662844/4/AXP_BlueBoxLogo_LARGEscale_RGB_DIGITAL.jpg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9-17T14:15:00Z</dcterms:modified>
  <cp:revision>2</cp:revision>
  <dc:subject/>
  <dc:title> </dc:title>
</cp:coreProperties>
</file>