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זינגה משיקה את </w:t>
      </w:r>
      <w:r>
        <w:rPr>
          <w:rFonts w:cs="David" w:ascii="David" w:hAnsi="David"/>
          <w:b/>
          <w:bCs/>
          <w:sz w:val="36"/>
          <w:szCs w:val="36"/>
          <w:u w:val="single"/>
        </w:rPr>
        <w:t>Harry Potter: Puzzles &amp; Spell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כל העול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שחק החידות </w:t>
      </w:r>
      <w:r>
        <w:rPr>
          <w:rFonts w:cs="David" w:ascii="David" w:hAnsi="David"/>
          <w:b/>
          <w:bCs/>
          <w:sz w:val="32"/>
          <w:szCs w:val="32"/>
          <w:u w:val="single"/>
        </w:rPr>
        <w:t>Match-3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יחידי שמתרחש בסביבת הספרים והסרטים המקוריים של הארי פוטר מביא משחק חידות קסום למכשירים סלולריי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ום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Zynga Inc.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 (Nasdaq:ZNGA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גלובלית בבידור אינטראקטיב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שהמשחק לסלולר </w:t>
      </w:r>
      <w:r>
        <w:rPr>
          <w:rFonts w:cs="David" w:ascii="David" w:hAnsi="David"/>
          <w:color w:val="000000"/>
          <w:sz w:val="28"/>
          <w:szCs w:val="28"/>
        </w:rPr>
        <w:t>Match-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סום שלה </w:t>
      </w:r>
      <w:r>
        <w:rPr>
          <w:rFonts w:cs="David" w:ascii="David" w:hAnsi="David"/>
          <w:color w:val="000000"/>
          <w:sz w:val="28"/>
          <w:szCs w:val="28"/>
        </w:rPr>
        <w:t>Harry Potter: Puzzles &amp; Spel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שק רשמית והחלה ההפצה שלו לטריטורי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רישיון רשמי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arner Bros. Gam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וצא לאור בלייבל </w:t>
      </w:r>
      <w:r>
        <w:rPr>
          <w:rFonts w:cs="David" w:ascii="David" w:hAnsi="David"/>
          <w:color w:val="000000"/>
          <w:sz w:val="28"/>
          <w:szCs w:val="28"/>
        </w:rPr>
        <w:t>Portkey Games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חק זמי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הורדה חינם במכשירי </w:t>
      </w:r>
      <w:r>
        <w:rPr>
          <w:rFonts w:cs="David" w:ascii="David" w:hAnsi="David"/>
          <w:color w:val="000000"/>
          <w:sz w:val="28"/>
          <w:szCs w:val="28"/>
        </w:rPr>
        <w:t>iO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דרוא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גם באמזון קינדל ופייסבוק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שסדרת הארי פוטר הגיעה לראשונה לבתי הקולנ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ה היה אחד מאותם רגעים נדירים שבהם כולם קוראים את אותו ס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ברים על אותו סרט ונפגשים סביב חוויה משותפ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ירון לייבא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כיר בזינג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cs="David" w:ascii="David" w:hAnsi="David"/>
          <w:sz w:val="28"/>
          <w:szCs w:val="28"/>
        </w:rPr>
        <w:t>Harry Potter: Puzzles &amp; Spel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לק כבוד לקשר של המעריצים לסדרה עם משחק לסלולר שמלא ברגעים בולטים ותנועות מענגות של עולם הקוסמות ששבו קהל מעריצים גדול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וב מההשקה הרכה היה נהד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רק מחכים שהמעריצים ברחבי העולם יתחילו לשחק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שחקים לסלולר מעולם לא היו יותר פופולריים או יותר חשובים לאנשים מאשר הם עכש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שים משחקים במשחקים לבי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גיעה וכמקור נגיש לנחמה וקש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רנרד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ההוצאה לאור בזינג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Harry Potter: Puzzles &amp; Spel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עריצים ישקיעו את עצמם בקס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ידות והפלא של הסדרה ויקימו מועדונים כדי לשתף פעולה ולהתחבר עם מעריצים אחרים של עולם הקוסמ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arry Potter: Puzzles &amp; Spel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חקנים נכנסים להרפתקת </w:t>
      </w:r>
      <w:r>
        <w:rPr>
          <w:rFonts w:cs="David" w:ascii="David" w:hAnsi="David"/>
          <w:sz w:val="28"/>
          <w:szCs w:val="28"/>
        </w:rPr>
        <w:t>Match-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דושה בכישו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מ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בע ודמויות מסדרת הארי פוט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פסקול 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לטות הקול מסרטי הארי פוטר המקוריים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עריצים עוקבים אחרי סיפור מחדש אותנטי בסלולר של מסעו של הארי בעולם הקוס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שהם מרוויחים כישופים ותמריצים מיוחדים עם התקדמות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חקנים פותרים חידות </w:t>
      </w:r>
      <w:r>
        <w:rPr>
          <w:rFonts w:cs="David" w:ascii="David" w:hAnsi="David"/>
          <w:sz w:val="28"/>
          <w:szCs w:val="28"/>
        </w:rPr>
        <w:t>Match-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ש בהן צפרדעי שוקולד מנת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תחות מכונפים מתנופ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י שחמט מכושפים שנלחמים ומכשולים ועצמים לא צפויים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חידות צבעו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חקנים יזכו לרגעים איקוניים מהעל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המסע של הארי בהוגווארטס אקספ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צורים הקסומים של הגריד והרמיוני מטילה את הכישוף </w:t>
      </w:r>
      <w:r>
        <w:rPr>
          <w:rFonts w:cs="David" w:ascii="David" w:hAnsi="David"/>
          <w:sz w:val="28"/>
          <w:szCs w:val="28"/>
        </w:rPr>
        <w:t>Wingardium Leviosa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שהם בונים את יכולת הקוסמות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חקנים מרוויחים כש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אווראפס ונקודות ניסיון תוך כדי ההתקדמות שלהם במשחק ומעלים את רמת המיומנויות והפרסונות שלהם במשח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חקנים יכולים גם לזכות בפרסים עוצמתיים על ידי השלמת אירועים יומיים שמתייחסים להרבה רגעים מסדרת הארי פוט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רוח הרעות והתחרות הידידותית של הוגוואר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ים יכולים ליצור מועדונים או להצטרף אליהם עם מעריצים אחרים כדי להתרוע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תף פעולה באסטרטגיות לפתרון חי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תף חיים ולהתחרות על פרסים באירועי מועדון בלעד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שבעת הימים ב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חקנים שיורידו את המשחק למכשיר האנדרואיד או </w:t>
      </w:r>
      <w:r>
        <w:rPr>
          <w:rFonts w:cs="David" w:ascii="David" w:hAnsi="David"/>
          <w:color w:val="000000"/>
          <w:sz w:val="28"/>
          <w:szCs w:val="28"/>
        </w:rPr>
        <w:t>iO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הם יקבלו מייד את חבילת קבלת הפ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כילה זהב במשח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ים נוספים ומשקפי קווידי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וחדים להתאמה אישית של האווטאר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שר לשחק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Harry Potter: Puzzles &amp; Spell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כשירי </w:t>
      </w:r>
      <w:r>
        <w:rPr>
          <w:rFonts w:cs="David" w:ascii="David" w:hAnsi="David"/>
          <w:color w:val="000000"/>
          <w:sz w:val="28"/>
          <w:szCs w:val="28"/>
        </w:rPr>
        <w:t>iO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דרואיד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גם באמזון קינדל ופייסב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אתר של המשח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harrypotterpuzzlesandspell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ולהתחבר עם מעריצ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עקבו אחרי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cs="David" w:ascii="David" w:hAnsi="David"/>
            <w:color w:val="002B42"/>
            <w:sz w:val="28"/>
            <w:szCs w:val="28"/>
            <w:u w:val="single"/>
          </w:rPr>
          <w:t>Facebook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David" w:ascii="David" w:hAnsi="David"/>
            <w:color w:val="002B42"/>
            <w:sz w:val="28"/>
            <w:szCs w:val="28"/>
            <w:u w:val="single"/>
          </w:rPr>
          <w:t>Instagram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David" w:ascii="David" w:hAnsi="David"/>
            <w:color w:val="002B42"/>
            <w:sz w:val="28"/>
            <w:szCs w:val="28"/>
            <w:u w:val="single"/>
          </w:rPr>
          <w:t>Twitter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נכסי סטילס ווידאו תומ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://bit.ly/HPPuzzlesSpells_WWL</w:t>
        </w:r>
      </w:hyperlink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זינגה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נגה היא מובילה גלובלית בבידור אינטראקטיבי עם משימה לחבר את העולם באמצעות משח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 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תר ממיליארד אנשים שיחקו בזיכיונות של זינגה כולל </w:t>
      </w:r>
      <w:r>
        <w:rPr>
          <w:rFonts w:cs="David" w:ascii="David" w:hAnsi="David"/>
          <w:color w:val="000000"/>
          <w:sz w:val="28"/>
          <w:szCs w:val="28"/>
        </w:rPr>
        <w:t>CSR Racing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mpires &amp; Puzzles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erge Dragons!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erge Magic!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TM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Toon Blast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oy Blast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ords With Friends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Zynga Poker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חקים של זינגה זמינ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אפשר לשחק בהם בפלטפורמות חברתיות ומכשירים ניידים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ה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צא בסן פרנסיסקו עם אתרים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רקיה ופינ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www.zyng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תעקבו אחרי זינגה 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ינסטגרם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,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1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ייסבוק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ו 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בלוג של זינג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Warner Bros. Games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Warner Bros. Gam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טיבה של </w:t>
      </w:r>
      <w:r>
        <w:rPr>
          <w:rFonts w:cs="David" w:ascii="David" w:hAnsi="David"/>
          <w:sz w:val="28"/>
          <w:szCs w:val="28"/>
        </w:rPr>
        <w:t>Warner Bros. Home Entertainment,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מוציאה לא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ת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תנת רישיונות ומפיצה כלל עולמית מהמעלה הראשונה של תוכן בידורי בתחום האינטראקטיבי בכל הפלטפור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שחקים מבוססי קונסו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שירים ניש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לולר ומחשבים אישיים של כותרי משחקים פנימיים ושל צדדים שליש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דע נוסף על </w:t>
      </w:r>
      <w:r>
        <w:rPr>
          <w:rFonts w:cs="David" w:ascii="David" w:hAnsi="David"/>
          <w:sz w:val="28"/>
          <w:szCs w:val="28"/>
        </w:rPr>
        <w:t>Warner Bros. Gam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למצוא באתר 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wbgames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Portkey Games</w:t>
      </w:r>
    </w:p>
    <w:p>
      <w:pPr>
        <w:pStyle w:val="Normal"/>
        <w:spacing w:before="0" w:after="336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Portkey Gam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Warner Bros. Gam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לייבל המשחקים שמוקדש ליצירת חוויות חדשות במשחקי סלולר ווידאו של עולם הקוסמות ששמות את השחקן במרכזה של הרפתקה מ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שראת הסיפורים המקוריים ש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 קיי רול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Portkey Gam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ע לשחקן הזדמנות לבחור בחירות עלילה משלו ולפעול בסביבה של עולם הקוסמות כדי לגלות ליצור חוויות חדשות וייחוד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לייבל נוצר כדי להביא לגיימרים ולמעריצים חוויות משחק חדשות שמאפשרות להם להתעמק בקסם של עולם הקוסמות בדרכים אופפות שבהן הם יכולים להגדיר את סיפור עולם הקוסמו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ידע צופה פני עתיד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ודעה לעיתונות הזאת כוללת מידע צופה פני עתיד שמתייח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טי אופן המשח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כונות המשחק ומבצע לזמן מוגב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arry Potter: Puzzles &amp; Spell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דע צופה פני עתיד לעיתים קרובות כולל מילים כגון תחז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ז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וכ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וו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מ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מירות בזמן עתיד הן בדרך כלל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שגה או ההצלחה של העניינים שכולל מידע צופה פני עתיד כזה כרוך בסי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 ודאויות והנחות משמעו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ן לבטוח ביטחון מופרז במידע צופה פני עתיד כ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בוסס על מידע שזמין לנו בתאריך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לא נוטלים שום התחייבות לעדכן מידע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דע נוסף על סי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 ודאויות והנחות אלה מתואר או יתואר בפירוט רב יותר בדוחות הפומביים שאנחנו מגישים לרשות האמריקנית לניירות ערך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עותקים שלהם אפשר להשיג על ידי ביקור באתר קשרי המשקיעים שלנו בכתובת 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http://investor.zyng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באתר של 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תובת 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www.sec.gov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ידע על זכויות יוצר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 xml:space="preserve">WIZARDING WORLD, HARRY POTTER Publishing Rights © J.K. Rowling. HARRY POTTER: PUZZLES &amp; SPELLS, PORTKEY GAMES, WIZARDING WORLD and HARRY POTTER characters, names and related indicia © and ™ Warner Bros. Entertainment Inc. ™ Zynga Inc. All Rights Reserved. 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 xml:space="preserve">WB SHIELD: ™ &amp; © Warner Bros. Entertainment Inc. (s20)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288245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Dana Whitney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dwhitney@zyng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Zynga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9"/>
      <w:footerReference w:type="default" r:id="rId2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zynga.com%2F&amp;esheet=52182639&amp;lan=en-US&amp;anchor=Zynga+Inc.&amp;index=1&amp;md5=cbea979eb2b616b7234f5ceb129c31f5" TargetMode="External"/><Relationship Id="rId4" Type="http://schemas.openxmlformats.org/officeDocument/2006/relationships/hyperlink" Target="https://cts.businesswire.com/ct/CT?id=smartlink&amp;url=http%3A%2F%2Fwww.harrypotterpuzzlesandspells.com&amp;esheet=52288245&amp;lan=en-US&amp;anchor=www.harrypotterpuzzlesandspells.com&amp;index=2&amp;md5=461ff3a1d74c423f091dd40d1b382227" TargetMode="External"/><Relationship Id="rId5" Type="http://schemas.openxmlformats.org/officeDocument/2006/relationships/hyperlink" Target="https://cts.businesswire.com/ct/CT?id=smartlink&amp;url=https%3A%2F%2Fwww.facebook.com%2Fharrypotterpuzzlesandspells%2F&amp;esheet=52264378&amp;newsitemid=20200813005148&amp;lan=en-US&amp;anchor=Facebook&amp;index=4&amp;md5=1800879455799307638d3aef770b4d79" TargetMode="External"/><Relationship Id="rId6" Type="http://schemas.openxmlformats.org/officeDocument/2006/relationships/hyperlink" Target="https://cts.businesswire.com/ct/CT?id=smartlink&amp;url=https%3A%2F%2Fwww.instagram.com%2Fharrypotterpuzzlesandspells%2F&amp;esheet=52264378&amp;newsitemid=20200813005148&amp;lan=en-US&amp;anchor=Instagram&amp;index=5&amp;md5=256db8f052d61d23bd4c14793e5c8b06" TargetMode="External"/><Relationship Id="rId7" Type="http://schemas.openxmlformats.org/officeDocument/2006/relationships/hyperlink" Target="https://cts.businesswire.com/ct/CT?id=smartlink&amp;url=https%3A%2F%2Ftwitter.com%2FHPPuzzlesSpells&amp;esheet=52264378&amp;newsitemid=20200813005148&amp;lan=en-US&amp;anchor=Twitter&amp;index=6&amp;md5=8138284d0bb6922117461a7a2f0afd34" TargetMode="External"/><Relationship Id="rId8" Type="http://schemas.openxmlformats.org/officeDocument/2006/relationships/hyperlink" Target="https://cts.businesswire.com/ct/CT?id=smartlink&amp;url=http%3A%2F%2Fbit.ly%2FHPPuzzlesSpells_WWL&amp;esheet=52288245&amp;lan=en-US&amp;anchor=http%3A%2F%2Fbit.ly%2FHPPuzzlesSpells_WWL&amp;index=6&amp;md5=21ecdc91b9fe144e01ef11a95d7b8e4f" TargetMode="External"/><Relationship Id="rId9" Type="http://schemas.openxmlformats.org/officeDocument/2006/relationships/hyperlink" Target="https://cts.businesswire.com/ct/CT?id=smartlink&amp;url=http%3A%2F%2Fwww.zynga.com&amp;esheet=51991245&amp;newsitemid=0&amp;lan=en-US&amp;anchor=www.zynga.com&amp;index=7&amp;md5=fd023d3db4998c94f958f2b65d7e9200" TargetMode="External"/><Relationship Id="rId10" Type="http://schemas.openxmlformats.org/officeDocument/2006/relationships/hyperlink" Target="https://cts.businesswire.com/ct/CT?id=smartlink&amp;url=https%3A%2F%2Ftwitter.com%2Fzynga%3Flang%3Den&amp;esheet=51991245&amp;newsitemid=0&amp;lan=en-US&amp;anchor=Twitter&amp;index=8&amp;md5=24674e905862a8d957ff2b3142ddb03d" TargetMode="External"/><Relationship Id="rId11" Type="http://schemas.openxmlformats.org/officeDocument/2006/relationships/hyperlink" Target="https://cts.businesswire.com/ct/CT?id=smartlink&amp;url=https%3A%2F%2Fwww.instagram.com%2Fzynga%2F&amp;esheet=52167957&amp;lan=en-US&amp;anchor=Instagram&amp;index=5&amp;md5=fa409c3f5b0278c30dfb34150322bec5" TargetMode="External"/><Relationship Id="rId12" Type="http://schemas.openxmlformats.org/officeDocument/2006/relationships/hyperlink" Target="https://cts.businesswire.com/ct/CT?id=smartlink&amp;url=https%3A%2F%2Fwww.facebook.com%2FZynga%2F&amp;esheet=51991245&amp;newsitemid=0&amp;lan=en-US&amp;anchor=Facebook&amp;index=9&amp;md5=0f1e199a7b84f5cc25f6da5ba49b9887" TargetMode="External"/><Relationship Id="rId13" Type="http://schemas.openxmlformats.org/officeDocument/2006/relationships/hyperlink" Target="https://cts.businesswire.com/ct/CT?id=smartlink&amp;url=https%3A%2F%2Fwww.zynga.com%2Fblog%2F&amp;esheet=52167957&amp;lan=en-US&amp;anchor=Zynga+blog&amp;index=7&amp;md5=51c99faf23e984f07cc0616dddf605cf" TargetMode="External"/><Relationship Id="rId14" Type="http://schemas.openxmlformats.org/officeDocument/2006/relationships/hyperlink" Target="https://cts.businesswire.com/ct/CT?id=smartlink&amp;url=https%3A%2F%2Fwww.wbgames.com%2F&amp;esheet=52288245&amp;lan=en-US&amp;anchor=https%3A%2F%2Fwww.wbgames.com%2F&amp;index=12&amp;md5=87be6ce18df4ecc8cddf315543b02778" TargetMode="External"/><Relationship Id="rId15" Type="http://schemas.openxmlformats.org/officeDocument/2006/relationships/hyperlink" Target="https://cts.businesswire.com/ct/CT?id=smartlink&amp;url=http%3A%2F%2Finvestor.zynga.com%2F&amp;esheet=52118227&amp;lan=en-US&amp;anchor=http%3A%2F%2Finvestor.zynga.com&amp;index=10&amp;md5=4fad90ee4fd560e97a4e24558377fef0" TargetMode="External"/><Relationship Id="rId16" Type="http://schemas.openxmlformats.org/officeDocument/2006/relationships/hyperlink" Target="https://cts.businesswire.com/ct/CT?id=smartlink&amp;url=http%3A%2F%2Fwww.sec.gov&amp;esheet=52118227&amp;lan=en-US&amp;anchor=www.sec.gov&amp;index=11&amp;md5=39670f6109da9038a697f118af86b78a" TargetMode="External"/><Relationship Id="rId17" Type="http://schemas.openxmlformats.org/officeDocument/2006/relationships/hyperlink" Target="https://www.businesswire.com/news/home/52288245/en" TargetMode="External"/><Relationship Id="rId18" Type="http://schemas.openxmlformats.org/officeDocument/2006/relationships/hyperlink" Target="mailto:dwhitney@zynga.com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5:5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09-23T15:53:00Z</dcterms:modified>
  <cp:revision>2</cp:revision>
  <dc:subject/>
  <dc:title> </dc:title>
</cp:coreProperties>
</file>