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נדרסן גלובל מחזקת את הנוכחות בקריביים עם מקום בסנט לוסי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קבות ההתרחבות שלה לאחרונה במרכז הקרי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מוסיפה מקום בסנט לוסיה באמצעות הסכם לשיתוף פעולה עם חברת עורכי הדין </w:t>
      </w:r>
      <w:r>
        <w:rPr>
          <w:rFonts w:cs="David" w:ascii="David" w:hAnsi="David"/>
          <w:sz w:val="28"/>
          <w:szCs w:val="28"/>
        </w:rPr>
        <w:t>Du Boulay, Anthony &amp; Co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זקת עוד את העומק וההשגה של הארגון בחלק המזרחי של ה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u Boulay, Anthony &amp; Co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לפנ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וצוות אנשי המקצוע שלה מביא ידע ומומחיות מעמיקים כדי לשרת אנשים וחברות עם צרכים משפטיים במגוון רחב של תחומי עיס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דיני מסחר ו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ת בע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משפ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טיגציה והשקעות ז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8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תמת האיכות של ההצלחה שלנו תמיד הייתה וממשיכה להיות עבודה משפטית ברמה הכי גבוהה שמבוצעת על ידי אנשי המקצוע שלנו שמפגינים בעקביות אחריות ושקיפ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השותפה מנהלת המשרד מישל אנתו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דסי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היא להישאר חברת עורכי דין מובילה ולהתמקד בשירותים עם היענות גבוהה והתאמה אישית ל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סורים לפיתוח ושמירה על קשרים חזקים עם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תוף הפעולה שלנו עם אנדרסן גלובל יאפשר לנו לענות על הדרישות של עולם עסקי יותר מורכב שמשתנה כל הזמ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98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סנט לוסיה היא עוד שוק חשוב עבור הארגון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חזק את האסטרטגיה הגלובלית הכוללת שלנו לשמש באופן יעיל כחנות של הכל במקום אחד ללקוחות הרב לאומי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של והצוות שלה כבר יש יחסים קרובים וחזקים עם כמה מחברות שיתוף הפעולה שלנו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שלנו ממשיך להתמקד בהרחבת הפלטפורמה הגלובלי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קרי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צפויה התרחבות נוספת באזור השנ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Megan Tsuei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Andersen Global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415-764-27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val="el-GR" w:eastAsia="zh-CN"/>
        </w:rPr>
      </w:pP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l-GR"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l-GR"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0-13T15:46:00Z</dcterms:modified>
  <cp:revision>2</cp:revision>
  <dc:subject/>
  <dc:title> </dc:title>
</cp:coreProperties>
</file>