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לגיה מעניקה לאושקוש דיפנס חוזה ל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322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6"/>
          <w:szCs w:val="36"/>
          <w:u w:val="single"/>
        </w:rPr>
        <w:t>JLTV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(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רכב טקטי קל משותף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)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שק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יסקונ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- 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shkosh Defense, LL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ה של </w:t>
      </w:r>
      <w:r>
        <w:rPr>
          <w:rFonts w:cs="David" w:ascii="David" w:hAnsi="David"/>
          <w:sz w:val="28"/>
          <w:szCs w:val="28"/>
        </w:rPr>
        <w:t>Oshkosh Corporation (NYSE: OSK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שמשרד ההגנה של בלגיה העניק לאושקוש דיפנס חוז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בי פיקוד וקישו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LV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ושקוש דיפנס עבור כוחות ההגנה של בל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L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לגי הוא הפלטפורמה המוכחת </w:t>
      </w:r>
      <w:r>
        <w:rPr>
          <w:rFonts w:cs="David" w:ascii="David" w:hAnsi="David"/>
          <w:sz w:val="28"/>
          <w:szCs w:val="28"/>
        </w:rPr>
        <w:t>JLTV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כב טקטי קל משות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אושקוש מצוידת במערכות קשר בלג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בא האמריקני משתמש כע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JLTV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כבוד הוא לאושקוש דיפנס שבלגיה בחרה לצייד את הכוחות המזויינים ש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L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ושקוש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ן בריא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גן נשיא ביצועי של </w:t>
      </w:r>
      <w:r>
        <w:rPr>
          <w:rFonts w:cs="David" w:ascii="David" w:hAnsi="David"/>
          <w:color w:val="000000"/>
          <w:sz w:val="28"/>
          <w:szCs w:val="28"/>
        </w:rPr>
        <w:t>Oshkosh Corpor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נשיא </w:t>
      </w:r>
      <w:r>
        <w:rPr>
          <w:rFonts w:ascii="David" w:hAnsi="David" w:cs="David"/>
          <w:sz w:val="28"/>
          <w:sz w:val="28"/>
          <w:szCs w:val="28"/>
          <w:rtl w:val="true"/>
        </w:rPr>
        <w:t>אושקוש דיפנ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L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אושקוש מציע לחיילים הבלגים את הרכב הצבאי הקל הכי מתקדם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ספק רמות הגנה מהדור ה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ידות בשט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ת הובלה ויכולת פעולה משותפת מבצעית ולוגיסטית עם בעלי ברית בארגון האמנה הצפון אטלנט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נא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)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י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אנט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בא הבלגי העדיף תחרות כלל עולמית שבו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סף עבור הערך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יה הקריטריון היחיד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נהל המערכות הקרקעיות קולונל פיליפ דה ואר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L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ולב בתוכנ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aM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תפות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בין כוחות היבשה של צרפת ובלגי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רכש הבלג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אופן מסורתי נעשה דרך מכירות צבאיות ז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מכירה המסחרית הישירה הגדולה הראשונה של רכב המבוסס על </w:t>
      </w:r>
      <w:r>
        <w:rPr>
          <w:rFonts w:cs="David" w:ascii="David" w:hAnsi="David"/>
          <w:sz w:val="28"/>
          <w:szCs w:val="28"/>
        </w:rPr>
        <w:t>JLT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אושקוש דיפנס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לגיה מצטרפת ל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ט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לובניה ומונטנגרו שבחרו ברכב הז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מובילה גלובלית מוכרת בתכנון וייצור של מערכות רכב צבא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 לאושקוש דיפנס יכולת לתמוך בביקוש של הלקוחות ג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וגם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אושקוש דיפנס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שקוש דיפנס היא מובילה גלובלית בתכ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צור ותמיכה של רכב ומערכות ניידות צבאיים הטובים מסוג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מובילה בפתרונות רכב מוכנים לקר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שקוש מפתחת ומיישמת טכנולוגיות מתפתחות שמקדמות את ביטחון החיילים והצלחת המשי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ושק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קובעת את אמות המידה של התעשייה בשמירה על מוכנות צי ה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בטיחה שכל רכב נתמך בכל העולם לאורך כל מחזור החיים ש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shkosh Defense,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ה של </w:t>
      </w:r>
      <w:r>
        <w:rPr>
          <w:rFonts w:cs="David" w:ascii="David" w:hAnsi="David"/>
          <w:sz w:val="28"/>
          <w:szCs w:val="28"/>
        </w:rPr>
        <w:t>Oshkosh Corporation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[NYSE: OSK]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אושקוש דיפנס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oshkoshdefense.com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Oshkosh Corporation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אושקוש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NYSE: OSK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ייצרים ציוד קריטי חדשני כדי לעזור לגיבורי היומיום לקדם קהילות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ברת אושק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מטה שלה בוויסקונ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סיק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ולם מאוחדים מאחורי עניין משותף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חולל שינוי בחיים של אנ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פשר למצוא את המוצרים של אושקוש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שמות המותג הבא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both"/>
        <w:rPr/>
      </w:pPr>
      <w:r>
        <w:rPr>
          <w:rFonts w:cs="David" w:ascii="David" w:hAnsi="David"/>
          <w:sz w:val="28"/>
          <w:szCs w:val="28"/>
        </w:rPr>
        <w:t>LG®, Pierce®, Oshkosh® Defense, McNeilus®, IMT®, Frontline™, Jerr-Dan®, Oshkosh® Airport Products, CON-E-CO®, London™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oshkosh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ל שמות המותג המוזכרים בהודעה לעיתונות הזאת הם סימני מסחר של </w:t>
      </w:r>
      <w:r>
        <w:rPr>
          <w:rFonts w:cs="David" w:ascii="David" w:hAnsi="David"/>
          <w:sz w:val="28"/>
          <w:szCs w:val="28"/>
        </w:rPr>
        <w:t>Oshkosh Corpor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חברות הבת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מידע צופה פני עתיד </w:t>
      </w:r>
    </w:p>
    <w:p>
      <w:pPr>
        <w:pStyle w:val="Normal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ודעה לעיתונות הזאת כוללת אמירות שלדעת החברה ה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משמעותו בחוק </w:t>
      </w:r>
      <w:r>
        <w:rPr>
          <w:rFonts w:cs="David" w:ascii="David" w:hAnsi="David"/>
          <w:color w:val="000000"/>
          <w:sz w:val="28"/>
          <w:szCs w:val="28"/>
        </w:rPr>
        <w:t>Private Securities Litigation Reform Ac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199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אמירות פרט לאמירות של עובדות היסטו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אך לא רק אמירות לגבי המצב הכספי העתידי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סטרטגיה העסק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ירות חז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ו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צאות הו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מות חוב ותזרימי מזומנים ותוכניות ויעדים של ההנהלה לפעילות עתידית הן 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נעשה בהם שימוש בהודעה לעיתונות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ילים כגון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וונת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ריכ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מינה</w:t>
      </w:r>
      <w:r>
        <w:rPr>
          <w:rFonts w:cs="David" w:ascii="David" w:hAnsi="David"/>
          <w:color w:val="000000"/>
          <w:sz w:val="28"/>
          <w:szCs w:val="28"/>
          <w:rtl w:val="true"/>
        </w:rPr>
        <w:t>"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כננ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שלילה שלהן או וריאציות שלהן או טרמינולוגיה דומה או שימוש בלשון עתיד מיועדים בדרך כלל לזהות מידע צופה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דע צופה פני עתיד זה אינו ערובות לביצועים עתידיים והוא נתון לסיכ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 ודאו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חות וגורמ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חלק מהם מעבר לשליטת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כולים לגרום לכך שהתוצאות בפועל יהיו שונות מהותית מהתוצאות המובעות או מרומזות על ידי מידע צופה פני עתיד ז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Alexandra Hittle, Director, Global Marketing and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920-410-1929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ahittle@defense.oshkoshcorp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Oshkosh Defense, LLC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oshkoshdefense.com&amp;esheet=52305487&amp;lan=en-US&amp;anchor=www.oshkoshdefense.com&amp;index=1&amp;md5=112c5182e011da69e05b144905171dce" TargetMode="External"/><Relationship Id="rId4" Type="http://schemas.openxmlformats.org/officeDocument/2006/relationships/hyperlink" Target="http://oshkoshcorp.com/" TargetMode="External"/><Relationship Id="rId5" Type="http://schemas.openxmlformats.org/officeDocument/2006/relationships/hyperlink" Target="mailto:ahittle@defense.oshkoshcorp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6:5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0-10-13T16:58:00Z</dcterms:modified>
  <cp:revision>2</cp:revision>
  <dc:subject/>
  <dc:title> </dc:title>
</cp:coreProperties>
</file>