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"/>
            </w:tblGrid>
            <w:tr>
              <w:trPr/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David" w:hAnsi="David" w:cs="David"/>
                      <w:b/>
                      <w:b/>
                      <w:bCs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b/>
                      <w:bCs/>
                      <w:sz w:val="36"/>
                      <w:szCs w:val="36"/>
                      <w:u w:val="single"/>
                      <w:lang w:val="en-US" w:eastAsia="en-US"/>
                    </w:rPr>
                    <w:drawing>
                      <wp:inline distT="0" distB="0" distL="0" distR="0">
                        <wp:extent cx="6350" cy="6350"/>
                        <wp:effectExtent l="0" t="0" r="0" b="0"/>
                        <wp:docPr id="1" name="תמונה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תמונה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50" cy="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טלייף מודיעה על שינויים בהנהלה הבכירה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tLife, Inc. (NYSE: MET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כמה שינויים ב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בכיר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שינויים ייכנסו לתוקף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צוין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ניהולו החז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דלנו והפכנו לחברת הביטוח הכי גדולה באמריקה הלטי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ציון דרך מכובד שהושג באופן אורגני ובאמצעות כמה רכי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גן הנשיא הביצועי ונשיא אזור אמריקה הלטיני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סקר שמ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פרוש אחרי קריירה מכובדת של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ב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עזוב את התפקיד הביצועי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ישאר עד סוף 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ייע בשינויים בהנה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שניים וחצי העשור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קר עזר לנו להגדיל ולפתח את העסק שלנו ב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נה תיק מאוד מגוון של עסקים בכל האז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טלייף מישל חאל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יהולו החז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דלנו והפכנו לחברת הביטוח הכי גדולה באמריקה הלטי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ציון דרך מכובד שהושג באופן אורגני ובאמצעות כמה רכי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ת שמיט יחליף כנשיא אזורי של אמריקה הלטיני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יק קלר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יצועי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etLife Japan K.K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אישורים הנחו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היה כפוף לחאל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שני עשורים של ניסיון ב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ריק יש ניסיון מוכח בבניית צוותים ועסקים עתירי ביצועים ומחויבות עמוקה לשותפים ו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אל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שנתיים האחרונות המיקוד האינטנסיבי שלו בביצוע של העסק ובמרכזיות של הלקוח בו יצר שינוי תרבותי ביפן והביא לתוצאות חזקות שתומכות באסטרטגיית האופק הבא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ה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בטוח שאמריקה הלטינית תמשיך להיות מנוע צמיחה של מטלייף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סלול הקריירה של קלרפיין כולל מספר רב של אזורים 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 ותפקידי ניהול אסטרטג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תפקידו הנוכ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רפיין היה המנהל האזורי של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אי על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ווקים של ה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דם ל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המנהל האזורי של מרכז ומזרח אירופה אחרי שהיה המנהל הכללי של מטלייף בטורק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בקריירה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G/Alic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רפיין גר ועבד באמריקה הלט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ליף את קלרפיין כסגן נשיא ביצועי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etLife Japan K.K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ק 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אישורים הנחו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סטין יהיה כפוף לסגן הנשיא הביצוע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שור פונאב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אז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ירק ניהל בהצלחה את אזור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 שלנו בסביבת פעולה מאתגר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אל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יהו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 האזור צבר תנופה חזקה עם צבר חזק של הזדמנויות עסקי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וד בלתי נלאה בי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דל מגוון שכול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יודע שהניהול למופ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עמוק בביטוח והלהט ללקוח יתקבלו בברכה והערכה בצוות שלנו ביפ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יירה של אוסטין מקיפה את כל ההיבטים של ענף ביטוחי ה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לקוחות וטכנולו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ניהל במשך עשור עסקים של תיווך 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מש כמנהל כללי בבלגיה ומילא תפקידים אזוריים כגון מנהל כספים ראשי ומנהל יוזמות אסטרטג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חליף את אוסטין כמנהלת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אפריק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ריה גר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בכירה וסגנית מנהל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תהיה כפופה לחאל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נוריה יש מיקוד חזק בפיתוח עסקי ושותפויות וגם להט ללקו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אל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יא מנהלת מאוד יעילה שיכולה לחבר בעלי עניין פנימיים וחיצוניים כדי שישתפו פעולה 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פקוד ו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הול שלה מילא תפקיד אינטגרלי בביצועים החזקים המתמשכים של ה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בטוח לחלוטין שהיא תמשיך להוסיף לרקורד הזה ב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גרסיה יש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 שכולל הפ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עול ו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לייף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הלכים האלה מראים לא רק את המחויבות שלנו לפיתוח אנשים מוכשרים ותכנון רציפות בעלי תפק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את הספסל העמוק של מנהלים שיש לנו שמוכנים להתקדם מייד ולתת ערך ללקוחות ולבעלי המני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חאל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מטלייף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tLife, Inc. (NYSE: MET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חברות הבנות והקשורות שלה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ליי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החברות המובילות בעולם השירותים ה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יא ספקית גלובלית של ביטוחי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בות לעובדים וניהול נכסים</w:t>
      </w:r>
      <w:r>
        <w:rPr>
          <w:rFonts w:ascii="Segoe UI" w:hAnsi="Segoe UI" w:cs="Segoe UI"/>
          <w:sz w:val="21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סייעת ללקוחות הבודדים והמוסדיים לנווט בעולם המשתנ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טליי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6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עיל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וקים ברחבי העולם ומעמד מוביל בשוק ב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ו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metlif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מידע צופה פני עתיד בגילוי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תמש בביטויים כמו לשון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וסס על הנחות וציפיות שמעורבים בהן סיכונים ואי ודא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ה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tLife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רת בדוחות לרשות האמריקנית לניירות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העתידיות של מטלייף יכולות להיות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לא מחויבת לתקן או לעדכן מידע כלשהו ממידע 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shd w:fill="FEFEFE" w:val="clear"/>
        </w:rPr>
        <w:t>Media: Randy Clerihue, 646-552-0533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br/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shd w:fill="FEFEFE" w:val="clear"/>
        </w:rPr>
        <w:t>Investors: John Hall, 212-578-7888</w:t>
      </w:r>
    </w:p>
    <w:p>
      <w:pPr>
        <w:pStyle w:val="NormalWeb"/>
        <w:bidi w:val="1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32"/>
        </w:rPr>
        <w:t>MetLife Foundation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Calibri" w:hAnsi="Calibri" w:cs="David"/>
          <w:b/>
          <w:b/>
          <w:bCs/>
          <w:sz w:val="28"/>
          <w:szCs w:val="28"/>
          <w:lang w:val="el-GR" w:eastAsia="zh-CN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l-GR"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usinesswire.com/" TargetMode="External"/><Relationship Id="rId4" Type="http://schemas.openxmlformats.org/officeDocument/2006/relationships/hyperlink" Target="http://cts.businesswire.com/ct/CT?id=smartlink&amp;url=http%3A%2F%2Fwww.metlife.com&amp;esheet=51514282&amp;newsitemid=20170222006225&amp;lan=en-US&amp;anchor=www.metlife.com&amp;index=2&amp;md5=5e08e37f9df033a13a3922ad24d9d092" TargetMode="External"/><Relationship Id="rId5" Type="http://schemas.openxmlformats.org/officeDocument/2006/relationships/hyperlink" Target="https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6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0-15T16:57:00Z</dcterms:modified>
  <cp:revision>3</cp:revision>
  <dc:subject/>
  <dc:title> </dc:title>
</cp:coreProperties>
</file>