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  <w:lang w:eastAsia="zh-CN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  <w:lang w:eastAsia="zh-CN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אנדרסן גלובל מוסיפה כיסוי במזרח אפריקה עם חברת שיתוף פעולה בג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יבוטי</w:t>
      </w:r>
    </w:p>
    <w:p>
      <w:pPr>
        <w:pStyle w:val="Normal"/>
        <w:jc w:val="left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המשיכה להתבסס על הפלטפורמה הקיימת של הארגון במזרח 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דרסן גלובל יוצרת נוכחות בשוק המתעורר ש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בוטי באמצעות הסכם לשיתוף פעולה ע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abinet Avocats &amp; Associés (CAA)</w:t>
      </w:r>
      <w:r>
        <w:rPr>
          <w:rFonts w:ascii="David" w:hAnsi="David" w:cs="David"/>
          <w:sz w:val="28"/>
          <w:sz w:val="28"/>
          <w:szCs w:val="28"/>
          <w:rtl w:val="true"/>
        </w:rPr>
        <w:t>מ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בוט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A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עורכי דין עם מלוא השירותים שמייעצת ללקוחות במגוון של מגז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ק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ומסחר ומיסים וליטיגצ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ראשה עומדים השותפים מוחמד אבאיזיד ואחמד עבדורח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צוות שלה הכולל שישה אנשי מקצ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צגת ציבור לקוחות רחב במומחיות ומשרתת חברות בבעלות זרה ומשקיעים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תרבות והערכ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נו קשרים חזקים עם הלקוחות ומוניטין מכובד במדינ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ו מוחמד ואחמד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צפים לשלב הצמיחה הבא הזה באמצעות שיתוף הפעולה שלנו עם אנדרסן גלוב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בטיח שהלקוחות שלנו יקבלו שירותים משפטיים ומיסים הטובים מסוגם באופן חלק באמצעות החברות החברות וחברות שיתוף הפעולה של אנדרסן גלובל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ריקה היא עדיין שוק חשוב לעסקים גלובליים והיכולות של </w:t>
      </w:r>
      <w:r>
        <w:rPr>
          <w:rFonts w:cs="David" w:ascii="David" w:hAnsi="David"/>
          <w:sz w:val="28"/>
          <w:szCs w:val="28"/>
        </w:rPr>
        <w:t>CA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נרגטיים במידה שלא תאומן עם הפלטפורמה שלנו ביבשת שהיא כבר חזק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 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תוספת של מוחמ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מד והצוות שלהם נותנת לארגון שלנו את היתרון התחרותי ב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בוטי ומזרח אפריקה ומוסיפה כיסוי נוסף כדי שנוכל להמשיך לשרת את הלקוחות שלנו באופן הטוב ב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דרסן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החֶבְרה החֲבֵרה האמריקנ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נשי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Megan Tsuei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Cs w:val="28"/>
        </w:rPr>
        <w:t>Andersen Global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Cs w:val="28"/>
        </w:rPr>
        <w:t>415-764-270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ndersen Global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val="el-GR" w:eastAsia="zh-CN"/>
        </w:rPr>
      </w:pP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val="el-GR"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el-GR"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3:1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0-16T03:12:00Z</dcterms:modified>
  <cp:revision>2</cp:revision>
  <dc:subject/>
  <dc:title> </dc:title>
</cp:coreProperties>
</file>