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סנטיריטי זוכה להכרה על פלטפורמת </w:t>
      </w:r>
      <w:r>
        <w:rPr>
          <w:rFonts w:cs="David" w:ascii="David" w:hAnsi="David"/>
          <w:b/>
          <w:bCs/>
          <w:sz w:val="44"/>
          <w:szCs w:val="44"/>
          <w:u w:val="single"/>
        </w:rPr>
        <w:t>AIOp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ובילה בשוק עם אבטחת סייבר משולב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דוח האנליסט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Enterprise Management Associates (EMA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מצב את סנטיריטי כמובילה בעלת ערך רב עבור יצירת השפעה על העסק והתאמה בין המחשוב והעסק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enterity Systems,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עם ניתוחי ביצועים מתקדמים ואבטחה משול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הכרה שלה כמובילה בעלת ערך רב בדוח האחרון </w:t>
      </w:r>
      <w:r>
        <w:rPr>
          <w:rFonts w:cs="David" w:ascii="David" w:hAnsi="David"/>
          <w:sz w:val="28"/>
          <w:szCs w:val="28"/>
          <w:rtl w:val="true"/>
        </w:rPr>
        <w:t>"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EMA Radar Report: AIOps – A Guide for Investing in Innovation</w:t>
        </w:r>
      </w:hyperlink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יכה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מקרי שימוש ש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שפעה על העסק והתאמה בין המחשוב והעסק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ניהול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וזמינות 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שפעת השינוי ומיטוב הקיבולת כדי להנחות ארגונים בבחירת 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סנטיריטי צוינה כמובילה בשוק בכל מקרי השימוש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רי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נטיריטי היא בין המובילים במתן ערך יוצא דופן במקרי השימוש של השפעה על העסק והתאמה בין המחשוב והעסק וגם של ניהול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וזמ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לל החוזק הטכנ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פעה על התוצאות העסקיות וההתקנה המשתל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לקה כבוד לסנטיריטי עם פרס מיוחד על פונקציונליות אבטחה משולבת מתקד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סנטיריט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Centerity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רת את הביצועים והאמינות של תהליכים עסקיים ותפעו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גישה שמודדת ברציפות את המצב הכולל של שירותים טכנולוגיים חשובים על ידי הספקת ניתוחים עסקיים מאוחד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שבורדים למנהלי </w:t>
      </w:r>
      <w:r>
        <w:rPr>
          <w:rFonts w:cs="David" w:ascii="David" w:hAnsi="David"/>
          <w:sz w:val="28"/>
          <w:szCs w:val="28"/>
        </w:rPr>
        <w:t>S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שפים סיכונים עסקיים וסיכוני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הים חריגות בביצועים ומבודדים תקלות ב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הפ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ונכסים ב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תבצע על ידי אוטומציה של מפות טופולוגיה ויחסי תלות של נכסי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לוב כל נכס בתצוגות של שירותים עסקיים ותפעו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ילוי החריגים המופעל על ידי בינה מלאכותית וריבוי הלקוחות תומכים בניהול עם ריבוי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בוי ספקים וריבוי מק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אידיאלי בשביל ספקי שירותים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שירותי ענן וארג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נטיריטי היא חדשנית ייחודית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ניס דרוגס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סנטיריטי בולטת בשימוש המתקדם שלה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למידת מכונה במגוון של הק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</w:rPr>
        <w:t>CyberOps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וגם בחוזקות המיוחדות שלה בגילוי בדומ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מע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צוגות ודשבורדים מאוח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כות החוזק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זמן ההגעה המהיר לערך של הפלטפורמה והתקורה המנהלית המוגב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נטיריטי היא הבחירה המגוונת והמתקדמת למי שמאמץ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י ההערכה של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סנטיריטי נבדלת מהמתחרים שלה בדברים האל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רבים מהיתרונות של חבילו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תר גדולות ויקרות עם פחות תקורה מנהלית ועלויות תוכנה מתונות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ביאה את מחסנית שבע השכבות המלאה יחד עם מבט על הביצועים של שירותי המחשוב והתוצאות והעדיפויות העסקיות בסביבו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ברידיות וותיק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של יכולות בינה מלאכותית ולמידת מכונה כדי לתמוך בצרכים של ניהול אבטחה וסיכ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גון ציות 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לוי ותגובה בנקודת הק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D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שרשרת האספקה ומניעה אוטומטית של התקפות על חומרת ה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דברי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ר לארגוני מחשוב שרוצים להתקדם באימוץ של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באופן כללי מסר מאוד חיו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תרונות שמושגים גדלים במגוון וב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 וצריך ליצור שינוי בכך שהוא מאפשר קבלת החלטות יעיל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ף נתונים ואוטומציה המבוססת על ניתו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מלצה של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ת שקונים צריכים לשקול את המציא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ז להתחיל בחיפוש אחר 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כי מתאימה לדריש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עידן ה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בים לצפ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ניהול סיכונים ולתאם אותם באמצעות 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י קי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enterity System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ה לא רק מה שאנו רואים שהלקוחות שלנו צריכים ו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גם מה שסנטיריטי עושה הכי ט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צוב של סנטיריטי על ידי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פרס על שילוב האבטחה הם אישור להתכנסות של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קריטי מאי פעם שמנהלים בכירים בארגונ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מנ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 אבטח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ם או חברים במועצת המנהל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קבלו החלטות עסקיות אסטרטגיות מבוססות סיכונים באמצעות 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שבורד אחד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ר אחד של אמ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תקנת </w:t>
      </w:r>
      <w:r>
        <w:rPr>
          <w:rFonts w:cs="David" w:ascii="David" w:hAnsi="David"/>
          <w:b/>
          <w:bCs/>
          <w:sz w:val="28"/>
          <w:szCs w:val="28"/>
          <w:u w:val="single"/>
        </w:rPr>
        <w:t>AIOp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העולם האמית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פגשת התפעול והאבטח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יכולים לראות איך אחרים מתקינים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טפל במגוון של מקרי שימוש על ידי צפייה בשידור אינטרנט חי שמארחת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ם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IOps Deployments and the Real World: Bringing Operations and Security Togeth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קיים ביום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בשעה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פשר להירשם לשידור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info.enterprisemanagement.com/aiops-deployments-in-the-real-world-webinar-centerity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סנטיריט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ת הסיי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סנטיריטי </w:t>
      </w:r>
      <w:r>
        <w:rPr>
          <w:rFonts w:cs="David" w:ascii="David" w:hAnsi="David"/>
          <w:sz w:val="28"/>
          <w:szCs w:val="28"/>
        </w:rPr>
        <w:t>Centerity Syst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אבטחה משולבת מתקדמת מספקת תצוגות דינמיות של השירותים העסקיים של כל מחסנית הטכנולוגיות למנהלים שאחראים על שירותים עסקיים מבוססי טכנ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ה את ה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ינות והאבטחה של תהליכים קרי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נטיריטי מציגה ניתוחים עסקיים מאוחדים בזמן אמת של סביבות טכנולוגיות מורכבות ב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נן והיברידיות שיוצרים דשבורדים למנהלי </w:t>
      </w:r>
      <w:r>
        <w:rPr>
          <w:rFonts w:cs="David" w:ascii="David" w:hAnsi="David"/>
          <w:sz w:val="28"/>
          <w:szCs w:val="28"/>
        </w:rPr>
        <w:t>S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זהים חריגות בביצועים ומבודדים תקלות ב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הפ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ונכסים ב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centerit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Stephen McCarne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Merlin Ventures | Merlin Cyb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smccarney@merlin.v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703-752-83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0" w:name="_Hlk54351592"/>
      <w:r>
        <w:rPr>
          <w:rFonts w:cs="David" w:ascii="David" w:hAnsi="David"/>
          <w:sz w:val="28"/>
          <w:szCs w:val="28"/>
        </w:rPr>
        <w:t>Centerity Systems</w:t>
      </w:r>
      <w:bookmarkEnd w:id="0"/>
      <w:r>
        <w:rPr>
          <w:rFonts w:cs="David" w:ascii="David" w:hAnsi="David"/>
          <w:sz w:val="28"/>
          <w:szCs w:val="28"/>
        </w:rPr>
        <w:t>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תמונה 1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ניקה הכרה לסנטיריטי על פלטפורמת </w:t>
      </w:r>
      <w:r>
        <w:rPr>
          <w:rFonts w:cs="David" w:ascii="David" w:hAnsi="David"/>
          <w:sz w:val="28"/>
          <w:szCs w:val="28"/>
        </w:rPr>
        <w:t>AI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בשוק עם אבטחה משולב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enterity.com%2F&amp;esheet=52311801&amp;lan=en-US&amp;anchor=Centerity+Systems%2C+Inc.&amp;index=1&amp;md5=06537b46f0a54905231111c3083d3fe5" TargetMode="External"/><Relationship Id="rId4" Type="http://schemas.openxmlformats.org/officeDocument/2006/relationships/hyperlink" Target="https://cts.businesswire.com/ct/CT?id=smartlink&amp;url=https%3A%2F%2Fventures.merlincyber.com%2Fresources%2Fema-radar-report-centerity-aiops-value-leader%2F%3Futm_campaign%3DCenterity%26utm_source%3DPress%2520Release%26utm_content%3DEMA%2520gated%2520PDF%2520on%2520MV&amp;esheet=52311801&amp;lan=en-US&amp;anchor=EMA+Radar+Report%3A+AIOps+%26%238211%3B+A+Guide+for+Investing+in+Innovation&amp;index=2&amp;md5=728abcbb9a31ddd9cdd41d2d5eaba073" TargetMode="External"/><Relationship Id="rId5" Type="http://schemas.openxmlformats.org/officeDocument/2006/relationships/hyperlink" Target="https://cts.businesswire.com/ct/CT?id=smartlink&amp;url=https%3A%2F%2Finfo.enterprisemanagement.com%2Faiops-deployments-in-the-real-world-webinar-centerity&amp;esheet=52311801&amp;lan=en-US&amp;anchor=AIOps+Deployments+and+the+Real+World%3A+Bringing+Operations+and+Security+Together&amp;index=3&amp;md5=0b55b3d2b73c37811692e2962170553e" TargetMode="External"/><Relationship Id="rId6" Type="http://schemas.openxmlformats.org/officeDocument/2006/relationships/hyperlink" Target="https://cts.businesswire.com/ct/CT?id=smartlink&amp;url=https%3A%2F%2Finfo.enterprisemanagement.com%2Faiops-deployments-in-the-real-world-webinar-centerity&amp;esheet=52311801&amp;lan=en-US&amp;anchor=https%3A%2F%2Finfo.enterprisemanagement.com%2Faiops-deployments-in-the-real-world-webinar-centerity&amp;index=4&amp;md5=066f93119721ef7d9ac431428ff4380e" TargetMode="External"/><Relationship Id="rId7" Type="http://schemas.openxmlformats.org/officeDocument/2006/relationships/hyperlink" Target="https://cts.businesswire.com/ct/CT?id=smartlink&amp;url=http%3A%2F%2Fwww.centerity.com%2F&amp;esheet=52311801&amp;lan=en-US&amp;anchor=centerity.com&amp;index=5&amp;md5=e7c3a6fe03f5f85af0bfb3230835c390" TargetMode="External"/><Relationship Id="rId8" Type="http://schemas.openxmlformats.org/officeDocument/2006/relationships/hyperlink" Target="mailto:smccarney@merlin.vc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832531&amp;vid=4" TargetMode="External"/><Relationship Id="rId11" Type="http://schemas.openxmlformats.org/officeDocument/2006/relationships/hyperlink" Target="https://connect.businesswire.com/bwapps/mediaserver/PublicViewMedia?mgid=832531&amp;vid=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connect.businesswire.com/bwapps/mediaserver/PublicViewMedia?mgid=832530&amp;vid=4" TargetMode="External"/><Relationship Id="rId14" Type="http://schemas.openxmlformats.org/officeDocument/2006/relationships/hyperlink" Target="https://connect.businesswire.com/bwapps/mediaserver/PublicViewMedia?mgid=832530&amp;vid=4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0-23T10:20:00Z</dcterms:modified>
  <cp:revision>2</cp:revision>
  <dc:subject/>
  <dc:title> </dc:title>
</cp:coreProperties>
</file>