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bidi w:val="0"/>
        <w:jc w:val="center"/>
        <w:rPr>
          <w:rFonts w:ascii="David" w:hAnsi="David" w:eastAsia="Calibri" w:cs="David"/>
          <w:sz w:val="36"/>
          <w:szCs w:val="36"/>
          <w:u w:val="single"/>
        </w:rPr>
      </w:pPr>
      <w:r>
        <w:rPr>
          <w:lang w:val="en-US" w:eastAsia="en-US"/>
        </w:rPr>
        <w:drawing>
          <wp:inline distT="0" distB="0" distL="0" distR="0">
            <wp:extent cx="1371600" cy="222250"/>
            <wp:effectExtent l="0" t="0" r="0" b="0"/>
            <wp:docPr id="1" name="תמונה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57" r="-4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787400"/>
            <wp:effectExtent l="0" t="0" r="0" b="0"/>
            <wp:docPr id="2" name="תמונה 2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David" w:hAnsi="David" w:eastAsia="Calibri" w:cs="David"/>
          <w:sz w:val="36"/>
          <w:szCs w:val="36"/>
          <w:u w:val="single"/>
        </w:rPr>
      </w:pPr>
      <w:r>
        <w:rPr>
          <w:rFonts w:eastAsia="Calibri"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Mary Kay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משיכה לתמוך בחדשנות מדעית והוראה באמצעות מענקי לימוד בשותפות עם האקדמיה של </w:t>
      </w:r>
      <w:r>
        <w:rPr>
          <w:rFonts w:cs="David" w:ascii="David" w:hAnsi="David"/>
          <w:b/>
          <w:bCs/>
          <w:sz w:val="36"/>
          <w:szCs w:val="36"/>
          <w:u w:val="single"/>
        </w:rPr>
        <w:t>IMCA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ary Kay In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ה וחדשנית כבר עשרות שנים במחקרים על הטיפול בע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ניקה לאחרונה מענק לימוד ל</w:t>
      </w:r>
      <w:bookmarkStart w:id="0" w:name="_Hlk56014067"/>
      <w:r>
        <w:rPr>
          <w:rFonts w:ascii="David" w:hAnsi="David" w:cs="David"/>
          <w:sz w:val="28"/>
          <w:sz w:val="28"/>
          <w:szCs w:val="28"/>
          <w:rtl w:val="true"/>
        </w:rPr>
        <w:t>אקדמיה של קורס המאסטר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מדע ההזדקנות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IMCA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ממן את הוובינר שמאוד ציפו לו ע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ילינג בקליניקה ופילינג בבי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זמין למנתחים פלס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פאי ע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מהענף ועוסקים באסתטיקה כדי שימשיכו את הלימודים שלהם וישפרו את הפרקט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111000523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589020" cy="3589020"/>
            <wp:effectExtent l="0" t="0" r="0" b="0"/>
            <wp:docPr id="3" name="תמונה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ישל הי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המחקר והחדשנות הגלובליים בקוסמטי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ובי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חיל בכל העולם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רק האירוע האחרון של האקדמיה שהמשימה שלה היא לספק לימודים מובילים בנושא של מדע ההזדק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ובי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נחה העורך הראשי של האקדמיה של </w:t>
      </w:r>
      <w:r>
        <w:rPr>
          <w:rFonts w:cs="David" w:ascii="David" w:hAnsi="David"/>
          <w:sz w:val="28"/>
          <w:szCs w:val="28"/>
        </w:rPr>
        <w:t>IMCA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דומיניק דו קר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ל שורה של דוברים מפורסמים ומגוונ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ישל הי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המחקר והחדשנות הגלובליים בקוסמטיקה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חה את הוובינר עם סקירה של פילינג כימי ואז הצטרפה למומחים כדי לדבר על נושאים שונים שקשורים לכמה נושאים שעל סדר 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שאים כללו את השאלה הקיומית הא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עשות או לא לעשות פילינג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סוגים שונים של פיל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לינג לסוגי עור כה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מוש במרכיבים חדשים וחדש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כנות שבפילינג אצל חולים במחלות עור ש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דוברים גם שיתפו טיפים איך להאריך את התועלת של הפילינג אחרי הטיפ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שב הסתיים עם פאנל שאלות ותשובות חזק בראשות ה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רפואה אוליאנה ג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ציד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י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וברים המרכזים כללו א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פוטייני באגאור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מטולוג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ריאנה לנ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מטולוג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וקטה 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ד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מטול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שים בכל הג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צות עור ללא פגמ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יינז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לינג כימי הוא פרוצדורה פופולרית להצערת העור וחידוש פני הע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ילינג מקצועי וביתי מציעים חוויות ויתרונות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ת שיש הרבה אפש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חשיבות למידע ומודעות כדי לבחור באפשרות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חה להעניק מענק כדי לקדם את המידע והמחקר בנושא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רצוני להדגיש את האופי הדינמי והמתפתח של הקהילה המגוונ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דו קרס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פאים ח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חרי ההתפרצות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הילה שלנו גדלה מא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וץ לוועיד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יעים וובינ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עמים פעמיים בשב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אמצעותם אנו יוצרים הזדמנויות לרופ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מטולוגים ועוסקים באסתטיקה בכל העולם להיפגש ולשתף ידע ומומחיות ולענות על שאלות שקשורות לענף מהעמיתים שלהם ללא צורך לנסוע או לעזוב את הבית או הקלינ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פלטפורמת הלמידה המתוקשבת יש מאות מקרים קל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בה רשומות בלו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ובינרים כל שנה ואלפי סרטונים שאנשי המקצוע בענף יכולים לצפות ולהעשיר את עצמם לפי דריש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ובינר הוקלט וזמין לצפייה בפורטל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IMCAS Academy Library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השקעה ב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ספי תזונה ובשמים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ילדים 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ורס המאסטר הבינ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 במדע ההזדקנו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</w:rPr>
        <w:t>IMCA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MC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 כוועידה שמוקדשת למנתחים פלסטיים ודרמטולו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הקמ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MC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קש לגשר על פער הידע בין ניתוחים פלסטיים ומשקמים לדרמט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יצור בכך סינרגיות ולעזור לחבר בין שני התחומים ה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ו היא לאפשר לעוסקים באסתטיקה גישה לתוכן מדעי איכותי לפי דרי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MC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ק לאחרונה את פלטפורמת הלמידה המתוקשב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MCAS Academ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ציעה למנויים שלה גישה מיידית לסרטי הדר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רים מד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יונות עם מומחים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IMCA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 ב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https://www.imcas.com/e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111000523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4" name="תמונה 2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2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תמונה 2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2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ישל הי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המחקר והחדשנות הגלובליים בקוסמטי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84250" cy="1371600"/>
            <wp:effectExtent l="0" t="0" r="0" b="0"/>
            <wp:docPr id="6" name="תמונה 1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1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1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דומיניק דו קר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ורך הראשי של האקדמיה של </w:t>
      </w:r>
      <w:r>
        <w:rPr>
          <w:rFonts w:cs="David" w:ascii="David" w:hAnsi="David"/>
          <w:sz w:val="28"/>
          <w:szCs w:val="28"/>
        </w:rPr>
        <w:t>IMCA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222250"/>
            <wp:effectExtent l="0" t="0" r="0" b="0"/>
            <wp:docPr id="8" name="תמונה 1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1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57" r="-4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תמונה 1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1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787400"/>
            <wp:effectExtent l="0" t="0" r="0" b="0"/>
            <wp:docPr id="10" name="תמונה 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תמונה 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תמונה 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" w:tgtFrame="_blank">
        <w:r>
          <w:rPr>
            <w:rStyle w:val="InternetLink"/>
            <w:rtl w:val="true"/>
          </w:rPr>
          <w:t>לוגו</w:t>
        </w:r>
      </w:hyperlink>
    </w:p>
    <w:p>
      <w:pPr>
        <w:pStyle w:val="Normal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bookmarkStart w:id="1" w:name="_Hlk55989869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2" w:name="_Hlk55989869"/>
      <w:bookmarkStart w:id="3" w:name="_Hlk55989869"/>
      <w:bookmarkEnd w:id="3"/>
    </w:p>
    <w:sectPr>
      <w:headerReference w:type="default" r:id="rId36"/>
      <w:footerReference w:type="default" r:id="rId3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imcas.com/en" TargetMode="External"/><Relationship Id="rId5" Type="http://schemas.openxmlformats.org/officeDocument/2006/relationships/hyperlink" Target="http://www.businesswire.com/" TargetMode="External"/><Relationship Id="rId6" Type="http://schemas.openxmlformats.org/officeDocument/2006/relationships/hyperlink" Target="https://cts.businesswire.com/ct/CT?id=smartlink&amp;url=https%3A%2F%2Fwww.marykay.com%2F&amp;esheet=52323560&amp;newsitemid=20201110005239&amp;lan=en-US&amp;anchor=Mary+Kay+Inc.&amp;index=1&amp;md5=19bbb9336e3d1905ee954b97b4d582e8" TargetMode="External"/><Relationship Id="rId7" Type="http://schemas.openxmlformats.org/officeDocument/2006/relationships/hyperlink" Target="https://cts.businesswire.com/ct/CT?id=smartlink&amp;url=https%3A%2F%2Fwww.imcas.com%2Fen&amp;esheet=52323560&amp;newsitemid=20201110005239&amp;lan=en-US&amp;anchor=IMCAS&amp;index=2&amp;md5=de12ea56ca428cc219f58035f870dd85" TargetMode="External"/><Relationship Id="rId8" Type="http://schemas.openxmlformats.org/officeDocument/2006/relationships/hyperlink" Target="https://www.businesswire.com/news/home/20201110005239/en/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cts.businesswire.com/ct/CT?id=smartlink&amp;url=https%3A%2F%2Fwww.imcas.com%2Fen%2Facademy%2Fcourse%2F2606%2Foffice-peels-and-home-peels&amp;esheet=52323560&amp;newsitemid=20201110005239&amp;lan=en-US&amp;anchor=IMCAS+Academy+Library&amp;index=3&amp;md5=3f8d1c09a7b05209deb93471113ebc42" TargetMode="External"/><Relationship Id="rId11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12" Type="http://schemas.openxmlformats.org/officeDocument/2006/relationships/hyperlink" Target="https://cts.businesswire.com/ct/CT?id=smartlink&amp;url=https%3A%2F%2Fwww.imcas.com%2Fen&amp;esheet=52323560&amp;newsitemid=20201110005239&amp;lan=en-US&amp;anchor=https%3A%2F%2Fwww.imcas.com%2Fen&amp;index=5&amp;md5=6b74580e5cde8737ed721f5cf57d1583" TargetMode="External"/><Relationship Id="rId13" Type="http://schemas.openxmlformats.org/officeDocument/2006/relationships/hyperlink" Target="https://www.businesswire.com/news/home/20201110005239/en/" TargetMode="External"/><Relationship Id="rId14" Type="http://schemas.openxmlformats.org/officeDocument/2006/relationships/hyperlink" Target="https://cts.businesswire.com/ct/CT?id=smartlink&amp;url=https%3A%2F%2Fmarykay.com%2Fnewsroom&amp;esheet=52323560&amp;newsitemid=20201110005239&amp;lan=en-US&amp;anchor=marykay.com%2Fnewsroom&amp;index=6&amp;md5=36d3095163d3bc43a43e1a565d16ff25" TargetMode="External"/><Relationship Id="rId15" Type="http://schemas.openxmlformats.org/officeDocument/2006/relationships/hyperlink" Target="mailto:media@mkcorp.com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s://mms.businesswire.com/media/20201110005239/en/837262/4/Michelle_Hines.jpg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s://mms.businesswire.com/media/20201110005239/en/837262/4/Michelle_Hines.jpg" TargetMode="External"/><Relationship Id="rId20" Type="http://schemas.openxmlformats.org/officeDocument/2006/relationships/hyperlink" Target="https://mms.businesswire.com/media/20201110005239/en/837262/4/Michelle_Hines.jpg" TargetMode="External"/><Relationship Id="rId21" Type="http://schemas.openxmlformats.org/officeDocument/2006/relationships/image" Target="media/image6.jpeg"/><Relationship Id="rId22" Type="http://schemas.openxmlformats.org/officeDocument/2006/relationships/hyperlink" Target="https://mms.businesswire.com/media/20201110005239/en/837264/4/Dominique_Du_Crest.jpg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s://mms.businesswire.com/media/20201110005239/en/837264/4/Dominique_Du_Crest.jpg" TargetMode="External"/><Relationship Id="rId25" Type="http://schemas.openxmlformats.org/officeDocument/2006/relationships/hyperlink" Target="https://mms.businesswire.com/media/20201110005239/en/837264/4/Dominique_Du_Crest.jpg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s://mms.businesswire.com/media/20201110005239/en/837265/4/Mary_Kay_Logo.jpg" TargetMode="External"/><Relationship Id="rId28" Type="http://schemas.openxmlformats.org/officeDocument/2006/relationships/image" Target="media/image7.png"/><Relationship Id="rId29" Type="http://schemas.openxmlformats.org/officeDocument/2006/relationships/hyperlink" Target="https://mms.businesswire.com/media/20201110005239/en/837265/4/Mary_Kay_Logo.jpg" TargetMode="External"/><Relationship Id="rId30" Type="http://schemas.openxmlformats.org/officeDocument/2006/relationships/hyperlink" Target="https://mms.businesswire.com/media/20201110005239/en/837265/4/Mary_Kay_Logo.jpg" TargetMode="External"/><Relationship Id="rId31" Type="http://schemas.openxmlformats.org/officeDocument/2006/relationships/image" Target="media/image2.jpeg"/><Relationship Id="rId32" Type="http://schemas.openxmlformats.org/officeDocument/2006/relationships/hyperlink" Target="https://mms.businesswire.com/media/20201110005239/en/837266/4/IMCAS_Logo.jpg" TargetMode="External"/><Relationship Id="rId33" Type="http://schemas.openxmlformats.org/officeDocument/2006/relationships/image" Target="media/image7.png"/><Relationship Id="rId34" Type="http://schemas.openxmlformats.org/officeDocument/2006/relationships/hyperlink" Target="https://mms.businesswire.com/media/20201110005239/en/837266/4/IMCAS_Logo.jpg" TargetMode="External"/><Relationship Id="rId35" Type="http://schemas.openxmlformats.org/officeDocument/2006/relationships/hyperlink" Target="https://mms.businesswire.com/media/20201110005239/en/837266/4/IMCAS_Logo.jpg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9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11T19:11:00Z</dcterms:modified>
  <cp:revision>2</cp:revision>
  <dc:subject/>
  <dc:title> </dc:title>
</cp:coreProperties>
</file>