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vanish/>
        </w:rPr>
      </w:pPr>
      <w:r>
        <w:rPr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jc w:val="left"/>
        <w:rPr>
          <w:rFonts w:ascii="David" w:hAnsi="David" w:eastAsia="Calibri" w:cs="David"/>
          <w:vanish/>
          <w:sz w:val="28"/>
          <w:szCs w:val="28"/>
        </w:rPr>
      </w:pPr>
      <w:r>
        <w:rPr>
          <w:rFonts w:eastAsia="Calibri" w:cs="David" w:ascii="David" w:hAnsi="David"/>
          <w:vanish/>
          <w:sz w:val="28"/>
          <w:szCs w:val="28"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before="0" w:after="240"/>
                    <w:jc w:val="left"/>
                    <w:rPr>
                      <w:rFonts w:ascii="David" w:hAnsi="David" w:eastAsia="Calibri" w:cs="David"/>
                      <w:sz w:val="28"/>
                      <w:szCs w:val="28"/>
                    </w:rPr>
                  </w:pPr>
                  <w:r>
                    <w:rPr>
                      <w:rFonts w:eastAsia="Calibri" w:cs="David" w:ascii="David" w:hAnsi="David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before="0" w:after="24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ויבק גואל מונה לנשיא וסגן הנגיד של האוניברסיטה של ווטרלו</w:t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חדשן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אקדמאי ומנהיג נועז יהיה הנשיא השביעי של אוניברסיטה</w:t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יבק גואל</w:t>
      </w:r>
    </w:p>
    <w:p>
      <w:pPr>
        <w:pStyle w:val="Normal"/>
        <w:bidi w:val="0"/>
        <w:jc w:val="center"/>
        <w:rPr>
          <w:rFonts w:ascii="David" w:hAnsi="David" w:cs="David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2858135" cy="1903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יבק גואל יהיה הנשיא השביעי וסגן הנגיד של האוניברסיטה של ווטרל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וא יתחיל את תקופת הכהונה בת החמש שנים שלו 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1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ביולי </w:t>
      </w:r>
      <w:r>
        <w:rPr>
          <w:rFonts w:eastAsia="Calibri" w:cs="David" w:ascii="David" w:hAnsi="David"/>
          <w:b/>
          <w:bCs/>
          <w:sz w:val="28"/>
          <w:szCs w:val="28"/>
        </w:rPr>
        <w:t>2022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 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ווטרל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ני יכול לראות איך נראית אוניברסיטה אחרי המגיפ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מר גואל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ווטר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נטר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:(</w:t>
      </w:r>
      <w:r>
        <w:rPr>
          <w:rFonts w:eastAsia="Calibri" w:cs="David" w:ascii="David" w:hAnsi="David"/>
          <w:sz w:val="28"/>
          <w:szCs w:val="28"/>
        </w:rPr>
        <w:t>GLOBE NEWSWIR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ויבק גואל </w:t>
      </w:r>
      <w:r>
        <w:rPr>
          <w:b/>
          <w:bCs/>
          <w:sz w:val="28"/>
          <w:szCs w:val="28"/>
        </w:rPr>
        <w:t>Vivek Goel</w:t>
      </w:r>
      <w:r>
        <w:rPr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קדמאי דגול עם הישגים רבים במחק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ראה וניהול במגזר הציבורי ובמגזר הפר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היה הנשיא השביעי וסגן הנגיד של האוניברסיטה של ווטרל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ו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bookmarkStart w:id="0" w:name="_Hlk56618177"/>
      <w:r>
        <w:rPr>
          <w:rFonts w:ascii="David" w:hAnsi="David" w:eastAsia="Calibri" w:cs="David"/>
          <w:sz w:val="28"/>
          <w:sz w:val="28"/>
          <w:szCs w:val="28"/>
          <w:rtl w:val="true"/>
        </w:rPr>
        <w:t>שיתחיל את תקופת הכהונה בת החמש שנים של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לי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bookmarkEnd w:id="0"/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כר בקנדה וברחבי העולם כחוקר מוביל בבריאות הציב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מחה להערכת שירותי בריאות ותומך בשימוש בהוכחות מחקריות בקביעת מדיניות שקשורה לבריא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ואל מילא כמה תפקידים בכירים באוניברסיטה של טורונט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סגן נשיא ורקטור ותפקידו האחרון היה סגן נשיא למחקר וחדשנ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רופא בריאות הציבור משמש כעת חבר בכוח המשימה לחיסון נגד קוביד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הממשלה הפדרלית ויועץ מדעי לרשת המחקר </w:t>
      </w:r>
      <w:r>
        <w:rPr>
          <w:rFonts w:eastAsia="Calibri" w:cs="David" w:ascii="David" w:hAnsi="David"/>
          <w:sz w:val="28"/>
          <w:szCs w:val="28"/>
        </w:rPr>
        <w:t>CanCOV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היה קודם לכן הנשיא וה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המייסד של </w:t>
      </w:r>
      <w:r>
        <w:rPr>
          <w:rFonts w:eastAsia="Calibri" w:cs="David" w:ascii="David" w:hAnsi="David"/>
          <w:sz w:val="28"/>
          <w:szCs w:val="28"/>
        </w:rPr>
        <w:t>Public Health Ontario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גואל יש עשרות שנים של ניסיון ומומחיות כמנהל באוניברסיטאות וכדוגל בחוויה של הסטודנט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קר ו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 לו כישורים ייחודיים להוביל את המוסד ולחזק את החוזקות שלנו בנקודת המפגש של בר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ה וטכנולו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סידני פורב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חבר הנאמנים של האוניברסיטה של ווטרל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ואל אמר שהמצב הגלובלי הנוכחי מזכיר לנו את האחריות שלנו להכין את הסטודנטים והאזרחים להתמודד עם האתגרים הרבים שלפניניו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סד עתיר מחקר כמו ווטרלו נמצא במצב אידיאלי ליצירת השינויים והפתרונות לעתיד טוב יותר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אם מדובר בהתמודדות עם אתגרים של בריאות הציב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יפול בגזענות מערכ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מודדות עם משבר האקלים או המרצת התאוששות כלכלית וצמיח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bookmarkStart w:id="1" w:name="_Hlk56618240"/>
      <w:r>
        <w:rPr>
          <w:rFonts w:ascii="David" w:hAnsi="David" w:eastAsia="Calibri" w:cs="David"/>
          <w:sz w:val="28"/>
          <w:sz w:val="28"/>
          <w:szCs w:val="28"/>
          <w:rtl w:val="true"/>
        </w:rPr>
        <w:t>בווטר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יכול לראות איך נראית אוניברסיטה אחרי המגיפ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bookmarkEnd w:id="1"/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ינוי הוא שיאה של פעילות שנמשכה כמעט שנה של ועדה למינוי נשיא עם 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ים שכללה סטודנט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ג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אמ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ייעצות עם בעלי עניין בקמפוס ובקהילה הרחבה 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ועדה למינוי נשיא חיפשה מועמד שידוע בניסיון הניהולי שלו ומחויב להצלחה של הסג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וב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טודנטים והבוג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פורבס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פשנו מישהו שיפעל באופן פעיל לקדם צד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וון וכלילה וגם תחושה עמוקה של קהילה בקמפוסים של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מצפה לעבוד עם 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גואל כשיוביל את ווטרלו במסלול השינוי שלה ויתבסס על ההישגים של הנשיא פרידון המדוללהפור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דוללהפור שימש כנשיא וסגן הנגיד של האוניברסיטה של ווטרלו מאז </w:t>
      </w:r>
      <w:r>
        <w:rPr>
          <w:rFonts w:eastAsia="Calibri" w:cs="David" w:ascii="David" w:hAnsi="David"/>
          <w:sz w:val="28"/>
          <w:szCs w:val="28"/>
        </w:rPr>
        <w:t>20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משיך עד יוני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העלה את הפרופיל הבינ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של ווטר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ם דגש מיוחד על החוויה והשלומות של הסטודנטים וקבע את הכיוון השאפתני של התוכנית האסטרטגית של האוניברסיטה לשנים </w:t>
      </w:r>
      <w:r>
        <w:rPr>
          <w:rFonts w:eastAsia="Calibri" w:cs="David" w:ascii="David" w:hAnsi="David"/>
          <w:sz w:val="28"/>
          <w:szCs w:val="28"/>
        </w:rPr>
        <w:t>2020-2025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וטרלו היא מקום שבו מנהיגים בעס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הילה ובמימשל נפגשים כדי לחפש את הפתרונות של היום לבעיות של מ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בטוח שבניהולו של ויבק גואל הקהילה שלנו תמשיך לשגשג וההשפעה שלה בעולם תגד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המדוללהפו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ואל קיבל את התואר שלו ברפואה מאוניברסיטת מקג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עשה את ההכשרה הרפואית שלו אחרי התואר ברפואה קהילתית באוניברסיטה של טורונט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קיבל תואר שנ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Sc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ינהל בריאות מהאוניברסיטה של טורונטו ותואר שנ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S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יו סטטיסטיקה מבית הספר לבריאות הציבור של אוניברסיטת הרוור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ואל הוא עכשיו גם חבר במועצות של מכון וקט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TRIUM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יץ החלקיקים של קנד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מכון הקנדי למידע בריא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Chris Wilson-Smith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Director, media relations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hris.ws@uwaterloo.ca</w:t>
        </w:r>
      </w:hyperlink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מונה שנלווית להודעה זאת זמינה בכתובת </w:t>
      </w:r>
      <w:hyperlink r:id="rId5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https://www.globenewswire.com/NewsRoom/AttachmentNg/41a37aaa-d8eb-4963-bf22-f174c9902c2f</w:t>
        </w:r>
      </w:hyperlink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בקשה באתר </w:t>
      </w:r>
      <w:hyperlink r:id="rId6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uwaterloo.ca/next-president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/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41a37aaa-d8eb-4963-bf22-f174c9902c2f/en" TargetMode="External"/><Relationship Id="rId4" Type="http://schemas.openxmlformats.org/officeDocument/2006/relationships/hyperlink" Target="https://www.globenewswire.com/Tracker?data=THnJyU-Evr_YWkPl30Tvc6Ech87BXa1t1WonxT9pYdxcURBuQVtFR-mD54LxghJm46MqfYxEh6eG9ZsjII94Sna5MscVBRcuXFZcm5zr_VM=" TargetMode="External"/><Relationship Id="rId5" Type="http://schemas.openxmlformats.org/officeDocument/2006/relationships/hyperlink" Target="https://www.globenewswire.com/Tracker?data=Hzhb9ECtWDi3M5k-Kg_dTy5RiiwFhiPvPrPrNZ_q9bisWEN_ZOpXx0l1ee8EhVQQClSAJ-KOBDBuar4IEQUSeCSlGuXSJi7rvsNMH-VIynPPfr5hQSt2dxwUbp6WIodSvcZekhEqbHXN8NguXppiuA18aN04fjXPByIxWK89S4_KcvmvkgwqFIKqb_rQ8BVTe1PTBBtY4qh8fSunoRNnN74kKU2PFBp4uB5L-46KxINQxVx1tQTREaTpWzB9EfxpRZCiG3k2UKyhI7lwlr1ejA==" TargetMode="External"/><Relationship Id="rId6" Type="http://schemas.openxmlformats.org/officeDocument/2006/relationships/hyperlink" Target="http://uwaterloo.ca/next-presiden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19T12:38:00Z</dcterms:modified>
  <cp:revision>2</cp:revision>
  <dc:subject/>
  <dc:title> </dc:title>
</cp:coreProperties>
</file>