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ולגרינז ממציאה מחדש את תוכנית נאמנות הלקוחות שמתרכזת בבריאות ושלומות הגדולה ביותר באר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 עם </w:t>
      </w:r>
      <w:r>
        <w:rPr>
          <w:rFonts w:cs="David" w:ascii="David" w:hAnsi="David"/>
          <w:b/>
          <w:bCs/>
          <w:sz w:val="32"/>
          <w:szCs w:val="32"/>
          <w:u w:val="single"/>
        </w:rPr>
        <w:t>myWalgreen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כדי להציע ללקוחות הטבות רבות נוספות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חת ההטבות החדשות היא האיסוף הקמעונאי הכי מהי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אותו יום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תוך </w:t>
      </w:r>
      <w:r>
        <w:rPr>
          <w:rFonts w:cs="David" w:ascii="David" w:hAnsi="David"/>
          <w:b/>
          <w:bCs/>
          <w:sz w:val="28"/>
          <w:szCs w:val="28"/>
          <w:u w:val="single"/>
        </w:rPr>
        <w:t>3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ק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ירפ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ל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ולגרינז </w:t>
      </w:r>
      <w:r>
        <w:rPr>
          <w:rFonts w:cs="Arial" w:ascii="Arial" w:hAnsi="Arial"/>
          <w:b/>
          <w:bCs/>
          <w:color w:val="000000"/>
          <w:shd w:fill="FFFFFF" w:val="clear"/>
        </w:rPr>
        <w:t>Walgreens</w:t>
      </w:r>
      <w:r>
        <w:rPr>
          <w:rFonts w:cs="Arial" w:ascii="Arial" w:hAnsi="Arial"/>
          <w:color w:val="000000"/>
          <w:shd w:fill="FFFFFF" w:val="clear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השקה של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אה מחדש לגמרי של תוכנית נאמנות הלקוחות שלה כדי להציע ללקוחות הטבות חדשות מ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צעת האיסוף הקמעונאי באותו יום הכי מהיר שקיים היום</w:t>
      </w:r>
      <w:r>
        <w:rPr>
          <w:rFonts w:cs="David" w:ascii="David" w:hAnsi="David"/>
          <w:sz w:val="28"/>
          <w:szCs w:val="28"/>
          <w:rtl w:val="true"/>
        </w:rPr>
        <w:t xml:space="preserve">*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יכולים עכשיו לקנות מוצרי בריאות ושלומות באינטרנט ובאפליקציה סלולרית שתוכננה מחדש לגמ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ז לאסוף אותם בח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מדרכה או בדריי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ן תוך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sz w:val="28"/>
          <w:szCs w:val="28"/>
          <w:rtl w:val="true"/>
        </w:rPr>
        <w:t>.**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01119005676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72000" cy="3048000"/>
            <wp:effectExtent l="0" t="0" r="0" b="0"/>
            <wp:docPr id="1" name="תמונה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יסוף של וולגרינז מהמדרכ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וכנית נאמנות הלקוחות של וולגרינז שמתרכזת בבריאות ושלומות היא הגדולה ביותר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מאה מיליון חב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קל יותר מאי פעם לשמור על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נות בנוחיות ולחסוך כסף וזמן באופן חלק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algreens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פליקציה הסלול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טבות החדשות הן בנוסף לרבות אחרות שוולגרינז מציעה כבר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ה כוללות שירות משלוח עד הבית באמצעות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DoorDas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Postmat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מועדון חיסכון של מרשמ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ם הנחה של עד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המחירים הקמעונאיים במזו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י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הירשם במהירות ובקלות ללא ע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קבלו עכשי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טבות </w:t>
      </w:r>
      <w:r>
        <w:rPr>
          <w:rFonts w:cs="David" w:ascii="David" w:hAnsi="David"/>
          <w:sz w:val="28"/>
          <w:szCs w:val="28"/>
        </w:rPr>
        <w:t>Walgreens Ca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כל החנות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טבות </w:t>
      </w:r>
      <w:r>
        <w:rPr>
          <w:rFonts w:cs="David" w:ascii="David" w:hAnsi="David"/>
          <w:sz w:val="28"/>
          <w:szCs w:val="28"/>
        </w:rPr>
        <w:t>Walgreens Ca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מוצרי המותג וולגרינז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בצעים בלעדי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ק בשבילך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פליקציה הסלולרית כוללת עכשיו מגוון רחב של שירותי בריאות ושלומות ללקוחות ומטופ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בית מרק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למציאת וקביעת תורים לטיפול רפואי וחיס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ץ בריאות ושלומות מותאם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אות שפע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רסה הקודמת של האפליקציה מאוד פופולרית כבר 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רידו אות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פע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היותנו בית המרקחת הקהילתי של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 מעניקה חוויה ללא מקבילים כדי לעזור ללקוחות ומטופלים לנהל את הבריאות והשלומות שלהם בזמן משבר הבריאות הכי חמור של ימי חי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סטנד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ולגרינז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מו תמ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וקחים הקהילתיים שלנו נמצאים בליבת ההיצע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קחים וצוותי הטיפול במטופלים שלנו עושים הרבה יותר מרק לנפק מרשמ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ם נותנים ייעוץ מהי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אישית ומגוון גדול של שירות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של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וד אבן דרך בשינוי הדיגיטלי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 מעניקה ללקוחות יותר ויותר הטבות וחוויה מאוד מותאמת אישית על ידי עבודה עם שותפי הטכנולוגיה ותובנת הלקוח הטוב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ייקרוסופ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ובי ואפסיל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ינטרנט או באפליק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חסוך זמן ביותר נוחיות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נות ממגוון מלא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וצרי בריאות ושלמות יומיומיים ותרופות ללא מרשם חי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תמ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וסיף שיטת תשלום לארנק הדיגיטלי שלהם לתשלום מהיר יותר ללא מג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דות הטבות </w:t>
      </w:r>
      <w:r>
        <w:rPr>
          <w:rFonts w:cs="David" w:ascii="David" w:hAnsi="David"/>
          <w:sz w:val="28"/>
          <w:szCs w:val="28"/>
        </w:rPr>
        <w:t>Walgreens Ca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דית בזמן התשל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בחור בקבלות דיגיטליות לתשלום מהיר ללא מגע וכדי לעקוב אחרי ק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מור על הבריאות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הרוויח הטבות </w:t>
      </w:r>
      <w:r>
        <w:rPr>
          <w:rFonts w:cs="David" w:ascii="David" w:hAnsi="David"/>
          <w:sz w:val="28"/>
          <w:szCs w:val="28"/>
        </w:rPr>
        <w:t>Walgreens Ca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פות על השגת יעדי ברי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 כל יום המלצות מותאמות אישית לבריאות ושל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תחזיות סביבה ובריאות מקומיות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עזור לקהילות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תרום את הטבות </w:t>
      </w:r>
      <w:r>
        <w:rPr>
          <w:rFonts w:cs="David" w:ascii="David" w:hAnsi="David"/>
          <w:sz w:val="28"/>
          <w:szCs w:val="28"/>
        </w:rPr>
        <w:t>Walgreens Ca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ם לצד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רגוני הצדקה המתאימים יתחלפ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Full Plate Projec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של יום האף האדום של </w:t>
      </w:r>
      <w:r>
        <w:rPr>
          <w:rFonts w:cs="David" w:ascii="David" w:hAnsi="David"/>
          <w:sz w:val="28"/>
          <w:szCs w:val="28"/>
        </w:rPr>
        <w:t>Comic Relief U.S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עלת לשים קץ לעוני של ילדים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ל מ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</w:t>
      </w:r>
      <w:r>
        <w:rPr>
          <w:rFonts w:cs="David" w:ascii="David" w:hAnsi="David"/>
          <w:sz w:val="28"/>
          <w:szCs w:val="28"/>
        </w:rPr>
        <w:t>Walgreens Balance Rew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כחיים יכולים להעביר את החברות שלה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תר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mywalgreen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י </w:t>
      </w:r>
      <w:r>
        <w:rPr>
          <w:rFonts w:cs="David" w:ascii="David" w:hAnsi="David"/>
          <w:sz w:val="28"/>
          <w:szCs w:val="28"/>
        </w:rPr>
        <w:t>Balance Rew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כחיים יכולים להירש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טיח שההטבות הנוכחיות יעברו לתוכנית החד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חודשים הב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דיע על עוד הטבות ללקוחות ומטופ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לחצו 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קבלת הערכה לעיתונות של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לו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ונות וצילומי מסך מהאפליק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וולגרינז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לגרינז</w:t>
      </w:r>
      <w:r>
        <w:rPr>
          <w:rFonts w:ascii="Arial" w:hAnsi="Arial" w:cs="Arial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FFFFFF" w:val="clear"/>
        </w:rPr>
        <w:t>Walgreens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ww.walgreens.com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לולה בחטיבת בתי המרקחת הקמעונא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של </w:t>
      </w:r>
      <w:r>
        <w:rPr>
          <w:rFonts w:cs="David" w:ascii="David" w:hAnsi="David"/>
          <w:sz w:val="28"/>
          <w:szCs w:val="28"/>
        </w:rPr>
        <w:t>Walgreens Boots Alliance, Inc.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asdaq: WB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גלובלית בבתי מרקחת קמעונאיים וסיטונא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ברת בתי המרק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 והביוטי האהובה ביותר ב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 וולגרינז היא לתמוך בבריאות והשלומות של כל קהילה ב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פעיל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ניפים קמעונאיים ברחבי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ארטו ריקו ואיי הבתולה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היות יעד בריאות שכונתי שמשרת בערך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קוחות כל 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וקחים של וולגרינז ממלאים תפקיד קריטי במערכת הבריא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על ידי הספקת מגוון רחב של שירותי רוקחות ו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ענות באופן הטוב ביותר על הצרכים של הלקוחות והמטופ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לגרינז מציעה חוויה רב ערוצית אמ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לטפורמות שמפגישות את הפיזי וה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תמכת על ידי הטכנולוגיה הכי חדישה כדי לספק מוצרים ושירותים באיכות גבוהה בקהילות מקומיות בכ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קמעונאים גדולים רב ערוציים כלל ארציים של מזון ותרופות שמציעים איסוף בחנות ללא תשל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גבי חנויות וולגרינז שלא פתוחות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זמנות חייבות להתקבל לפחות שעה אחת לפני סגירת החנות כדי להיכ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זמנה תהיה מוכנה ביום העסקים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יקבלו הודעה בדואל כשההזמנה מוכנה לאיסוף ויקבלו הוראות לחוויית עצירה שעומדת בהנחיות הריחוק החבר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מובטח שההזמנות יהיו מוכנות בתוך חלון הזמן של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 והן עשויות להיות נתונות לשינוי או החלפה תלוי בזמינות המוצרים בזמן ביצוע ההזמ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זמנות עם מוצרים שמוגבלים בגיל אפשר לאסוף רק בח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מנות של מרשמים לא כלולות אבל אפשר להזמין דרך </w:t>
      </w:r>
      <w:r>
        <w:rPr>
          <w:rFonts w:cs="David" w:ascii="David" w:hAnsi="David"/>
          <w:sz w:val="28"/>
          <w:szCs w:val="28"/>
        </w:rPr>
        <w:t>Walgreens Express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מצוא את המקום והשעות של חנות וולגרינז קרובה אלי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WWW.Walgreens.com/FindAStore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332041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lgreens PR Contact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</w:rPr>
        <w:t>Emily Hartwig-Mekstan</w:t>
      </w:r>
      <w:r>
        <w:rPr>
          <w:sz w:val="28"/>
          <w:szCs w:val="28"/>
          <w:rtl w:val="true"/>
        </w:rPr>
        <w:t xml:space="preserve"> </w:t>
        <w:br/>
      </w:r>
      <w:hyperlink r:id="rId14" w:tgtFrame="_blank">
        <w:r>
          <w:rPr>
            <w:rStyle w:val="InternetLink"/>
            <w:sz w:val="28"/>
            <w:szCs w:val="28"/>
          </w:rPr>
          <w:t>emily.hartwig@walgreens.com</w:t>
        </w:r>
        <w:r>
          <w:rPr>
            <w:rStyle w:val="InternetLink"/>
            <w:sz w:val="28"/>
            <w:szCs w:val="28"/>
            <w:rtl w:val="true"/>
          </w:rPr>
          <w:t xml:space="preserve"> </w:t>
        </w:r>
      </w:hyperlink>
      <w:r>
        <w:rPr>
          <w:sz w:val="28"/>
          <w:szCs w:val="28"/>
          <w:rtl w:val="true"/>
        </w:rPr>
        <w:br/>
        <w:t xml:space="preserve">  </w:t>
        <w:br/>
      </w:r>
      <w:r>
        <w:rPr>
          <w:b/>
          <w:bCs/>
          <w:sz w:val="28"/>
          <w:szCs w:val="28"/>
        </w:rPr>
        <w:t>Walgreens Boots Alliance PR Contact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Morry Smulevitz</w:t>
      </w:r>
      <w:r>
        <w:rPr>
          <w:sz w:val="28"/>
          <w:szCs w:val="28"/>
          <w:rtl w:val="true"/>
        </w:rPr>
        <w:t xml:space="preserve"> </w:t>
        <w:br/>
      </w:r>
      <w:hyperlink r:id="rId15" w:tgtFrame="_blank">
        <w:r>
          <w:rPr>
            <w:rStyle w:val="InternetLink"/>
            <w:sz w:val="28"/>
            <w:szCs w:val="28"/>
          </w:rPr>
          <w:t>morry.smulevitz@walgreens.com</w:t>
        </w:r>
        <w:r>
          <w:rPr>
            <w:rStyle w:val="InternetLink"/>
            <w:sz w:val="28"/>
            <w:szCs w:val="28"/>
            <w:rtl w:val="true"/>
          </w:rPr>
          <w:t xml:space="preserve"> </w:t>
        </w:r>
      </w:hyperlink>
      <w:r>
        <w:rPr>
          <w:sz w:val="28"/>
          <w:szCs w:val="28"/>
          <w:rtl w:val="true"/>
        </w:rPr>
        <w:br/>
        <w:t xml:space="preserve">  </w:t>
        <w:br/>
      </w:r>
      <w:r>
        <w:rPr>
          <w:b/>
          <w:bCs/>
          <w:sz w:val="28"/>
          <w:szCs w:val="28"/>
        </w:rPr>
        <w:t>Investor Relations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  <w:t>+</w:t>
      </w:r>
      <w:r>
        <w:rPr>
          <w:sz w:val="28"/>
          <w:szCs w:val="28"/>
        </w:rPr>
        <w:t>1-847-315-2922</w:t>
      </w:r>
      <w:r>
        <w:rPr>
          <w:sz w:val="28"/>
          <w:szCs w:val="28"/>
          <w:rtl w:val="true"/>
        </w:rPr>
        <w:t xml:space="preserve"> </w:t>
        <w:br/>
      </w:r>
      <w:hyperlink r:id="rId16" w:tgtFrame="_blank">
        <w:r>
          <w:rPr>
            <w:rStyle w:val="InternetLink"/>
            <w:sz w:val="28"/>
            <w:szCs w:val="28"/>
          </w:rPr>
          <w:t>http://news.walgreens.com</w:t>
        </w:r>
        <w:r>
          <w:rPr>
            <w:rStyle w:val="InternetLink"/>
            <w:sz w:val="28"/>
            <w:szCs w:val="28"/>
            <w:rtl w:val="true"/>
          </w:rPr>
          <w:t xml:space="preserve"> </w:t>
        </w:r>
      </w:hyperlink>
      <w:r>
        <w:rPr>
          <w:sz w:val="28"/>
          <w:szCs w:val="28"/>
          <w:rtl w:val="true"/>
        </w:rPr>
        <w:br/>
      </w:r>
      <w:hyperlink r:id="rId17" w:tgtFrame="_blank">
        <w:r>
          <w:rPr>
            <w:rStyle w:val="InternetLink"/>
            <w:sz w:val="28"/>
            <w:szCs w:val="28"/>
            <w:rtl w:val="true"/>
          </w:rPr>
          <w:t>@</w:t>
        </w:r>
        <w:r>
          <w:rPr>
            <w:rStyle w:val="InternetLink"/>
            <w:sz w:val="28"/>
            <w:szCs w:val="28"/>
          </w:rPr>
          <w:t>WalgreensNews</w:t>
        </w:r>
        <w:r>
          <w:rPr>
            <w:rStyle w:val="InternetLink"/>
            <w:sz w:val="28"/>
            <w:szCs w:val="28"/>
            <w:rtl w:val="true"/>
          </w:rPr>
          <w:t xml:space="preserve"> </w:t>
        </w:r>
      </w:hyperlink>
      <w:r>
        <w:rPr>
          <w:sz w:val="28"/>
          <w:szCs w:val="28"/>
          <w:rtl w:val="true"/>
        </w:rPr>
        <w:br/>
      </w:r>
      <w:hyperlink r:id="rId18" w:tgtFrame="_blank">
        <w:r>
          <w:rPr>
            <w:rStyle w:val="InternetLink"/>
            <w:sz w:val="28"/>
            <w:szCs w:val="28"/>
          </w:rPr>
          <w:t>facebook.com/Walgreens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algreens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2" name="תמונה 3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3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יסוף של וולגרינז מהמדרכ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641350" cy="1371600"/>
            <wp:effectExtent l="0" t="0" r="0" b="0"/>
            <wp:docPr id="4" name="תמונה 3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3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תמונה 3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3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דוגמה של התראת בריא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6" name="תמונה 3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3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3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3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יסוף של וולגרינז מדלפק התמונ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8" name="תמונה 2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2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תמונה 2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2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לט של איסוף של וולגרינז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10" name="תמונה 2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2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תמונה 2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תמונה 2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פליקציה </w:t>
      </w: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סוף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12" name="תמונה 2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תמונה 2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3" name="תמונה 2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תמונה 2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לט של איסוף של וולגרינז מהמדרכ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641350" cy="1371600"/>
            <wp:effectExtent l="0" t="0" r="0" b="0"/>
            <wp:docPr id="14" name="תמונה 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תמונה 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5" name="תמונה 22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תמונה 22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סך הב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641350" cy="1371600"/>
            <wp:effectExtent l="0" t="0" r="0" b="0"/>
            <wp:docPr id="16" name="תמונה 2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תמונה 2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7" name="תמונה 2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תמונה 2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yWalgreen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035050" cy="349250"/>
            <wp:effectExtent l="0" t="0" r="0" b="0"/>
            <wp:docPr id="18" name="תמונה 1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תמונה 1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1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2"/>
      <w:footerReference w:type="default" r:id="rId6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01119005676/e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cts.businesswire.com/ct/CT?id=smartlink&amp;url=https%3A%2F%2Fnews.walgreens.com%2Fpress-releases%2Fwalgreens-and-doordash-announce-on-demand-delivery-collaboration.htm&amp;esheet=52332041&amp;newsitemid=20201119005676&amp;lan=en-US&amp;anchor=DoorDash&amp;index=1&amp;md5=0bf09b112c39ed3c90911d142a9e8f9d" TargetMode="External"/><Relationship Id="rId6" Type="http://schemas.openxmlformats.org/officeDocument/2006/relationships/hyperlink" Target="https://cts.businesswire.com/ct/CT?id=smartlink&amp;url=https%3A%2F%2Fnews.walgreens.com%2Fcovid-19%2Fwalgreens-and-postmates-expand-on-demand-delivery-service-to-7000-stores-nationwide.htm&amp;esheet=52332041&amp;newsitemid=20201119005676&amp;lan=en-US&amp;anchor=Postmates&amp;index=2&amp;md5=45006e8246313b8d8baa07192d2370f4" TargetMode="External"/><Relationship Id="rId7" Type="http://schemas.openxmlformats.org/officeDocument/2006/relationships/hyperlink" Target="https://cts.businesswire.com/ct/CT?id=smartlink&amp;url=https%3A%2F%2Fnews.walgreens.com%2Fcovid-19%2Fpress-releases-1%2Fwalgreens-lowers-prices-on-hundreds-of-medications-offered-through-prescription-savings-club.htm&amp;esheet=52332041&amp;newsitemid=20201119005676&amp;lan=en-US&amp;anchor=Prescription+Savings+Club&amp;index=3&amp;md5=8ba5f9878f49f5b54feff638df8e42a6" TargetMode="External"/><Relationship Id="rId8" Type="http://schemas.openxmlformats.org/officeDocument/2006/relationships/hyperlink" Target="https://cts.businesswire.com/ct/CT?id=smartlink&amp;url=https%3A%2F%2Fwww.walgreens.com%2Ftopic%2Fpromotion%2Frednoseday.jsp&amp;esheet=52332041&amp;newsitemid=20201119005676&amp;lan=en-US&amp;anchor=Full+Plate+Project&amp;index=4&amp;md5=c29e8e1547917ee989fd1316bf7ee011" TargetMode="External"/><Relationship Id="rId9" Type="http://schemas.openxmlformats.org/officeDocument/2006/relationships/hyperlink" Target="http://mywalgreens.com/" TargetMode="External"/><Relationship Id="rId10" Type="http://schemas.openxmlformats.org/officeDocument/2006/relationships/hyperlink" Target="https://cts.businesswire.com/ct/CT?id=smartlink&amp;url=https%3A%2F%2Fnews.walgreens.com%2Fpresskits%2Fmywalgreens.htm&amp;esheet=52332041&amp;newsitemid=20201119005676&amp;lan=en-US&amp;anchor=here&amp;index=5&amp;md5=006431e3568089ef6cae6cfdd6199319" TargetMode="External"/><Relationship Id="rId11" Type="http://schemas.openxmlformats.org/officeDocument/2006/relationships/hyperlink" Target="https://cts.businesswire.com/ct/CT?id=smartlink&amp;url=http%3A%2F%2Fwww.walgreens.com&amp;esheet=52332041&amp;newsitemid=20201119005676&amp;lan=en-US&amp;anchor=www.walgreens.com&amp;index=6&amp;md5=d722a520f815a722ab28764ab949cdee" TargetMode="External"/><Relationship Id="rId12" Type="http://schemas.openxmlformats.org/officeDocument/2006/relationships/hyperlink" Target="http://WWW.Walgreens.com/FindAStore" TargetMode="External"/><Relationship Id="rId13" Type="http://schemas.openxmlformats.org/officeDocument/2006/relationships/hyperlink" Target="https://www.businesswire.com/news/home/52332041/en" TargetMode="External"/><Relationship Id="rId14" Type="http://schemas.openxmlformats.org/officeDocument/2006/relationships/hyperlink" Target="mailto:emily.hartwig@walgreens.com" TargetMode="External"/><Relationship Id="rId15" Type="http://schemas.openxmlformats.org/officeDocument/2006/relationships/hyperlink" Target="mailto:morry.smulevitz@walgreens.com" TargetMode="External"/><Relationship Id="rId16" Type="http://schemas.openxmlformats.org/officeDocument/2006/relationships/hyperlink" Target="https://cts.businesswire.com/ct/CT?id=smartlink&amp;url=http%3A%2F%2Fnews.walgreens.com&amp;esheet=52332041&amp;newsitemid=20201119005676&amp;lan=en-US&amp;anchor=http%3A%2F%2Fnews.walgreens.com&amp;index=7&amp;md5=c7f0778b15f34f9417b2a3ffae652951" TargetMode="External"/><Relationship Id="rId17" Type="http://schemas.openxmlformats.org/officeDocument/2006/relationships/hyperlink" Target="https://cts.businesswire.com/ct/CT?id=smartlink&amp;url=https%3A%2F%2Ftwitter.com%2FWalgreensNews&amp;esheet=52332041&amp;newsitemid=20201119005676&amp;lan=en-US&amp;anchor=@WalgreensNews&amp;index=8&amp;md5=dcc0f51bc868a4eafc99090db6976717" TargetMode="External"/><Relationship Id="rId18" Type="http://schemas.openxmlformats.org/officeDocument/2006/relationships/hyperlink" Target="https://cts.businesswire.com/ct/CT?id=smartlink&amp;url=https%3A%2F%2Fwww.facebook.com%2FWalgreens&amp;esheet=52332041&amp;newsitemid=20201119005676&amp;lan=en-US&amp;anchor=facebook.com%2FWalgreens&amp;index=9&amp;md5=7aff857ba798580d49ba8094ebf834ee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s://mms.businesswire.com/media/20201119005676/en/840308/4/Walgreens_pickup_at_curbside_2.jpg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s://mms.businesswire.com/media/20201119005676/en/840308/4/Walgreens_pickup_at_curbside_2.jpg" TargetMode="External"/><Relationship Id="rId23" Type="http://schemas.openxmlformats.org/officeDocument/2006/relationships/hyperlink" Target="https://mms.businesswire.com/media/20201119005676/en/840308/4/Walgreens_pickup_at_curbside_2.jpg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s://mms.businesswire.com/media/20201119005676/en/840311/4/Health_alerts_example.jpg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s://mms.businesswire.com/media/20201119005676/en/840311/4/Health_alerts_example.jpg" TargetMode="External"/><Relationship Id="rId28" Type="http://schemas.openxmlformats.org/officeDocument/2006/relationships/hyperlink" Target="https://mms.businesswire.com/media/20201119005676/en/840311/4/Health_alerts_example.jpg" TargetMode="External"/><Relationship Id="rId29" Type="http://schemas.openxmlformats.org/officeDocument/2006/relationships/image" Target="media/image5.jpeg"/><Relationship Id="rId30" Type="http://schemas.openxmlformats.org/officeDocument/2006/relationships/hyperlink" Target="https://mms.businesswire.com/media/20201119005676/en/840305/4/Walgreens_pickup_at_photo_counter.jpg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s://mms.businesswire.com/media/20201119005676/en/840305/4/Walgreens_pickup_at_photo_counter.jpg" TargetMode="External"/><Relationship Id="rId33" Type="http://schemas.openxmlformats.org/officeDocument/2006/relationships/hyperlink" Target="https://mms.businesswire.com/media/20201119005676/en/840305/4/Walgreens_pickup_at_photo_counter.jpg" TargetMode="External"/><Relationship Id="rId34" Type="http://schemas.openxmlformats.org/officeDocument/2006/relationships/image" Target="media/image6.jpeg"/><Relationship Id="rId35" Type="http://schemas.openxmlformats.org/officeDocument/2006/relationships/hyperlink" Target="https://mms.businesswire.com/media/20201119005676/en/840306/4/Walgreens_pickup_sign.jpg" TargetMode="External"/><Relationship Id="rId36" Type="http://schemas.openxmlformats.org/officeDocument/2006/relationships/image" Target="media/image3.png"/><Relationship Id="rId37" Type="http://schemas.openxmlformats.org/officeDocument/2006/relationships/hyperlink" Target="https://mms.businesswire.com/media/20201119005676/en/840306/4/Walgreens_pickup_sign.jpg" TargetMode="External"/><Relationship Id="rId38" Type="http://schemas.openxmlformats.org/officeDocument/2006/relationships/hyperlink" Target="https://mms.businesswire.com/media/20201119005676/en/840306/4/Walgreens_pickup_sign.jpg" TargetMode="External"/><Relationship Id="rId39" Type="http://schemas.openxmlformats.org/officeDocument/2006/relationships/image" Target="media/image7.jpeg"/><Relationship Id="rId40" Type="http://schemas.openxmlformats.org/officeDocument/2006/relationships/hyperlink" Target="https://mms.businesswire.com/media/20201119005676/en/840309/4/myWalgreens_App_at_Pickup.jpg" TargetMode="External"/><Relationship Id="rId41" Type="http://schemas.openxmlformats.org/officeDocument/2006/relationships/image" Target="media/image3.png"/><Relationship Id="rId42" Type="http://schemas.openxmlformats.org/officeDocument/2006/relationships/hyperlink" Target="https://mms.businesswire.com/media/20201119005676/en/840309/4/myWalgreens_App_at_Pickup.jpg" TargetMode="External"/><Relationship Id="rId43" Type="http://schemas.openxmlformats.org/officeDocument/2006/relationships/hyperlink" Target="https://mms.businesswire.com/media/20201119005676/en/840309/4/myWalgreens_App_at_Pickup.jpg" TargetMode="External"/><Relationship Id="rId44" Type="http://schemas.openxmlformats.org/officeDocument/2006/relationships/image" Target="media/image8.jpeg"/><Relationship Id="rId45" Type="http://schemas.openxmlformats.org/officeDocument/2006/relationships/hyperlink" Target="https://mms.businesswire.com/media/20201119005676/en/840310/4/Walgreens_pickup_at_curbside_sign.jpg" TargetMode="External"/><Relationship Id="rId46" Type="http://schemas.openxmlformats.org/officeDocument/2006/relationships/image" Target="media/image3.png"/><Relationship Id="rId47" Type="http://schemas.openxmlformats.org/officeDocument/2006/relationships/hyperlink" Target="https://mms.businesswire.com/media/20201119005676/en/840310/4/Walgreens_pickup_at_curbside_sign.jpg" TargetMode="External"/><Relationship Id="rId48" Type="http://schemas.openxmlformats.org/officeDocument/2006/relationships/hyperlink" Target="https://mms.businesswire.com/media/20201119005676/en/840310/4/Walgreens_pickup_at_curbside_sign.jpg" TargetMode="External"/><Relationship Id="rId49" Type="http://schemas.openxmlformats.org/officeDocument/2006/relationships/image" Target="media/image9.jpeg"/><Relationship Id="rId50" Type="http://schemas.openxmlformats.org/officeDocument/2006/relationships/hyperlink" Target="https://mms.businesswire.com/media/20201119005676/en/840304/4/Home_Screen.jpg" TargetMode="External"/><Relationship Id="rId51" Type="http://schemas.openxmlformats.org/officeDocument/2006/relationships/image" Target="media/image3.png"/><Relationship Id="rId52" Type="http://schemas.openxmlformats.org/officeDocument/2006/relationships/hyperlink" Target="https://mms.businesswire.com/media/20201119005676/en/840304/4/Home_Screen.jpg" TargetMode="External"/><Relationship Id="rId53" Type="http://schemas.openxmlformats.org/officeDocument/2006/relationships/hyperlink" Target="https://mms.businesswire.com/media/20201119005676/en/840304/4/Home_Screen.jpg" TargetMode="External"/><Relationship Id="rId54" Type="http://schemas.openxmlformats.org/officeDocument/2006/relationships/image" Target="media/image10.jpeg"/><Relationship Id="rId55" Type="http://schemas.openxmlformats.org/officeDocument/2006/relationships/hyperlink" Target="https://mms.businesswire.com/media/20201119005676/en/840307/4/myWalgreens_loyalty_signed_in,_reward_available,_view_wallet.jpg" TargetMode="External"/><Relationship Id="rId56" Type="http://schemas.openxmlformats.org/officeDocument/2006/relationships/image" Target="media/image3.png"/><Relationship Id="rId57" Type="http://schemas.openxmlformats.org/officeDocument/2006/relationships/hyperlink" Target="https://mms.businesswire.com/media/20201119005676/en/840307/4/myWalgreens_loyalty_signed_in,_reward_available,_view_wallet.jpg" TargetMode="External"/><Relationship Id="rId58" Type="http://schemas.openxmlformats.org/officeDocument/2006/relationships/hyperlink" Target="https://mms.businesswire.com/media/20201119005676/en/840307/4/myWalgreens_loyalty_signed_in%2C_reward_available%2C_view_wallet.jpg" TargetMode="External"/><Relationship Id="rId59" Type="http://schemas.openxmlformats.org/officeDocument/2006/relationships/image" Target="media/image11.png"/><Relationship Id="rId60" Type="http://schemas.openxmlformats.org/officeDocument/2006/relationships/hyperlink" Target="http://www.businesswire.com/" TargetMode="External"/><Relationship Id="rId61" Type="http://schemas.openxmlformats.org/officeDocument/2006/relationships/hyperlink" Target="http://www.businesswire.com/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20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19T20:40:00Z</dcterms:modified>
  <cp:revision>2</cp:revision>
  <dc:subject/>
  <dc:title> </dc:title>
</cp:coreProperties>
</file>