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vanish/>
                    </w:rPr>
                  </w:pPr>
                  <w:r>
                    <w:rPr>
                      <w:vanish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54" w:before="0" w:after="16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ניהול של </w:t>
      </w:r>
      <w:r>
        <w:rPr>
          <w:rFonts w:cs="David" w:ascii="David" w:hAnsi="David"/>
          <w:b/>
          <w:bCs/>
          <w:sz w:val="36"/>
          <w:szCs w:val="36"/>
          <w:u w:val="single"/>
        </w:rPr>
        <w:t>EHSQ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עשה עכשיו חכם יותר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ינטלקס רוכשת את ספקית האוטומציה של ציות </w:t>
      </w:r>
      <w:r>
        <w:rPr>
          <w:rFonts w:cs="David" w:ascii="David" w:hAnsi="David"/>
          <w:b/>
          <w:bCs/>
          <w:sz w:val="36"/>
          <w:szCs w:val="36"/>
          <w:u w:val="single"/>
        </w:rPr>
        <w:t>ehsAI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ינטלקס רוכשת את </w:t>
      </w:r>
      <w:r>
        <w:rPr>
          <w:rFonts w:cs="David" w:ascii="David" w:hAnsi="David"/>
          <w:b/>
          <w:bCs/>
          <w:sz w:val="28"/>
          <w:szCs w:val="28"/>
          <w:u w:val="single"/>
        </w:rPr>
        <w:t>ehsAI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color w:val="0000FF"/>
          <w:rtl w:val="true"/>
          <w:lang w:val="en-US" w:eastAsia="en-US"/>
        </w:rPr>
        <w:drawing>
          <wp:inline distT="0" distB="0" distL="0" distR="0">
            <wp:extent cx="2857500" cy="1495425"/>
            <wp:effectExtent l="0" t="0" r="0" b="0"/>
            <wp:docPr id="1" name="תמונה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>EHSQ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עשה עכשיו חכם יותר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רכישה מניעה את ההובלה של אינטלקס בניהול ציות עם טכנולוגיית האוטומציה של </w:t>
      </w:r>
      <w:r>
        <w:rPr>
          <w:rFonts w:cs="David" w:ascii="David" w:hAnsi="David"/>
          <w:b/>
          <w:bCs/>
          <w:sz w:val="28"/>
          <w:szCs w:val="28"/>
          <w:u w:val="single"/>
        </w:rPr>
        <w:t>ehsAI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ופעלת באמצעות בינה מלאכותית ולמידת מכונ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טורונט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sz w:val="28"/>
          <w:szCs w:val="28"/>
        </w:rPr>
        <w:t>20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:(</w:t>
      </w:r>
      <w:r>
        <w:rPr>
          <w:rFonts w:eastAsia="Calibri" w:cs="David" w:ascii="David" w:hAnsi="David"/>
          <w:b/>
          <w:bCs/>
          <w:sz w:val="28"/>
          <w:szCs w:val="28"/>
        </w:rPr>
        <w:t>GLOBE NEWSWIRE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Intelex Technologies, UL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גלובלית מובילה של תוכנת ניהול 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טי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יבה ואיכ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בוססת תוכנה כ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היא רכשה את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ehsA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של טכנולוגיית אוטומציה של ציות מהגל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ת בבינה מלאכותית ולמידת מכונה כדי לעזור לארגונים להפחית מאוד את העלויות והסיכונים של ניהול היתרים וצ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ידי הרכישה האסטרטגית הזאת של חדשנית בשוק המתפתח של פתרונות בינה מלאכותית לתוכן רגולט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טלקס מעמיקה את היצע הציות שלה ומגדילה עוד את עמדת ההובלה ש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פתרון ייחודי באמצעות בינה מלאכותית ולמידת מכונה בפלטפורמה רב לשונית כדי לטפל בציות בקנה מידה גלוב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מפרק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ת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רשת וממירה תק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תרים ומסמכים משפטים של </w:t>
      </w:r>
      <w:r>
        <w:rPr>
          <w:rFonts w:cs="David" w:ascii="David" w:hAnsi="David"/>
          <w:sz w:val="28"/>
          <w:szCs w:val="28"/>
        </w:rPr>
        <w:t>E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דרישות ציות שאפשר לפעול לפיהן בתוך ד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קום ימים או שבועות כמו בתהליכים ידניים מסור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שילובי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פתרונות של תוכנת </w:t>
      </w:r>
      <w:r>
        <w:rPr>
          <w:rFonts w:cs="David" w:ascii="David" w:hAnsi="David"/>
          <w:sz w:val="28"/>
          <w:szCs w:val="28"/>
        </w:rPr>
        <w:t>E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פעילים זרימות עבודה אוטומ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שר לעקוב אחרי פעילויות וערכי הסף האלה של הצ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טר אותם ולדווח אל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תקבל ציות אוטומטי לגמ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טרפת לאינטלקס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טין מקאלהא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אינטלק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קת את פתרונות ניהול הציות שלנו ואת השותפויות הקיימות שלנו בתוכן רגולטו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צפים לחדש יחד עם 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פתור בעיות אמיתיות של לקוחות באמצעות בינה שימושית וניתוחים מתקד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מדובר בציות לדרישות ציות של 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טיחות או אי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פשרויות בלתי מוגבל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פעל כיחידה עסקית עצמאית שנמצאת בוונקובר ותישאר אדישה ביכולת שלה לפעול עם כל תוכנת </w:t>
      </w:r>
      <w:r>
        <w:rPr>
          <w:rFonts w:cs="David" w:ascii="David" w:hAnsi="David"/>
          <w:sz w:val="28"/>
          <w:szCs w:val="28"/>
        </w:rPr>
        <w:t>EH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פתרון </w:t>
      </w:r>
      <w:r>
        <w:rPr>
          <w:rFonts w:cs="David" w:ascii="David" w:hAnsi="David"/>
          <w:sz w:val="28"/>
          <w:szCs w:val="28"/>
        </w:rPr>
        <w:t>EMI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שהטכנולוגיה המהפכנית תהיה נגישה לכל 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רק ללקוחות של אינטלק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יס הלקוחות של 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 את ענפי הכלכלה 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מי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ופות וקמעונ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ושותפי ייעוץ בולטים כוללים את </w:t>
      </w:r>
      <w:r>
        <w:rPr>
          <w:rFonts w:cs="David" w:ascii="David" w:hAnsi="David"/>
          <w:sz w:val="28"/>
          <w:szCs w:val="28"/>
        </w:rPr>
        <w:t>AECOM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PTIM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Jacob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osa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כמה חברות </w:t>
      </w:r>
      <w:r>
        <w:rPr>
          <w:rFonts w:cs="David" w:ascii="David" w:hAnsi="David"/>
          <w:sz w:val="28"/>
          <w:szCs w:val="28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רמה העלי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חברת טכנולוגיות המנוהלת על ידי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ירכש על ידי אינטלקס ולקבל גישה למשאבים והזדמנויות רחבים יותר בסביבה העצומה שלה הוא חלום שהתגש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מ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י מ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ת הכללית של 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ות שיש לנו את הגיבוי של אינטלקס כדי להאיץ את משימת ההקמה שלנו להשתמש בבינה מלאכותית כדי לשנות את האופן שבו ארגונים מנהלים את הציות הרגולטו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נטלקס שותפה לחזון שלנו להשתמש בטכנולוגיה בחזית הקידמה כדי למזער סיכוני ציות ולהביא את 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ידיים של אנשי ציות מקצועיים שזקוקים לה עכשיו</w:t>
      </w:r>
      <w:r>
        <w:rPr>
          <w:rFonts w:cs="David" w:ascii="David" w:hAnsi="David"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עסקה נסג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Intelex Technologies, ULC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telex Technologies, U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ובילה גלובלית בתוכנה לניהול 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בטי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יבה ואיכות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9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בדים של אינטלקס ברחבי העולם מחויבים לחדשנות ולאפשר לארגונים לשלוח את העובדים שלהם הביתה בביטחה כל 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שאירם מאחור עולם יותר בר קיימא לדורות הב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נהל את האיכות כך שרק המוצרים הכי בטוחים ובאיכות הכי גבוהה יגיעו ל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והיישומים מבוססי האינטרנט המדרגיים של אינטלקס עזרו ללקוחות בכל הענפים לשפר את הביצועים ה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חית סיכונים כלל ארג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הבטיח תאימות בת קיימא לדרישות רגולציה ותקנים שמקובלים בכל העולם כולל </w:t>
      </w:r>
      <w:r>
        <w:rPr>
          <w:rFonts w:cs="David" w:ascii="David" w:hAnsi="David"/>
          <w:sz w:val="28"/>
          <w:szCs w:val="28"/>
        </w:rPr>
        <w:t>ISO 9001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SO 14001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SO 450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SHAS 1800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וטחים באינטלקס בהפעלת יוזמ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HS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טה בטורונטו ומשרדים אזוריים ועובד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טלקס הפכה לחברה מדעית תעשיית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אינטל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intelex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ehsAI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טכנולוגיית ציות מהגל הבא שמשתמשת בבינה מלאכותית ולמידה עמוקה כדי לעזור לארגונים להפחית מאוד את העלויות והסיכונים של ניהול היתרים וצ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א עסק שמנוהל על ידי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יוש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וון וחדשנות בפיתוח פתרונות משבשים שמשנים את הניהול של ה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טיחות וגהות וציות אצל עס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ת את ענפי הכלכלה 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מי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שירותים ציבוריים וקמעונ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ehs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ehsAI.ca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נלווית להודעה זאת זמינה בכתובת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0e4eab8e-0801-4758-9d24-5a08c4298052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jc w:val="right"/>
        <w:rPr>
          <w:sz w:val="22"/>
          <w:szCs w:val="22"/>
        </w:rPr>
      </w:pPr>
      <w:r>
        <w:rPr>
          <w:rStyle w:val="StrongEmphasis"/>
        </w:rPr>
        <w:t>INTELEX PR CONTACT FOR THIS RELEASE:</w:t>
      </w:r>
      <w:r>
        <w:rPr/>
        <w:br/>
      </w:r>
      <w:r>
        <w:rPr>
          <w:rStyle w:val="StrongEmphasis"/>
        </w:rPr>
        <w:t>Contact:  </w:t>
      </w:r>
      <w:r>
        <w:rPr/>
        <w:t>Roula Vrsic, SVP of Marketing, Intelex </w:t>
        <w:br/>
      </w:r>
      <w:r>
        <w:rPr>
          <w:rStyle w:val="StrongEmphasis"/>
        </w:rPr>
        <w:t>Phone:</w:t>
      </w:r>
      <w:r>
        <w:rPr/>
        <w:t>  +1.647.539.9551 </w:t>
        <w:br/>
      </w:r>
      <w:r>
        <w:rPr>
          <w:rStyle w:val="StrongEmphasis"/>
        </w:rPr>
        <w:t>Email:</w:t>
      </w:r>
      <w:r>
        <w:rPr/>
        <w:t xml:space="preserve">  </w:t>
      </w:r>
      <w:hyperlink r:id="rId9" w:tgtFrame="_blank">
        <w:r>
          <w:rPr>
            <w:rStyle w:val="InternetLink"/>
          </w:rPr>
          <w:t>roula.vrsic@intelex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0e4eab8e-0801-4758-9d24-5a08c4298052/en" TargetMode="External"/><Relationship Id="rId4" Type="http://schemas.openxmlformats.org/officeDocument/2006/relationships/hyperlink" Target="https://www.globenewswire.com/Tracker?data=s5CTyQTHi26XNVlO5ozbcJ15T6BVSKvy3jT81hi2QYRKSD09J2UB6Wnt1Z-yp8tqS9JqXtcs6j2UF6Tq_mShqN_gb-CHuLKze1_jCV9oAXQ=" TargetMode="External"/><Relationship Id="rId5" Type="http://schemas.openxmlformats.org/officeDocument/2006/relationships/hyperlink" Target="https://www.globenewswire.com/Tracker?data=F5BaPUDr5zZz_uSZ198z6kEiTOOzRfYsq66RZJoLKCa2ohZa1sJNeBcybOnmZhsk" TargetMode="External"/><Relationship Id="rId6" Type="http://schemas.openxmlformats.org/officeDocument/2006/relationships/hyperlink" Target="http://www.intelex.com/" TargetMode="External"/><Relationship Id="rId7" Type="http://schemas.openxmlformats.org/officeDocument/2006/relationships/hyperlink" Target="https://www.globenewswire.com/Tracker?data=YlZlfLYJU6tIat-U4w1JQBLz3oPBRLuRdPmsClK4j1plt2GtoukfVVrzCcJfRlIGtrd0ewh3kpTnP4JQA5eXXQ==" TargetMode="External"/><Relationship Id="rId8" Type="http://schemas.openxmlformats.org/officeDocument/2006/relationships/hyperlink" Target="https://www.globenewswire.com/NewsRoom/AttachmentNg/0e4eab8e-0801-4758-9d24-5a08c4298052" TargetMode="External"/><Relationship Id="rId9" Type="http://schemas.openxmlformats.org/officeDocument/2006/relationships/hyperlink" Target="https://www.globenewswire.com/Tracker?data=btwTR0BVugDdwnFYDFS18EfwxPlTrTZvZySdXoikbiw_nzoKYSgDUrKMhnwFCxA1dS3FMgg1RnHKuqqaSRk5bfuQPNSpj847ZmA5mpnWdzI=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1-20T07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1314812</vt:r8>
  </property>
</Properties>
</file>