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vanish/>
                    </w:rPr>
                  </w:pPr>
                  <w:r>
                    <w:rPr>
                      <w:vanish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uto" w:line="254" w:before="0" w:after="160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bidi w:val="0"/>
        <w:spacing w:before="0" w:after="240"/>
        <w:jc w:val="left"/>
        <w:rPr>
          <w:rFonts w:ascii="Arial" w:hAnsi="Arial" w:eastAsia="Calibri" w:cs="Arial"/>
          <w:vanish/>
        </w:rPr>
      </w:pPr>
      <w:r>
        <w:rPr>
          <w:rFonts w:eastAsia="Calibri" w:cs="Arial" w:ascii="Arial" w:hAnsi="Arial"/>
          <w:vanish/>
        </w:rPr>
        <w:t> 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before="0" w:after="240"/>
                    <w:jc w:val="left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before="0" w:after="240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אנדרסן גלובל מוסיפה חברת שיתוף פעולה נוספת בברבדוס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סן פרנסיסק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ובמבר </w:t>
      </w:r>
      <w:r>
        <w:rPr>
          <w:rFonts w:eastAsia="Calibri" w:cs="David" w:ascii="David" w:hAnsi="David"/>
          <w:sz w:val="28"/>
          <w:szCs w:val="28"/>
        </w:rPr>
        <w:t>2020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BUSINESS WIR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דרסן גלובל ממשיכה את התרחבות שלה בברבדוס עם ההוספה של חברת שיתוף הפעולה </w:t>
      </w:r>
      <w:r>
        <w:rPr>
          <w:rFonts w:eastAsia="Calibri" w:cs="David" w:ascii="David" w:hAnsi="David"/>
          <w:sz w:val="28"/>
          <w:szCs w:val="28"/>
        </w:rPr>
        <w:t>Tailored Tax Soluti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ציגה את המשך המחויבות של הארגון לבנות פרקטיקה למופת באזור הקריבי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Tailored Tax Soluti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הוקמ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והלת על ידי המנהלת הכללית של המשרד דומיניק פפ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וות של חמישה אנשי מקצוע עובד עם חברות ויחידים ומתמחה בייעוץ מ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יות מס וענייני הגי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 להספקת שירותים בברבדו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 מספקת שירותים ללקוחות באנטיגוא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מינ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רנד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נט קיט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נט לושה וסנט וינסנט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בוגרת של ארתור אנדרס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רות הטוב מסוגו ואחריות היו שני ערכים שהנחילו לי בשלב מוקדם של הקריירה שלי והם אותם הערכים שהיו הבסיס להצלחה של החברה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ה דומיניק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ישה מותאמת אישית שמתאימה לצרכים של הלקוחות שלנו היא העדיפות העליונה שלנו והעבודה עם אנשי מקצוע ששותפים לערכים שלנו חשובה 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ה דומיניק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תוף הפעולה שלנו עם אנדרסן גלובל מחזק עוד את הצוות שלנו והיצע השירותים כאן בברבדוס ויאפשר לנו לספק כיסוי נרחב יותר ופתרונות יעילים חוצי גבולו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רק וורסאץ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 של אנדרסן גלובל וה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של אנדרסן הוסיף</w:t>
      </w:r>
      <w:r>
        <w:rPr>
          <w:rFonts w:eastAsia="Calibri" w:cs="David" w:ascii="David" w:hAnsi="David"/>
          <w:sz w:val="28"/>
          <w:szCs w:val="28"/>
          <w:rtl w:val="true"/>
        </w:rPr>
        <w:t>: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תוף הפעולה שלנו עם דומיניק והצוות שלה מחזק את היכולות שלנו בברבדוס והוא השלב הבא בשילוב החלק יותר עם מקומות בקריב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את עוד מדינה שבה יש לנו עכשיו יכולות מיסים ומשפט נרחב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צופים שנמשיך לפתח את הפלטפורמה שלנו בקריב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ני מאוד אופטימי לגבי הצוות המצוין שאנו מרכיבים בהמשיכנו להוסיף פרקטיקות ומנהלים חשובי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0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דרסן </w:t>
      </w:r>
      <w:bookmarkEnd w:id="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ובל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החֶבְרה החֲבֵרה האמריקנ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נשי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Megan Tsuei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Cs w:val="28"/>
        </w:rPr>
        <w:t>Andersen Global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Cs w:val="28"/>
        </w:rPr>
        <w:t>415-764-270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ndersen Global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bookmarkStart w:id="1" w:name="_Hlk55989869"/>
      <w:bookmarkEnd w:id="1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2" w:name="_Hlk55989869"/>
      <w:bookmarkStart w:id="3" w:name="_Hlk55989869"/>
      <w:bookmarkEnd w:id="3"/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0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1-20T08:05:00Z</dcterms:modified>
  <cp:revision>2</cp:revision>
  <dc:subject/>
  <dc:title> </dc:title>
</cp:coreProperties>
</file>