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יצור הסוללות של ליתיום ורקז ממשיך לגדול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קסס 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ואנסח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ר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ביאה הרבה אתגרים בלתי צפויים לכל העסק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Lithium Werk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תיום ורק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משיכה לייצר את סוללות הליתיום ברזל הרשומות כפטנ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טובות מסו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anophosphat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וקים הכי תובע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סוללות שלנו </w:t>
      </w:r>
      <w:r>
        <w:rPr>
          <w:rFonts w:cs="David" w:ascii="David" w:hAnsi="David"/>
          <w:sz w:val="28"/>
          <w:szCs w:val="28"/>
        </w:rPr>
        <w:t>266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anophosphat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שות כסוללות יח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כדי ליצור מארזי סוללות ומודולים כמו מודולי הסוללות שלנו </w:t>
      </w:r>
      <w:r>
        <w:rPr>
          <w:rFonts w:cs="David" w:ascii="David" w:hAnsi="David"/>
          <w:sz w:val="28"/>
          <w:szCs w:val="28"/>
        </w:rPr>
        <w:t>Lithium Werks P40-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שלנו משתמשים בהן במגוון רחב של יישומי 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יר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כות ההספ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טיחות ואורך החיים המובילים בשוק של הסוללות </w:t>
      </w:r>
      <w:r>
        <w:rPr>
          <w:rFonts w:cs="David" w:ascii="David" w:hAnsi="David"/>
          <w:sz w:val="28"/>
          <w:szCs w:val="28"/>
        </w:rPr>
        <w:t>LF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הן אידיאליות לשימוש ביישום קריטיים 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וללות שלנו </w:t>
      </w:r>
      <w:r>
        <w:rPr>
          <w:rFonts w:cs="David" w:ascii="David" w:hAnsi="David"/>
          <w:sz w:val="28"/>
          <w:szCs w:val="28"/>
        </w:rPr>
        <w:t>186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6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שות במגזרים עסקיים כמו אגירת 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פ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ורת חירום ויישומי תאורה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וד תעשי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רפואיים ומוצרי 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רק רשימה חלק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ן עסק חשוב של הארגון שלנו והחלק שלהן בתיק המוצרים שלנו הולך גד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יתיום ורקז יכולה לייצר מיליוני סוללות </w:t>
      </w:r>
      <w:r>
        <w:rPr>
          <w:rFonts w:cs="David" w:ascii="David" w:hAnsi="David"/>
          <w:sz w:val="28"/>
          <w:szCs w:val="28"/>
        </w:rPr>
        <w:t>186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6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ודש במפעל הייצור החדיש ביותר שלנו ב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ות לביקוש המתמשך מהלקוחות היוקרתי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גוון רחב של 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תוכניות להפסיק את הייצור של שתי הסוללות בטווח המאוד רח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סולל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lithiumwerks.com/products/cell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jc w:val="right"/>
        <w:rPr/>
      </w:pPr>
      <w:hyperlink r:id="rId3" w:tgtFrame="_blank">
        <w:r>
          <w:rPr>
            <w:rStyle w:val="InternetLink"/>
          </w:rPr>
          <w:t>lwmarketing@lithiumwerks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nyOcQdkdyDbdVfeqGtb96Rvjq25YhQsm-BrMKcsqfp8sNg7ja5PsxxNc3xKNNLzV1VTWCeMtpfQeI6YQn9B3g463CqRuf-8ihpRT4P4bzWxXKxoIzZrZqMiUVV-F_nIQGgBjWqNTSv6yZbFc6LJkg==" TargetMode="External"/><Relationship Id="rId3" Type="http://schemas.openxmlformats.org/officeDocument/2006/relationships/hyperlink" Target="https://www.globenewswire.com/Tracker?data=ZYWL_TsWqxxHLD65-AOClnxEYZ5bS4EmaW98iJbEOgDe3YTI8Hwq1eelhsN_sg4-GH7hdKWIIo6-KTCBe5yW0P6ITNItkcgXdGaXG6_GaTlnikstaVQZmPP86vhsvdp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20T10:01:00Z</dcterms:modified>
  <cp:revision>2</cp:revision>
  <dc:subject/>
  <dc:title> </dc:title>
</cp:coreProperties>
</file>