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ומי הילפיגר ממנה את אייברי בייקר לנשיאה ומנהלת מותג ראש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בעל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PVH Corp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[NYSE:PVH]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ה להודיע על המינוי 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יברי בייקר לנשיאה ומנהלת מותג רא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קף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קיד החדש הזה שנ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בייקר אחריות גלובלית על ה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ווק והחוויות של המותג בכל הקטג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זורים והערוצ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שהצטרפה לטומי הילפיג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יקר מילאה תפקידים רבים במשרדים הגלובלי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נהלת שיווק ראשית ומנהלת מותג רא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יקר עזבה את התפקיד שלה כדי להקדיש זמן להתמקדות ב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חוזרת עכשיו לארגון כדי לתרום לכתיבת הפרק הבא של חברה ומותג שמאוד חשובים 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קופת עבודה ב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יקר מילאה תפקיד חשוב בהפיכת טומי הילפיגר לאחד ממותגי הפרימיום של סגנון חיים הכי מוכר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ה היסטוריה של פיתוח ויישום אסטרטגיות בניית מותגים שמגדילות את העסקים ואת נכסיות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יברי מאוד רגישה למורשת ולד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 של טומי הילפי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יסטוריה של השקת יוזמות צרכניות משפיעות שמגדילות את המותג ואת העס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טין הג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טומי הילפיגר גלוב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חויבות למוצרים שאפתניים ושיווק ברמה עולמית נמצאים בלב החזון שלנו להפוך למותג גלובלי אמיתי שמוביל עם תכ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קבל את אייברי בחזרה למשפחת טומי הילפיגר כדי שתוביל את המותג בשני התחומים האלה ותשחרר את מלוא הפוטנציאל הגלובלי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זמנים מאתגר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מותגים הזדמנות ואחריות לחולל שינוי בחייהם של הצרכ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בייק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מאמינה שלטומי הילפיגר יכולה להיות השפעה חיובית עצומה כחברה שאוהבים אותה בגלל המעשים שלה באותה מידה כפי שאוהבים את המוצרים המצוינים שאנו מעצ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שמחה לצאת למסע החדש הזה עם ט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טין וצוותי ההנהלה שלנו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פסיפיק והאמר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אנו פועלים להשיג את הפוטנציאל ארוך הטווח בכל אחד מהאזורים ולשנות את החברה באופן יסוד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תרבות לצרכ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די להפוך לחברה שבנויה לשנות העש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קר מונתה למנהלת המותג הראש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פגישה ניהול יצירתי ועסקי כדי ליצור חזון חדש ל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שילוב של תרבות הפ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ביד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יצרה תוכניות שינוי ביניהן </w:t>
      </w:r>
      <w:r>
        <w:rPr>
          <w:rFonts w:cs="David" w:ascii="David" w:hAnsi="David"/>
          <w:sz w:val="28"/>
          <w:szCs w:val="28"/>
        </w:rPr>
        <w:t>TOMMYNOW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ת המסלו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ואים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ים עכשי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י גדולה ומוצלחת בתעשיית האופנ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פעילה מחדש את הלייבל </w:t>
      </w:r>
      <w:r>
        <w:rPr>
          <w:rFonts w:cs="David" w:ascii="David" w:hAnsi="David"/>
          <w:sz w:val="28"/>
          <w:szCs w:val="28"/>
        </w:rPr>
        <w:t>TOMMY JE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ראת שנות התש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מורשת שלו להפיכתו למועדף אצל צרכנים צע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קופת עבוד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יות המאוד מתוקשרות שנוצרו עם קובעי טעמים משפיעים כמו לואיס המי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נדא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חד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I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eteme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ילו את הרלבנטיות של המותג והרחיבו את האטרקטיביות של החברה לדור חדש של מעריצ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מי הילפיגר הוא אחד ממותגי סגנון החיים המובי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ם וזהות שמוכר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זמות השיווק של החברה ממלאות תפקיד חשוב בהגדלת הנוכחות של טומי הילפיגר באמצעות גידול עקבי במודעות הגלובלית למותג ואסטרטגיות שמתרכזות בצרכן ובונות ומשמרות בסיס מעריצים נא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החשיפה למותג בשיא של כל הז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אה של קולקציות בו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יות והפעלות משפיעות של צרכ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ומי הילפיגר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תיק מותגים שכולל את טומי הילפיגר וטומ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י הילפיגר היא אחת מקבוצות סגנון החיים של בגדי מעצבים פרימיום הכי מוכר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תמקדת בעיצוב ושיווק של בגדים ובגדי ספורט מחויטים באיכות גבוה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קציות ביגוד ובגדי ספורט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קציו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בשה תחתו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ולל חל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שינה ובגדי ב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נעלה ואבי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קבלי רישיונות נב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י הילפיגר מציע מוצרי סגנון חיים משלימים כגון משק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 עור קט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לבית ומזוו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 המוצרים טומ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כולל בגד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והנעלה לגברים ו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בש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רכנים ברחבי העולם יכולים להשיג את מוצרי המותגים טומי הילפיגר וטומ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באמצעות רשת נרחבת של חנויות טומי הילפיגר וטומ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מיוחדות וחנויות כלבו 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עונאי אינטרנט נבחרים ובאתר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mmy</w:t>
        </w:r>
      </w:hyperlink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VH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56774351"/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מחברות האופנה וסגנון חיים הכי נערצ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ניעים מותגים שמניעים את האופנה קדימ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יק המותגים שלנו כולל את המותגים האיקוניים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MMY HILFIGER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ALVIN KLEI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Van Heuse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ZOD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RROW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arner’s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Olg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eoffrey Bee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ותג ההלבשה האינטימית </w:t>
      </w:r>
      <w:hyperlink r:id="rId1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rue &amp; Co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ווקים מגוון של מוצרים תחת מותגים אלה ומותגים ידועים אמריקנ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חרים שבבעלות ובריש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שפוע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והכנסות שנתיות של </w:t>
      </w:r>
      <w:r>
        <w:rPr>
          <w:rFonts w:cs="David" w:ascii="David" w:hAnsi="David"/>
          <w:color w:val="000000"/>
          <w:sz w:val="28"/>
          <w:szCs w:val="28"/>
        </w:rPr>
        <w:t>9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כוח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כוח של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עקבו אחר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ת חוף מבטחים במסגרת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הכלול בהודעה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ך לא רק אמירות המתייחסות ל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יפיות והכוונות של החברה נכלל בהתאם להוראות חוף המבטחים של חוק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יעים מוזהרים שמידע צופה פני עתיד זה מטבעו נתון ל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בים מהם לא ניתן לחזות באופן מדו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לק מהם ייתכן שלא ניתן 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ך לא ר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פיות והכוונות של החברה נתונות לשינויים בכל עת לפי שיקול דעתה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החברה תיחשב כמאוד ממונפת ומשתמשת בחלק משמעותי מתזרימי המזומנים שלה כדי לשרת את החוב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תוצאה מכך ייתכן שלא יהיו לחברה מספיק כספים להפעיל את העסק שלה באופן שהיא מתכוונת או שפעלה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(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ואי ודאויות אחרים שמצוינים מעת לעת בדוחות שהחברה מגישה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לא נוטלת על עצמה שום התחייבות לעדכן בפומבי כל מידע צופן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מקבלת 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חשויות עתידיות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Helvetica" w:ascii="Helvetica" w:hAnsi="Helvetica"/>
          <w:b/>
          <w:bCs/>
          <w:color w:val="444444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</w:rPr>
        <w:t>Tommy Hilfig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Dana Perlma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reasurer and Senior Vice President, Business Development and Investor Rel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444444"/>
          <w:sz w:val="28"/>
          <w:szCs w:val="28"/>
        </w:rPr>
        <w:t>2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381-350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ffi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444444"/>
          <w:sz w:val="28"/>
          <w:szCs w:val="28"/>
        </w:rPr>
        <w:t>9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57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37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ell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7">
        <w:r>
          <w:rPr>
            <w:rStyle w:val="InternetLink"/>
            <w:rFonts w:cs="David" w:ascii="David" w:hAnsi="David"/>
            <w:color w:val="79A2BD"/>
            <w:sz w:val="28"/>
            <w:szCs w:val="28"/>
            <w:u w:val="single"/>
          </w:rPr>
          <w:t>investorrelations@pvh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br/>
      </w:r>
      <w:r>
        <w:rPr>
          <w:rFonts w:cs="David" w:ascii="David" w:hAnsi="David"/>
          <w:color w:val="444444"/>
          <w:sz w:val="28"/>
          <w:szCs w:val="28"/>
        </w:rPr>
        <w:t>Virginia Ritchi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ice President, Global 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8">
        <w:r>
          <w:rPr>
            <w:rStyle w:val="InternetLink"/>
            <w:rFonts w:cs="David" w:ascii="David" w:hAnsi="David"/>
            <w:color w:val="79A2BD"/>
            <w:sz w:val="28"/>
            <w:szCs w:val="28"/>
            <w:u w:val="single"/>
          </w:rPr>
          <w:t>virginia.ritchie@tomm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el: +31 6 4318 4870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" w:ascii="Helvetica" w:hAnsi="Helvetica"/>
          <w:color w:val="444444"/>
          <w:sz w:val="28"/>
          <w:szCs w:val="28"/>
          <w:shd w:fill="FEFEFE" w:val="clear"/>
        </w:rPr>
        <w:t>Tommy Hilfige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2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יברי ביי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ה ומנהלת מותג רא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מי הילפיגר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6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hyperlink r:id="rId22">
        <w:r>
          <w:rPr>
            <w:rStyle w:val="InternetLink"/>
            <w:color w:val="0563C1"/>
            <w:rtl w:val="true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4" name="תמונה 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תמונה 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tl w:val="true"/>
          </w:rPr>
          <w:t> </w:t>
        </w:r>
      </w:hyperlink>
      <w:hyperlink r:id="rId24">
        <w:r>
          <w:rPr>
            <w:rStyle w:val="InternetLink"/>
            <w:rtl w:val="true"/>
          </w:rPr>
          <w:t>לוגו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6"/>
      <w:footerReference w:type="default" r:id="rId2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vh.com%2F&amp;esheet=52331661&amp;lan=en-US&amp;anchor=PVH+Corp.&amp;index=1&amp;md5=a12ea3e0350b9532a01caea3ca7a0d7e" TargetMode="External"/><Relationship Id="rId4" Type="http://schemas.openxmlformats.org/officeDocument/2006/relationships/hyperlink" Target="https://cts.businesswire.com/ct/CT?id=smartlink&amp;url=http%3A%2F%2Ftommy.com&amp;esheet=52274547&amp;lan=en-US&amp;anchor=tommy&amp;index=4&amp;md5=2381240d9dfbcadd83ff3236901541cb" TargetMode="External"/><Relationship Id="rId5" Type="http://schemas.openxmlformats.org/officeDocument/2006/relationships/hyperlink" Target="https://cts.businesswire.com/ct/CT?id=smartlink&amp;url=http%3A%2F%2Ftommy.com&amp;esheet=52274547&amp;lan=en-US&amp;anchor=.com&amp;index=5&amp;md5=310894ba79a10465a0d69688b21a481f" TargetMode="External"/><Relationship Id="rId6" Type="http://schemas.openxmlformats.org/officeDocument/2006/relationships/hyperlink" Target="https://cts.businesswire.com/ct/CT?id=smartlink&amp;url=http%3A%2F%2Fusa.tommy.com%2Fen&amp;esheet=52114700&amp;lan=en-US&amp;anchor=TOMMY+HILFIGER&amp;index=1&amp;md5=ef74f948ebc6af6738213319115dab16" TargetMode="External"/><Relationship Id="rId7" Type="http://schemas.openxmlformats.org/officeDocument/2006/relationships/hyperlink" Target="https://cts.businesswire.com/ct/CT?id=smartlink&amp;url=http%3A%2F%2Fwww.calvinklein.us%2Fen&amp;esheet=52114700&amp;lan=en-US&amp;anchor=CALVIN+KLEIN&amp;index=2&amp;md5=942404b18072565ee5e07b4ed47cbb37" TargetMode="External"/><Relationship Id="rId8" Type="http://schemas.openxmlformats.org/officeDocument/2006/relationships/hyperlink" Target="http://cts.businesswire.com/ct/CT?id=smartlink&amp;url=https%3A%2F%2Fvanheusen.com%2F&amp;esheet=51572835&amp;newsitemid=0&amp;lan=en-US&amp;anchor=Van+Heusen&amp;index=4&amp;md5=5bd20c0f7da7c984f9437a46a7eac3d3" TargetMode="External"/><Relationship Id="rId9" Type="http://schemas.openxmlformats.org/officeDocument/2006/relationships/hyperlink" Target="http://cts.businesswire.com/ct/CT?id=smartlink&amp;url=http%3A%2F%2Fizod.com%2F&amp;esheet=51572835&amp;newsitemid=0&amp;lan=en-US&amp;anchor=IZOD&amp;index=5&amp;md5=04300531d4220db5868f9999e7ccc288" TargetMode="External"/><Relationship Id="rId10" Type="http://schemas.openxmlformats.org/officeDocument/2006/relationships/hyperlink" Target="http://cts.businesswire.com/ct/CT?id=smartlink&amp;url=http%3A%2F%2Fwarners.com%2F&amp;esheet=51691296&amp;newsitemid=0&amp;lan=en-US&amp;anchor=Warner&apos;s&amp;index=7&amp;md5=b4c18ca2a722ed60ef5eaa9acdc2f62c" TargetMode="External"/><Relationship Id="rId11" Type="http://schemas.openxmlformats.org/officeDocument/2006/relationships/hyperlink" Target="http://cts.businesswire.com/ct/CT?id=smartlink&amp;url=https%3A%2F%2Folgaintimates.com%2F&amp;esheet=51572835&amp;newsitemid=0&amp;lan=en-US&amp;anchor=Olga&amp;index=9&amp;md5=08064bd3ac4f040252ca15851c8e5aa3" TargetMode="External"/><Relationship Id="rId12" Type="http://schemas.openxmlformats.org/officeDocument/2006/relationships/hyperlink" Target="http://cts.businesswire.com/ct/CT?id=smartlink&amp;url=https%3A%2F%2Ftrueandco.com%2F&amp;esheet=51717845&amp;newsitemid=0&amp;lan=en-US&amp;anchor=True+%26+Co.&amp;index=9&amp;md5=71f67ed46c2262c8d20895b01c25fe48" TargetMode="External"/><Relationship Id="rId13" Type="http://schemas.openxmlformats.org/officeDocument/2006/relationships/hyperlink" Target="https://cts.businesswire.com/ct/CT?id=smartlink&amp;url=https%3A%2F%2Fwww.facebook.com%2FPVH.Corp%2F&amp;esheet=52331661&amp;lan=en-US&amp;anchor=Facebook&amp;index=9&amp;md5=19ee17e4d80d2e72ff7f5457ce7908c4" TargetMode="External"/><Relationship Id="rId14" Type="http://schemas.openxmlformats.org/officeDocument/2006/relationships/hyperlink" Target="https://cts.businesswire.com/ct/CT?id=smartlink&amp;url=https%3A%2F%2Fwww.instagram.com%2Fpvhcorp%2F&amp;esheet=52331661&amp;lan=en-US&amp;anchor=Instagram&amp;index=10&amp;md5=47859c12c8709b34f70ecab11b0a6af2" TargetMode="External"/><Relationship Id="rId15" Type="http://schemas.openxmlformats.org/officeDocument/2006/relationships/hyperlink" Target="https://cts.businesswire.com/ct/CT?id=smartlink&amp;url=https%3A%2F%2Ftwitter.com%2FPVHCorp%3Fref_src%3Dtwsrc%255Egoogle%257Ctwcamp%255Eserp%257Ctwgr%255Eauthor&amp;esheet=52331661&amp;lan=en-US&amp;anchor=Twitter&amp;index=11&amp;md5=0f8e24ec69578b21c41876e487977691" TargetMode="External"/><Relationship Id="rId16" Type="http://schemas.openxmlformats.org/officeDocument/2006/relationships/hyperlink" Target="https://cts.businesswire.com/ct/CT?id=smartlink&amp;url=https%3A%2F%2Fwww.linkedin.com%2Fcompany%2Fpvh%2F&amp;esheet=52331661&amp;lan=en-US&amp;anchor=LinkedIn&amp;index=12&amp;md5=299e5b7d49a86496b036b4dbd698b8be" TargetMode="External"/><Relationship Id="rId17" Type="http://schemas.openxmlformats.org/officeDocument/2006/relationships/hyperlink" Target="https://cts.businesswire.com/ct/CT?id=smartlink&amp;url=mailto%3Ainvestorrelations@pvh.com%26nbsp%3B&amp;esheet=52331661&amp;lan=en-US&amp;anchor=investorrelations@pvh.com&amp;index=13&amp;md5=cfbdf3f0b8aaab8a24e8bdf0cc358f9f" TargetMode="External"/><Relationship Id="rId18" Type="http://schemas.openxmlformats.org/officeDocument/2006/relationships/hyperlink" Target="mailto:virginia.ritchie@tommy.co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connect.businesswire.com/bwapps/mediaserver/PublicViewMedia?mgid=840155&amp;vid=4" TargetMode="External"/><Relationship Id="rId21" Type="http://schemas.openxmlformats.org/officeDocument/2006/relationships/hyperlink" Target="https://connect.businesswire.com/bwapps/mediaserver/PublicViewMedia?mgid=840155&amp;vid=4" TargetMode="External"/><Relationship Id="rId22" Type="http://schemas.openxmlformats.org/officeDocument/2006/relationships/hyperlink" Target="https://connect.businesswire.com/bwapps/mediaserver/PublicViewMedia?mgid=827539&amp;vid=4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s://connect.businesswire.com/bwapps/mediaserver/PublicViewMedia?mgid=827539&amp;vid=4" TargetMode="External"/><Relationship Id="rId25" Type="http://schemas.openxmlformats.org/officeDocument/2006/relationships/hyperlink" Target="http://www.businesswire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12:21:00Z</dcterms:modified>
  <cp:revision>2</cp:revision>
  <dc:subject/>
  <dc:title> </dc:title>
</cp:coreProperties>
</file>