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</w:rPr>
        <w:t>OKEx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תחדש את המשיכות אחרי ההשעיה הזמנית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ל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hyperlink r:id="rId2" w:tgtFrame="_blank">
        <w:r>
          <w:rPr>
            <w:rStyle w:val="InternetLink"/>
            <w:rFonts w:eastAsia="Calibri" w:cs="Arial" w:ascii="Arial" w:hAnsi="Arial"/>
            <w:color w:val="0563C1"/>
            <w:u w:val="single"/>
          </w:rPr>
          <w:t>OKEx</w:t>
        </w:r>
      </w:hyperlink>
      <w:r>
        <w:rPr>
          <w:rFonts w:eastAsia="Calibri" w:cs="Arial" w:ascii="Arial" w:hAnsi="Arial"/>
        </w:rPr>
        <w:t xml:space="preserve"> (</w:t>
      </w:r>
      <w:hyperlink r:id="rId3" w:tgtFrame="_blank">
        <w:r>
          <w:rPr>
            <w:rStyle w:val="InternetLink"/>
            <w:rFonts w:eastAsia="Calibri" w:cs="Arial" w:ascii="Arial" w:hAnsi="Arial"/>
            <w:color w:val="0563C1"/>
            <w:u w:val="single"/>
          </w:rPr>
          <w:t>www.okex.com</w:t>
        </w:r>
      </w:hyperlink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ורסה מובילה בעולם לספוט ונגזרים של מטבעות קריפט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חה להודיע ששירותי המשיכה של כל הנכסים הדיגיטליים יחודש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במבר או לפנ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אמצעי ביטחון כדי לשנור על כספי המשתמ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יכות מהבורסה הושעו זמני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קטו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הפונקציות האחרות בפלטפורמה לא הושפע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עיה שגרמ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OK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פעיל את אמצעי הביטחון החריג נפתרה מאז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רות שהבטיחה את הביטחון של נכסי המשתמשים במשך כל תקופת ההשעיה והבטיחה רציפות שירות בכל הפונקציות האחרות של הבורס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OK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דעת לכך שההשעיה הזמנית של המשיכות גרמה לאי נוחות אצל הלקוחות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ז הקמת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OK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עקשה תמיד על החזקת עתודות של </w:t>
      </w:r>
      <w:r>
        <w:rPr>
          <w:rFonts w:eastAsia="Calibri" w:cs="David" w:ascii="David" w:hAnsi="David"/>
          <w:sz w:val="28"/>
          <w:szCs w:val="28"/>
        </w:rPr>
        <w:t>10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שמעותן שאפשר יהיה למשוך את כל כספי המשתמשים ללא הגבלות אחרי שהמשיכות ייפתחו מחדש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ודות ללקוחות הנאמנים שלה על תמיכתם המתמשכת וכדי להתנצל על הפסקת הש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OK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יק קמפיינים של הטבות משמעותיות על נאמנות לקוחות יחד עם הפתיחה מחדש של המשיכ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רטים על כך יימסרו בימים הקרו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שמחים מאוד להודיע על החזרה של שירות מלא וברצוננו להודות למשתמשים שלנו על תמיכתם המתמשכת בתקופה קשה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מתנצלים על אי הנוחות שנגר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בר להצעת הטבות על נאמ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יודעים שעלינו להמשיך לעבוד בהתמדה כדי להחזיר את האמון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OK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 הא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אחת מבורסות מטבעות הקריפטו הכי גדולות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OK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פתחה בגודל ובמעמד מאז הקמת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ומוכרת לעיתים קרובות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בורסה מספר אחת בעולם לנגזרים של מטבעות קריפטו על ידי מקורות מכובדים ר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ניהם </w:t>
      </w:r>
      <w:r>
        <w:rPr>
          <w:rFonts w:eastAsia="Calibri" w:cs="David" w:ascii="David" w:hAnsi="David"/>
          <w:sz w:val="28"/>
          <w:szCs w:val="28"/>
        </w:rPr>
        <w:t>CoinDesk 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ryptoCompa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ות למאמץ המתמשך שלה לחדש והמחויבות למשתמ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וחר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OK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ים לבצע אסטרטגיות מסחר מגוונות כדי למקסם רווחים ולגדר סיכ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גם יכולים להרוויח הכנסה פסיבית על ידי תביעת חזקה על אסימונים שונים באמצעות יוזמות שונות כגון </w:t>
      </w:r>
      <w:r>
        <w:rPr>
          <w:rFonts w:eastAsia="Calibri" w:cs="David" w:ascii="David" w:hAnsi="David"/>
          <w:sz w:val="28"/>
          <w:szCs w:val="28"/>
        </w:rPr>
        <w:t>OKEx Ear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OKEx Jumpstart Mining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OKEx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OK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רת המסחר הגדולה והמגוונת ביותר בעולם של מטבעות קריפ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מקום שאליו סוחרי קריפ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רים ומשקיעים מוסדיים מכל העולם באים כדי לנהל נכסי קריפ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פר הזדמנויות השקעה ולגדר 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ספקים מסחר ספוט ובנג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חוז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פות תמידיות ואופציות במטבעות קריפטו עיק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יעים למשקיעים גמישות רבה בגיבוש האסטרטגיה שלהם כדי למקסם רווחים ולהפחית 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Style14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vien Choi / Andrea Leung</w:t>
      </w:r>
    </w:p>
    <w:p>
      <w:pPr>
        <w:pStyle w:val="Style14"/>
        <w:bidi w:val="0"/>
        <w:jc w:val="right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media@okex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21">
    <w:name w:val="f2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9zDSzH6BqhCr23MD0scGkb2rJdr8_0ipuNI7ou5yNzTsCox5dLDgyyLzCBJpxgUD" TargetMode="External"/><Relationship Id="rId3" Type="http://schemas.openxmlformats.org/officeDocument/2006/relationships/hyperlink" Target="http://www.okex.com/" TargetMode="External"/><Relationship Id="rId4" Type="http://schemas.openxmlformats.org/officeDocument/2006/relationships/hyperlink" Target="https://www.globenewswire.com/Tracker?data=DzRd0g-BhZrt0IdvS1rZRx9hogHNGiCUlrf9x3WDtX0k2too1T5dwuZKZRgWystZAHajJw86OKs32-g9yUly34yK13YM7IatZGoUHrW0Bc5e6-hQNU19EIOuaPa8iCF5vlGH7JYrdXTK3Rd_hLvyEw350n6X0y0FjKinwOeWH7RslH0viRwRDWSqunya8CL0vtiQxYDJIBW-wqp9C8P3tg==" TargetMode="External"/><Relationship Id="rId5" Type="http://schemas.openxmlformats.org/officeDocument/2006/relationships/hyperlink" Target="mailto:media@okex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20T12:44:00Z</dcterms:modified>
  <cp:revision>2</cp:revision>
  <dc:subject/>
  <dc:title> </dc:title>
</cp:coreProperties>
</file>