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eastAsia="zh-CN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  <w:lang w:eastAsia="zh-CN"/>
        </w:rPr>
      </w:r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eastAsia="zh-CN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  <w:lang w:eastAsia="zh-CN"/>
        </w:rPr>
      </w:r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זינגה ומכווננת המכוניות ליברטי ווק משיקות תחרות עיצוב יחידה במינה לתכונה החדשה </w:t>
      </w:r>
      <w:r>
        <w:rPr>
          <w:rFonts w:cs="David" w:ascii="David" w:hAnsi="David"/>
          <w:b/>
          <w:bCs/>
          <w:sz w:val="36"/>
          <w:szCs w:val="36"/>
          <w:u w:val="single"/>
        </w:rPr>
        <w:t>Elite Tuner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6"/>
          <w:szCs w:val="36"/>
          <w:u w:val="single"/>
        </w:rPr>
        <w:t>CSR Racing 2</w:t>
      </w:r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עיצוב של המנצח בתחרות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צב עטיפ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של התכונה </w:t>
      </w:r>
      <w:r>
        <w:rPr>
          <w:rFonts w:cs="David" w:ascii="David" w:hAnsi="David"/>
          <w:b/>
          <w:bCs/>
          <w:sz w:val="32"/>
          <w:szCs w:val="32"/>
          <w:u w:val="single"/>
        </w:rPr>
        <w:t>Elite Tuner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2"/>
          <w:szCs w:val="32"/>
          <w:u w:val="single"/>
        </w:rPr>
        <w:t>CSR2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וצג במשחק ויושם על מכונית בעולם האמיתי על ידי ליברטי ווק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ן </w:t>
      </w:r>
      <w:r>
        <w:rPr>
          <w:rFonts w:ascii="David" w:hAnsi="David" w:cs="David"/>
          <w:sz w:val="28"/>
          <w:sz w:val="28"/>
          <w:szCs w:val="28"/>
          <w:rtl w:val="true"/>
        </w:rPr>
        <w:t>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55492778"/>
      <w:r>
        <w:rPr>
          <w:rFonts w:cs="David" w:ascii="David" w:hAnsi="David"/>
          <w:sz w:val="28"/>
          <w:szCs w:val="28"/>
        </w:rPr>
        <w:t xml:space="preserve">Zynga </w:t>
      </w:r>
      <w:bookmarkEnd w:id="0"/>
      <w:r>
        <w:rPr>
          <w:rFonts w:cs="David" w:ascii="David" w:hAnsi="David"/>
          <w:sz w:val="28"/>
          <w:szCs w:val="28"/>
        </w:rPr>
        <w:t>Inc.</w:t>
      </w:r>
      <w:r>
        <w:rPr>
          <w:rFonts w:cs="David" w:ascii="David" w:hAnsi="David"/>
          <w:color w:val="000000"/>
          <w:sz w:val="28"/>
          <w:szCs w:val="28"/>
        </w:rPr>
        <w:t xml:space="preserve">  (Nasdaq: ZNG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גלובלית בבידור אינטרא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ו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שותפות עם מכווננת המכוניות היפנית הראשונה במעלה ליברטי ווק בהשקה של התכונה החדשה </w:t>
      </w:r>
      <w:r>
        <w:rPr>
          <w:rFonts w:cs="David" w:ascii="David" w:hAnsi="David"/>
          <w:sz w:val="28"/>
          <w:szCs w:val="28"/>
        </w:rPr>
        <w:t>Elite Tu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תחר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צב עטיפ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חק </w:t>
      </w:r>
      <w:r>
        <w:rPr>
          <w:rFonts w:cs="David" w:ascii="David" w:hAnsi="David"/>
          <w:sz w:val="28"/>
          <w:szCs w:val="28"/>
        </w:rPr>
        <w:t>CSR Racing 2 (CSR2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קנים יכולים להיכנס לתחרות המרוצים הסלולרית האקסקלוסיבית על ידי עיצוב עטיפה של מכונית מותאמת אישית שתופיע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SR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עיצוב של המנצח בתחרות יושם על טויוטה סופרה בעולם האמיתי על ידי ליברטי ו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ת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קנים יעלו את העטיפות שעיצבו למדיה החב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יוג </w:t>
      </w:r>
      <w:r>
        <w:rPr>
          <w:rFonts w:cs="David" w:ascii="David" w:hAnsi="David"/>
          <w:sz w:val="28"/>
          <w:szCs w:val="28"/>
          <w:rtl w:val="true"/>
        </w:rPr>
        <w:t>@</w:t>
      </w:r>
      <w:r>
        <w:rPr>
          <w:rFonts w:cs="David" w:ascii="David" w:hAnsi="David"/>
          <w:sz w:val="28"/>
          <w:szCs w:val="28"/>
        </w:rPr>
        <w:t>CSRRac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ימוש בהאשטאג </w:t>
      </w:r>
      <w:r>
        <w:rPr>
          <w:rFonts w:cs="David" w:ascii="David" w:hAnsi="David"/>
          <w:sz w:val="28"/>
          <w:szCs w:val="28"/>
          <w:rtl w:val="true"/>
        </w:rPr>
        <w:t>#</w:t>
      </w:r>
      <w:r>
        <w:rPr>
          <w:rFonts w:cs="David" w:ascii="David" w:hAnsi="David"/>
          <w:sz w:val="28"/>
          <w:szCs w:val="28"/>
        </w:rPr>
        <w:t>CSR2Wra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חקנים מוזמנים לעשות לייק לעיצובים שהם אוהבים ולשתף אות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שרת העיצובים הטובים ביותר שייבחרו יוצגו לצוות של ליברטי 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בחר מהם את הזוכה הסופ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חשיפה מיוחדת של עיצוב המכונית הנב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כריזו על השות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 של ליברטי ווק וואטארו סן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צוו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ו וידאו עם טיזר לתכונה החדשה </w:t>
      </w:r>
      <w:r>
        <w:rPr>
          <w:rFonts w:cs="David" w:ascii="David" w:hAnsi="David"/>
          <w:sz w:val="28"/>
          <w:szCs w:val="28"/>
        </w:rPr>
        <w:t>Elite Tu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SR2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lite Tu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אחת מהרחבות ההתאמה האישית הכי גדולות בתולדות </w:t>
      </w:r>
      <w:r>
        <w:rPr>
          <w:rFonts w:cs="David" w:ascii="David" w:hAnsi="David"/>
          <w:sz w:val="28"/>
          <w:szCs w:val="28"/>
        </w:rPr>
        <w:t>CSR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תנת לשחקנים חופש ללא תקדים להביע את הזהות שלהם עם התאמה אישית עמוקה יותר כגון ערכות מרכב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ody kits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ספוילרים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חקנים יכולים גם להעלות את הביצועים שלהם ולהוסיף מכוניות נדירות לאוסף הקי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נרגשים לשתף פעולה עם הצוות האיקוני של ליברטי ווק כדי להביא את התכונה </w:t>
      </w:r>
      <w:r>
        <w:rPr>
          <w:rFonts w:cs="David" w:ascii="David" w:hAnsi="David"/>
          <w:sz w:val="28"/>
          <w:szCs w:val="28"/>
        </w:rPr>
        <w:t>Elite Tu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SR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וויית התאמה אישית הטובה מסוגה לשחקנים שלנו בכל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ליאן ווידו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הנשיא של </w:t>
      </w:r>
      <w:r>
        <w:rPr>
          <w:rFonts w:cs="David" w:ascii="David" w:hAnsi="David"/>
          <w:sz w:val="28"/>
          <w:szCs w:val="28"/>
        </w:rPr>
        <w:t>CSR2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ברטי ווק מממשת עיצוב מותאם אישית של עטיפת מכו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בור כל שחק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חלום שמתגש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מחכה בקוצר רוח לראות את היצירתיות והעיצובים שיגיעו מהשחקנים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שתפים פעולה עם </w:t>
      </w:r>
      <w:r>
        <w:rPr>
          <w:rFonts w:cs="David" w:ascii="David" w:hAnsi="David"/>
          <w:sz w:val="28"/>
          <w:szCs w:val="28"/>
        </w:rPr>
        <w:t>CSR Racing 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שנים רב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מייסד של ליברטי ווק וואטארו 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ם שחזרו את ערכות המרכב שלנו הכי טוב וכיבדו את העיצוב והסגנון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בוטחים בהם ומאוד משמח אותי להופיע במשחק באירוע מש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שינו את המיטב כדי שהמעריצים שלנו ושל </w:t>
      </w:r>
      <w:r>
        <w:rPr>
          <w:rFonts w:cs="David" w:ascii="David" w:hAnsi="David"/>
          <w:sz w:val="28"/>
          <w:szCs w:val="28"/>
        </w:rPr>
        <w:t>CSR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היו מרוצ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SR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ן להורדה חינ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pp St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oogle Play Stor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CSR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ערוצים הקהילתיים של המשח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 xml:space="preserve"> Twitter</w:t>
        </w:r>
      </w:hyperlink>
      <w:r>
        <w:rPr>
          <w:rFonts w:cs="David" w:ascii="David" w:hAnsi="David"/>
          <w:sz w:val="28"/>
          <w:szCs w:val="28"/>
        </w:rPr>
        <w:t xml:space="preserve">,  </w:t>
      </w:r>
      <w:r>
        <w:rPr>
          <w:rFonts w:cs="David" w:ascii="David" w:hAnsi="David"/>
          <w:sz w:val="28"/>
          <w:szCs w:val="28"/>
        </w:rPr>
        <w:t>Instagram</w:t>
      </w:r>
      <w:r>
        <w:rPr>
          <w:rFonts w:cs="David" w:ascii="David" w:hAnsi="David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 xml:space="preserve"> YouTube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צפות בנכסים התומכים של </w:t>
      </w:r>
      <w:r>
        <w:rPr>
          <w:rFonts w:cs="David" w:ascii="David" w:hAnsi="David"/>
          <w:sz w:val="28"/>
          <w:szCs w:val="28"/>
        </w:rPr>
        <w:t>CSR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לחצו בבקש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dropbox.com/sh/iw2xzdy94t2sgw6/AAAgs6JF_NJBY_cVhYTum_z7a?dl=0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זינגה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ינגה </w:t>
      </w:r>
      <w:r>
        <w:rPr>
          <w:rFonts w:cs="David" w:ascii="David" w:hAnsi="David"/>
          <w:sz w:val="28"/>
          <w:szCs w:val="28"/>
        </w:rPr>
        <w:t>Zyn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Magic!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TM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oon Blast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oy Blast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 בסן פרנסיסקו עם אתר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ו 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לוג של זינג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דע צופה פני עתיד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ידע צופה פני עתיד שמתייח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ירועיים עתידיים ולשחרור משחקי </w:t>
      </w:r>
      <w:r>
        <w:rPr>
          <w:i/>
          <w:iCs/>
          <w:color w:val="444444"/>
          <w:sz w:val="28"/>
          <w:szCs w:val="32"/>
        </w:rPr>
        <w:t>CSR Racing 2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 לעיתים קרובות כולל מילים כגון תח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ז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וכ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מירות בזמן עתיד הן בדרך כלל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גה או ההצלחה של העניינים שכולל מידע צופה פני עתיד כזה כרוכה ב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יות והנחות משמע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בטוח ביטחון מופרז במידע צופה פני עתיד כ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וסס על מידע שזמין לנו בתאריך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נוטלים שום התחייבות לעדכן מידע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על 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 ודאויות והנחות אלה מתואר או יתואר בפירוט רב יותר בדוחות הפומביים שאנחנו מגישים לרשות האמריקנית לניירות ער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תקים שלהם אפשר להשיג על ידי ביקור באתר קשרי המשקיעים שלנו בכתובת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http://investor.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באתר של 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תובת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YNGA MEDIA CONTAC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Kenny Johnsto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KJohnston@Zynga.com</w:t>
        </w:r>
      </w:hyperlink>
      <w:r>
        <w:rPr>
          <w:rFonts w:cs="David" w:ascii="David" w:hAnsi="David"/>
          <w:sz w:val="28"/>
          <w:szCs w:val="28"/>
        </w:rPr>
        <w:t xml:space="preserve"> | (602) 999-18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ynga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771525"/>
            <wp:effectExtent l="0" t="0" r="0" b="0"/>
            <wp:docPr id="1" name="תמונה 1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ינגה ומכווננת המכוניות ליברטי ווק משיקות תחרות עיצוב יחידה במינה לתכונה החדשה </w:t>
      </w:r>
      <w:r>
        <w:rPr>
          <w:rFonts w:cs="David" w:ascii="David" w:hAnsi="David"/>
          <w:sz w:val="28"/>
          <w:szCs w:val="28"/>
        </w:rPr>
        <w:t>Elite Tu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SR Racing 2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12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2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ינגה ומכווננת המכוניות ליברטי ווק משיקות תחרות עיצוב יחידה במינה לתכונה החדשה </w:t>
      </w:r>
      <w:r>
        <w:rPr>
          <w:rFonts w:cs="David" w:ascii="David" w:hAnsi="David"/>
          <w:sz w:val="28"/>
          <w:szCs w:val="28"/>
        </w:rPr>
        <w:t>Elite Tu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SR Racing 2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2900"/>
          <wp:effectExtent l="0" t="0" r="0" b="0"/>
          <wp:docPr id="6" name="zohar-noy-nayeret-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zohar-noy-nayeret-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6150" cy="838200"/>
          <wp:effectExtent l="0" t="0" r="0" b="0"/>
          <wp:docPr id="4" name="no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no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facebook.com%2Fcsrracinggame%2F&amp;esheet=52134485&amp;newsitemid=20191204005003&amp;lan=en-US&amp;anchor=Facebook&amp;index=4&amp;md5=a27ed76d6cfb09ef27adacee9d3ce84b" TargetMode="External"/><Relationship Id="rId4" Type="http://schemas.openxmlformats.org/officeDocument/2006/relationships/hyperlink" Target="https://cts.businesswire.com/ct/CT?id=smartlink&amp;url=https%3A%2F%2Ftwitter.com%2FCSRRacing&amp;esheet=52134485&amp;newsitemid=20191204005003&amp;lan=en-US&amp;anchor=Twitter&amp;index=5&amp;md5=186f2fd837d17bf14d0bfb2524473c70" TargetMode="External"/><Relationship Id="rId5" Type="http://schemas.openxmlformats.org/officeDocument/2006/relationships/hyperlink" Target="https://cts.businesswire.com/ct/CT?id=smartlink&amp;url=https%3A%2F%2Fwww.youtube.com%2Fuser%2Fnaturalmotiongames&amp;esheet=52134485&amp;newsitemid=20191204005003&amp;lan=en-US&amp;anchor=YouTube&amp;index=7&amp;md5=bf04cbcdb685ddd21ec288646680e114" TargetMode="External"/><Relationship Id="rId6" Type="http://schemas.openxmlformats.org/officeDocument/2006/relationships/hyperlink" Target="https://www.dropbox.com/sh/iw2xzdy94t2sgw6/AAAgs6JF_NJBY_cVhYTum_z7a?dl=0" TargetMode="External"/><Relationship Id="rId7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8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9" Type="http://schemas.openxmlformats.org/officeDocument/2006/relationships/hyperlink" Target="https://cts.businesswire.com/ct/CT?id=smartlink&amp;url=https%3A%2F%2Fwww.instagram.com%2Fzynga%2F&amp;esheet=52167957&amp;lan=en-US&amp;anchor=Instagram&amp;index=5&amp;md5=fa409c3f5b0278c30dfb34150322bec5" TargetMode="External"/><Relationship Id="rId10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11" Type="http://schemas.openxmlformats.org/officeDocument/2006/relationships/hyperlink" Target="https://cts.businesswire.com/ct/CT?id=smartlink&amp;url=https%3A%2F%2Fwww.zynga.com%2Fblog%2F&amp;esheet=52167957&amp;lan=en-US&amp;anchor=Zynga+blog&amp;index=7&amp;md5=51c99faf23e984f07cc0616dddf605cf" TargetMode="External"/><Relationship Id="rId12" Type="http://schemas.openxmlformats.org/officeDocument/2006/relationships/hyperlink" Target="https://cts.businesswire.com/ct/CT?id=smartlink&amp;url=http%3A%2F%2Finvestor.zynga.com%2F&amp;esheet=52118227&amp;lan=en-US&amp;anchor=http%3A%2F%2Finvestor.zynga.com&amp;index=10&amp;md5=4fad90ee4fd560e97a4e24558377fef0" TargetMode="External"/><Relationship Id="rId13" Type="http://schemas.openxmlformats.org/officeDocument/2006/relationships/hyperlink" Target="https://cts.businesswire.com/ct/CT?id=smartlink&amp;url=http%3A%2F%2Fwww.sec.gov&amp;esheet=52118227&amp;lan=en-US&amp;anchor=www.sec.gov&amp;index=11&amp;md5=39670f6109da9038a697f118af86b78a" TargetMode="External"/><Relationship Id="rId14" Type="http://schemas.openxmlformats.org/officeDocument/2006/relationships/hyperlink" Target="mailto:KJohnston@Zynga.com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s://connect.businesswire.com/bwapps/mediaserver/PublicViewMedia?mgid=840798&amp;vid=2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s://connect.businesswire.com/bwapps/mediaserver/PublicViewMedia?mgid=840798&amp;vid=2" TargetMode="External"/><Relationship Id="rId19" Type="http://schemas.openxmlformats.org/officeDocument/2006/relationships/hyperlink" Target="https://connect.businesswire.com/bwapps/mediaserver/PublicViewMedia?mgid=840798&amp;vid=2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s://connect.businesswire.com/bwapps/mediaserver/PublicViewMedia?mgid=840797&amp;vid=4" TargetMode="External"/><Relationship Id="rId22" Type="http://schemas.openxmlformats.org/officeDocument/2006/relationships/hyperlink" Target="https://connect.businesswire.com/bwapps/mediaserver/PublicViewMedia?mgid=840797&amp;vid=4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10:00Z</dcterms:created>
  <dc:creator>michal</dc:creator>
  <dc:description/>
  <dc:language>en-US</dc:language>
  <cp:lastModifiedBy>ZNOY@INTER.NET.IL</cp:lastModifiedBy>
  <cp:lastPrinted>2016-02-02T18:39:00Z</cp:lastPrinted>
  <dcterms:modified xsi:type="dcterms:W3CDTF">2020-11-26T04:10:00Z</dcterms:modified>
  <cp:revision>2</cp:revision>
  <dc:subject/>
  <dc:title/>
</cp:coreProperties>
</file>