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vanish/>
                    </w:rPr>
                  </w:pPr>
                  <w:r>
                    <w:rPr>
                      <w:vanish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54" w:before="0" w:after="16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spacing w:lineRule="auto" w:line="254" w:before="0" w:after="16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FXCM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Capitalise.ai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וצרות שותפות כדי להציע כלים מתקדמים לאוטומציה של מסחר</w:t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סוחרים של </w:t>
      </w:r>
      <w:r>
        <w:rPr>
          <w:rFonts w:cs="David" w:ascii="David" w:hAnsi="David"/>
          <w:b/>
          <w:bCs/>
          <w:sz w:val="28"/>
          <w:szCs w:val="28"/>
          <w:u w:val="single"/>
        </w:rPr>
        <w:t>FXCM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יכולים לגשת לפלטפורמה של </w:t>
      </w:r>
      <w:r>
        <w:rPr>
          <w:rFonts w:cs="David" w:ascii="David" w:hAnsi="David"/>
          <w:b/>
          <w:bCs/>
          <w:sz w:val="28"/>
          <w:szCs w:val="28"/>
          <w:u w:val="single"/>
        </w:rPr>
        <w:t>Capitalise.ai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כדי להפוך בקלות את אסטרטגיות המסחר שלהם לאוטומטיות באמצעות טקסט בסגנון חופשי ללא עלות נוספ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6937220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4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Capitalise.a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אוטומציה של מסחר 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XCM Group, LL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ת שוק במסחר מקוון במטבע חוץ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חוזי הפרשים ומטבעות קריפ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ו על שותפות אסטרטגית שמציעה ללקוחות של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ישה לחוויית מסחר אוטומטי פורצת ד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אחת מחברות הברוקרים הקמעונאיות הגדולו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סוחרים שלה גישה לשווקים הפיננסים הכי גדולים והכי פופולריים בעולם על ידי הצעת כלי המסחר הכי חדי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שותפות עם </w:t>
      </w: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1" w:name="_Hlk57648224"/>
      <w:r>
        <w:rPr>
          <w:rFonts w:ascii="David" w:hAnsi="David" w:cs="David"/>
          <w:sz w:val="28"/>
          <w:sz w:val="28"/>
          <w:szCs w:val="28"/>
          <w:rtl w:val="true"/>
        </w:rPr>
        <w:t>סוחרים בלי שום מיומנויות טכניות יכולים להפוך את אסטרטגיות המסחר שלהם לאוטומטיות ללא עלות נוספת</w:t>
      </w:r>
      <w:bookmarkEnd w:id="1"/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כולל את היכולת לנת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טר ולבצע אסטרטגיות מסחר באמצעות טקסט בסגנון חופשי וליהנות מחוויית מסחר יע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ברוקרים להשלים את ההיצע הקיים שלהם על ידי יותר העצ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ירה ומעורבות עם הסוחרים שלהם ובה בעת ליצור תזרימי הכנסות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יכולות חזקות באמצעות טכנולוגיות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ידת מכונה ועיבוד שפות טבעיות קנייניות שבחזית הקידמ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תמשים בה כיום ברוקרים מובילים מכל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סוחרים של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קבלו 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גישה בלתי מוגבלת ללא תשל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פלטפורמה של </w:t>
      </w: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הפוך אסטרטגיות מסחר לאוטומטיות תוך שימוש בשפה טבעית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ציור לולאות מאסטרטגיות כדי לחזור על עסקאות ללא גבול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נתח ולבדוק לאחור אסטרטגיות מסחר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חקור ספריית אסטרטגיות בזמן אמת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עשות הדמיות של אסטרטגיות מסחר והרבה דברים נוס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נדה קאל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של </w:t>
      </w:r>
      <w:r>
        <w:rPr>
          <w:rFonts w:cs="David" w:ascii="David" w:hAnsi="David"/>
          <w:b/>
          <w:bCs/>
          <w:sz w:val="28"/>
          <w:szCs w:val="28"/>
        </w:rPr>
        <w:t>FXCM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שלנו עם מובילת שוק כמו </w:t>
      </w: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צעד קדימה במתן ערך טוב אפילו יותר ויותר נגישות לשווקים פיננסיים לסוחר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הלקוחות שלנו יכולים להפוך את אסטרטגיות המסחר שלהם לאוטומטיות ללא צורך בכתיבת קוד ובלי שום מיומנויות טכניות באמצעות טקסט בסגנון חופ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שותפות באמת מרגשת עבור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תרונות גדולים ללקוח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אוד נרגשים להיות שותפים של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סחר מובילה בענף הפיננ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להשתבץ במוצ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א חוויית מסחר מקוונת מהמתקדמות ביותר בשוק כיו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 אמיר שיוביץ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יסד שותף ומנהל הטכנולוגיות של </w:t>
      </w:r>
      <w:r>
        <w:rPr>
          <w:rFonts w:cs="David" w:ascii="David" w:hAnsi="David"/>
          <w:b/>
          <w:bCs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הזאת מאפשרת לנו להרחיב את ההגעה של פלטפורמת האוטומציה של המסחר פורצת הדרך שלנו שמוסיפה ערך אמיתי ומוחשי לסוחרים של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Style w:val="StrongEmphasis"/>
          <w:rFonts w:ascii="David" w:hAnsi="David" w:cs="David"/>
          <w:sz w:val="28"/>
          <w:szCs w:val="28"/>
          <w:u w:val="single"/>
        </w:rPr>
      </w:pPr>
      <w:r>
        <w:rPr>
          <w:rStyle w:val="StrongEmphasis"/>
          <w:rFonts w:ascii="David" w:hAnsi="David" w:cs="David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Style w:val="StrongEmphasis"/>
          <w:rFonts w:cs="David" w:ascii="David" w:hAnsi="David"/>
          <w:sz w:val="28"/>
          <w:szCs w:val="28"/>
          <w:u w:val="single"/>
        </w:rPr>
        <w:t>FXCM</w:t>
      </w:r>
      <w:r>
        <w:rPr>
          <w:rStyle w:val="StrongEmphasis"/>
          <w:rFonts w:cs="David" w:ascii="David" w:hAnsi="David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XCM</w:t>
        </w:r>
      </w:hyperlink>
      <w:r>
        <w:rPr>
          <w:rStyle w:val="StrongEmphasis"/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מובילה של שירותי מסחר מקוון במטבע חוץ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סחר בחוזי הפר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רותים ק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שימה שלה היא לספק לסוחר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גישה לשוק הכי גדול ונזיל בעולם על ידי הצעת כלי מסחר חדש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סקת מלמדי מסחר מצו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ידה באמות מידה פיננסיות מחמירות וחתירה לחוויית המסחר המקוון הטובה ביותר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לקוחות יש את היתרון של מסחר נ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 פקודות בהקלקה אחת ומסחר מטבלאות 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קורסים ללימוד מסחר ב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ומספקת כלי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קנייניים ומשאבי פרימ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5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XCM Pr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ברוקרים קמעונ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נות גידור קטנות ובנקים משווקים מתפתחים גישה לביצוע ונזילות סיטונ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לקרנות עם תדירות גבוהה ובינונית גישה לשירותי ברוקראז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ימיום באמצעות </w:t>
      </w:r>
      <w:r>
        <w:rPr>
          <w:rFonts w:cs="David" w:ascii="David" w:hAnsi="David"/>
          <w:sz w:val="28"/>
          <w:szCs w:val="28"/>
        </w:rPr>
        <w:t>FXCM Prime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ה של </w:t>
      </w:r>
      <w:r>
        <w:rPr>
          <w:rFonts w:cs="David" w:ascii="David" w:hAnsi="David"/>
          <w:sz w:val="28"/>
          <w:szCs w:val="28"/>
        </w:rPr>
        <w:t>Leucadi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סחר ב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חוזי הפרשים במרווח יש רמה גבוהה של סיכון והוא לא מתאים לכל ה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נוף יכול לפעול נגד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מיועדים ללקוחות קמעונ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צועיים וצד נגדי מתא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קמעונאיים שמחזיקים חשבונות אצל </w:t>
      </w:r>
      <w:r>
        <w:rPr>
          <w:rFonts w:cs="David" w:ascii="David" w:hAnsi="David"/>
          <w:sz w:val="28"/>
          <w:szCs w:val="28"/>
        </w:rPr>
        <w:t>Forex Capital Markets Limited ("FXCM LTD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ספוג הפסד כולל של הכספים שהופקדו אבל לא נתונים להתחייבויות תשלום לאחר מכן מעבר לכספים שהופקדו אבל לקוחות מקצועיים ולקוחות צד נגדי מתאימים יכולים לספוג הפסדים שעולים על ההפק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שאתם סוחרים במוצרים כלשהם המוצעים על ידי </w:t>
      </w:r>
      <w:hyperlink r:id="rId6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orex Capital Markets Limite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ל הסניפים באיחוד האיר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7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XCM Australia Pty. Limited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8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XCM South Africa (PTY) Lt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חברה מסונפת של החברות הנזכרות לעיל או חברות אחרות בקבוצת החברות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[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חד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"], </w:t>
      </w:r>
      <w:r>
        <w:rPr>
          <w:rFonts w:ascii="David" w:hAnsi="David" w:cs="David"/>
          <w:sz w:val="28"/>
          <w:sz w:val="28"/>
          <w:szCs w:val="28"/>
          <w:rtl w:val="true"/>
        </w:rPr>
        <w:t>תשקלו היטב את המצב הפיננסי ורמת הניסיון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אתם מחליטים לסחור במוצרים שמוצעים על ידי </w:t>
      </w:r>
      <w:r>
        <w:rPr>
          <w:rFonts w:cs="David" w:ascii="David" w:hAnsi="David"/>
          <w:sz w:val="28"/>
          <w:szCs w:val="28"/>
        </w:rPr>
        <w:t>FXCM Australia Pty. Limited (“FXCM AU”) (AFSL 309763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ם חייבים לקרוא ולהבין את הדברים 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inancial Services Guide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0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Product Disclosure Statemen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1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Terms of Busines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ירי ה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וחוזי ההפרשים נקבעים על יד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נקבעים בבורסה ולא כפופים לחוק הייעוץ הפיננסי ושירותי התיו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שויה לספק הערות כלליות שלא נועדו להיות ייעוץ השקעות ואין לפרש אותן ככ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קשו ייעוץ מיועץ פיננסי נפר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נוטלת אחריות על טע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דיוקים או השמטות ולא ערבה לדי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מות המ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ק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שורים או פריטים אחרים הכלולים בחומרים ה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ראו ותבינו את התנאים והתניות באתר של קבוצת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ני נקיטת פעולה נוספ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hyperlink r:id="rId12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תקראו את תניית הפטור המלאה</w:t>
        </w:r>
      </w:hyperlink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apitalise.ai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אוטומציה של מסחר חדשנית שמגבירה את הביצועים של חברות ברוקרים מהרמה העליונה על ידי הצעת חוויית מסחר שלא הייתה כמות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וקרים יכולים עכשיו להציע מסחר אוטומטי י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עבר היה שמור רק לסוחרים עם מיומנויות טכניות גבו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וחרים מכל סוג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חרים בלי שום מיומנויות טכניות יכולים להפוך את המסחר שלהם לאוטומטי באמצעות טקסט בסגנון חופש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יפה ועשירה ביכולות והתכונות שלה וכבר משתמשים בה ברוקרים מוביל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apitalise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ני ותיקים בתחום הפינ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עסיקה צוות רב תחומי של מפתחים מומחים ואנשי מקצוע מענף הפיננ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capitalise.ai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sz w:val="32"/>
          <w:szCs w:val="32"/>
        </w:rPr>
        <w:t>Media Contacts</w:t>
      </w:r>
      <w:r>
        <w:rPr>
          <w:sz w:val="32"/>
          <w:szCs w:val="32"/>
          <w:rtl w:val="true"/>
        </w:rPr>
        <w:t>:</w:t>
        <w:br/>
      </w:r>
      <w:r>
        <w:rPr>
          <w:sz w:val="32"/>
          <w:szCs w:val="32"/>
        </w:rPr>
        <w:t>Capitalise.ai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Shiri Smid</w:t>
      </w:r>
      <w:r>
        <w:rPr>
          <w:sz w:val="32"/>
          <w:szCs w:val="32"/>
          <w:rtl w:val="true"/>
        </w:rPr>
        <w:br/>
      </w:r>
      <w:hyperlink r:id="rId14" w:tgtFrame="_blank">
        <w:r>
          <w:rPr>
            <w:rStyle w:val="InternetLink"/>
            <w:sz w:val="32"/>
            <w:szCs w:val="32"/>
          </w:rPr>
          <w:t>pr@g2mteam.com</w:t>
        </w:r>
      </w:hyperlink>
    </w:p>
    <w:p>
      <w:pPr>
        <w:pStyle w:val="NormalWeb"/>
        <w:bidi w:val="1"/>
        <w:jc w:val="left"/>
        <w:rPr>
          <w:sz w:val="32"/>
          <w:szCs w:val="32"/>
        </w:rPr>
      </w:pPr>
      <w:r>
        <w:rPr>
          <w:sz w:val="32"/>
          <w:szCs w:val="32"/>
        </w:rPr>
        <w:t>FXCM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Chatsworth Communications</w:t>
      </w:r>
      <w:r>
        <w:rPr>
          <w:sz w:val="32"/>
          <w:szCs w:val="32"/>
          <w:rtl w:val="true"/>
        </w:rPr>
        <w:br/>
      </w:r>
      <w:hyperlink r:id="rId15">
        <w:r>
          <w:rPr>
            <w:rStyle w:val="InternetLink"/>
            <w:sz w:val="32"/>
            <w:szCs w:val="32"/>
          </w:rPr>
          <w:t>fxcm@chatsworthcommunications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NVBit6THo_V5tw1vvBuPYXvbe16bzAu-d-RLOJN_cB7xlUHSy4-9SsweXFeVXjoFwEpgsnJwVZJsGQeVNnerzA==" TargetMode="External"/><Relationship Id="rId3" Type="http://schemas.openxmlformats.org/officeDocument/2006/relationships/hyperlink" Target="https://www.globenewswire.com/Tracker?data=b3m5Xs23HOqIFP30VcPXdyZdn-hYN5mmPGQ_be3wMJLSPH5FYPXZ36De9TppsHe34fbtomRBezKu2pYvlmq6rg==" TargetMode="External"/><Relationship Id="rId4" Type="http://schemas.openxmlformats.org/officeDocument/2006/relationships/hyperlink" Target="https://www.globenewswire.com/Tracker?data=ncodFdcuI0XMNlX5SNOuwdMUj5o4y9MYcXkFmX_MJd3GYgTiVmlOTuUhiFx27fQR4TGOE804ppLuizrh9Hb_pw==" TargetMode="External"/><Relationship Id="rId5" Type="http://schemas.openxmlformats.org/officeDocument/2006/relationships/hyperlink" Target="https://www.globenewswire.com/Tracker?data=i7KXQlwAtJTcznDgVuUJyZt40D-mXqnkmcwSGacFzwuKpW4Jh8lYXsadOFZxWbgIgNMpCo_3Lv3Z_7hx-9ccxw==" TargetMode="External"/><Relationship Id="rId6" Type="http://schemas.openxmlformats.org/officeDocument/2006/relationships/hyperlink" Target="https://www.globenewswire.com/Tracker?data=_JbZ6Z25CSlx6NO_AfnYypEhZYiN3E4Ske-p2u4nE9OYQ2-BVHQe_5Rnsw-CmzpXuRtEE3rvnu0sEIgFm-81-XvO7jRw0BBwRHYHHOZ2870=" TargetMode="External"/><Relationship Id="rId7" Type="http://schemas.openxmlformats.org/officeDocument/2006/relationships/hyperlink" Target="https://www.globenewswire.com/Tracker?data=0QvNEBATwl2drvDl6lOJMEKg0BPwGNPksDH_iFsjKrzYFc8pbUsHP-Xvm1pl_tetFO2gXrmYkBcEmau9sTsEfgfaRGHBmj2lBtSNxL0vtDAIp4vSUMwMUTacwPcIhdSm" TargetMode="External"/><Relationship Id="rId8" Type="http://schemas.openxmlformats.org/officeDocument/2006/relationships/hyperlink" Target="https://www.globenewswire.com/Tracker?data=APy0ION5eNxER3dkjwbc2J6nhftAeLY78LkUbO--XpGjd9ohkF45sTz2MiLX-kK-Vmm9DKsPJ9FUC03-7j4V2K0MyafnYcDmiZZRsgHW-G0=" TargetMode="External"/><Relationship Id="rId9" Type="http://schemas.openxmlformats.org/officeDocument/2006/relationships/hyperlink" Target="https://www.globenewswire.com/Tracker?data=_528rlcMAJWwh1us0ej_GOwBus1UpTknaSCVJYzYPkZh7LYthqjVsnddKG_2yjeSrt6ULjcz7UXSgF2t7NTOqVw-lM7eXauaDtu-ay2FjHbb1a3XGvXkiaJaSa1PBJ0mGvtic-a_6iJisJfKDgg1Kw==" TargetMode="External"/><Relationship Id="rId10" Type="http://schemas.openxmlformats.org/officeDocument/2006/relationships/hyperlink" Target="https://www.globenewswire.com/Tracker?data=S6VJxqjB7mzyEBuGNn19offNarB5WCxzjBAcyMEmk-X7LOCRqwTeExRXJVT_OvajTg7-E23KReeghl01DM2dVMX1OWpriYba4kvK4p7pJGgdDTYqKy_QV37Vo02HaXdDsEIc39AQFMC1-6yv4WkC3g==" TargetMode="External"/><Relationship Id="rId11" Type="http://schemas.openxmlformats.org/officeDocument/2006/relationships/hyperlink" Target="https://www.globenewswire.com/Tracker?data=h3nyBPR2le0rC6mMW4i-Xojd9IKB3iFGefAQt9D5jbF10jFhX0X9cyPiQ70OkqDz-qkhH_wxJ9Y60s3SSKJXXuHzadMTbdeENJ37qO2ymLQ3_nklSlDROBjOB1y_Tt2E" TargetMode="External"/><Relationship Id="rId12" Type="http://schemas.openxmlformats.org/officeDocument/2006/relationships/hyperlink" Target="https://www.globenewswire.com/Tracker?data=ZwpNfUuCVY6_LjOchbi205ehgn2bMbZzZduTgNDpHBcSKSax4wGi6XNh-ILghWEH8OCDfhHKAv5ID2QeKuA1uNRkN3er--zeR8k8Qq3XAFVA3WhmKZ9QMXuhfZui2f7598-GBnx4MZ85H3Npw2tBCg==" TargetMode="External"/><Relationship Id="rId13" Type="http://schemas.openxmlformats.org/officeDocument/2006/relationships/hyperlink" Target="https://www.globenewswire.com/Tracker?data=q6hnhxOjyX6ZZPizViCbAWZWI8M2YmCiFx9bCUF5mXVNa5rsEBQ2DGJE_b6tJVX0SDbwc69hM_77MdbZ3ep-_Mb9ORoc-qPNZ7UNW-60btQ=" TargetMode="External"/><Relationship Id="rId14" Type="http://schemas.openxmlformats.org/officeDocument/2006/relationships/hyperlink" Target="https://www.globenewswire.com/Tracker?data=Qn9h560UAeL56Qjr__XorCZZ3sax-njwPhE1L9n20P8FfpVx6csua6bqc95Pnrp3cJTDA8_Bt581Y_pV_RQprQ==" TargetMode="External"/><Relationship Id="rId15" Type="http://schemas.openxmlformats.org/officeDocument/2006/relationships/hyperlink" Target="mailto:fxcm@chatsworthcommunications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30T16:10:00Z</dcterms:modified>
  <cp:revision>2</cp:revision>
  <dc:subject/>
  <dc:title> </dc:title>
</cp:coreProperties>
</file>