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>
          <w:rFonts w:ascii="Arial" w:hAnsi="Arial" w:eastAsia="Calibri" w:cs="Arial"/>
          <w:vanish/>
        </w:rPr>
      </w:pPr>
      <w:r>
        <w:rPr>
          <w:rFonts w:eastAsia="Calibri" w:cs="Arial" w:ascii="Arial" w:hAnsi="Arial"/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before="0" w:after="240"/>
                    <w:jc w:val="left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before="0" w:after="24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קופנס מציגה פלטפורמת זיהוי ותגובה לדיוג 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(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PDR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)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שמשנה את הענף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>יכולות אוטומציה מתקדמות מפחיתות את זמן התגובה ואת הסכנה של התקפות דיוג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eastAsia="Calibri"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יסבור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ר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ofens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vertAlign w:val="superscript"/>
            <w:rtl w:val="true"/>
          </w:rPr>
          <w:t>®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ילה הגלובלית בפתרונות חכמים של הגנה מפני דיוג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ש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יגה היום את פלטפורמת הזיהוי ותגובה לדיוג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שמיועד ספציפית לארגונים גד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פות הדיוג ממשיכות להיות יותר מתוחכמות ומתמידות ולהתאים את עצמן להגנות האבטחה הוותיק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ביקוש לפתרונות הגנה מפני דיוג מקצה לקצה נמצא בשיא של כל הזמ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hyperlink r:id="rId4" w:tgtFrame="_blank">
        <w:bookmarkStart w:id="0" w:name="_Hlk58265678"/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פלטפורמת ה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PDR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של קופנס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ספקת גישה מקיפה לעצירת התקפות דיוג באמצעות מודיעין דיוג גלובלי ממיקור המונים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נשים בשילוב אוטומציה מתקדמ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דשה של קופנס מיועדת להתקנה כחבילת מוצרים משולבת או להספקה כשירות 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והל מקיף באמצעות מרכז ההגנה מפני דיוג של קופנ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DC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י האופציות עוצרות ביעילות התקפות דיוג ונלחמות בתחכום של ההתקפות באמצעות שילוב של אנשים וטכנולוגיה אוטומטית כדי להפחית ולסלק את הסכנה במהי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רות השקעות גדולות בשערי דוא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מאובטח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EGs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דרכות על מודעות בענפים ה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פות דיוג ממשיכות להגיע ל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ח של גרטנר</w:t>
      </w:r>
      <w:r>
        <w:rPr>
          <w:rFonts w:eastAsia="Calibri" w:cs="David" w:ascii="David" w:hAnsi="David"/>
          <w:sz w:val="28"/>
          <w:szCs w:val="28"/>
          <w:rtl w:val="true"/>
        </w:rPr>
        <w:t>*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ך להגיב לסביבת האיומים של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June 2020; John Watts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מ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וג הוא עדיין וקטור הגישה הראשונית מספר 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תקפות נוזק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וג וטקטיקות אחרות של הנדסה חברתית מול לאנשים הן עדיין הווקטורים העיקריים של התקפות מוצלח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וג ממוק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pear phish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דיוג המכוון לבכי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whal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שתמשים בחדירה לדואל של העס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פכים ליותר נפוצים ופוטנציאלית יותר הרס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ווח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E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ה אחראי להפסדים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ארד דולר בין </w:t>
      </w:r>
      <w:r>
        <w:rPr>
          <w:rFonts w:eastAsia="Calibri" w:cs="David" w:ascii="David" w:hAnsi="David"/>
          <w:sz w:val="28"/>
          <w:szCs w:val="28"/>
        </w:rPr>
        <w:t>20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ופנס היא הספקית המובילה של 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גלל הגישה שלנו לשלב חידושים טכנולוגיים עם רשת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נשים ברחבי העולם שמזה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וחים ומשתפים מידע על חשדות לדיו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ה האנושית תהיה תמיד גדולה יותר מהבינה ה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יחד עם טכנולוגיה קופנס מספקת הגנה ללא מקבילים לארג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רוהיט בל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פנ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קופנס היא הפתרון הכי הוליסטי ב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ולל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5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</w:rPr>
          <w:t>PhishM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רכיטקטורה שונתה לגמרי כדי לתת מענה לצרכים של ארגונים גד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משתמשים יכולים להפעיל ביתר קלות ויעילות הדמיות של דיוג ולנהל את תוכנית המודעות לאבטח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מיות שנבנו בקפידה על בסיס דיוג אמיתי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 תאורטי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פפות את המשתמשים בחוויית הדיוג מקצה לק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פרות את העמידות של הארגון מפני התק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6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</w:rPr>
          <w:t>Triag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התיא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טומציה ותגובה הראשון שספציפי לדיוג שעוזר לזהות התקפות דיוג פעילות שבעיצו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וג חשוד מקובץ ומנותח במהירות על ידי מנתחי </w:t>
      </w:r>
      <w:r>
        <w:rPr>
          <w:rFonts w:eastAsia="Calibri" w:cs="David" w:ascii="David" w:hAnsi="David"/>
          <w:sz w:val="28"/>
          <w:szCs w:val="28"/>
        </w:rPr>
        <w:t>S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צרים מהאינדיקטורים רצף לתיק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7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</w:rPr>
          <w:t>Vision</w:t>
        </w:r>
      </w:hyperlink>
      <w:r>
        <w:rPr>
          <w:rFonts w:eastAsia="Calibri" w:cs="David" w:ascii="David" w:hAnsi="David"/>
          <w:sz w:val="28"/>
          <w:szCs w:val="28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Visi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ופעל על ידי אוטומ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זהה במהירות את כל המקבלים של התקפות דיוג ואוטומטית שם את האיום בהסגר ומסלק אותו מכל תיבות הדוא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 לצוותי </w:t>
      </w:r>
      <w:r>
        <w:rPr>
          <w:rFonts w:eastAsia="Calibri" w:cs="David" w:ascii="David" w:hAnsi="David"/>
          <w:sz w:val="28"/>
          <w:szCs w:val="28"/>
        </w:rPr>
        <w:t>S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פש באופן פעיל אי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IO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T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מדווחים ויוצר ביקורת ומימשל שקופים של פעולות הק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hyperlink r:id="rId8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</w:rPr>
          <w:t>Intel</w:t>
        </w:r>
      </w:hyperlink>
      <w:hyperlink r:id="rId9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sz w:val="28"/>
            <w:szCs w:val="28"/>
            <w:u w:val="single"/>
          </w:rPr>
          <w:t>ligenc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רות של אוספים גלובליים קנייניים מספקים מבט נרחב בזמן אמת למבצעים של איומים שנצפו בשט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 התראות ומודיעין מאוד אמינים ספציפיים לדיו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 הערכות מדויקות ובזמן על סביבת איומי הדיוג הנוכחית ועל מגמות שמתפת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שר לשלב בקלות מידע מהפתרון </w:t>
      </w:r>
      <w:r>
        <w:rPr>
          <w:rFonts w:eastAsia="Calibri" w:cs="David" w:ascii="David" w:hAnsi="David"/>
          <w:sz w:val="28"/>
          <w:szCs w:val="28"/>
        </w:rPr>
        <w:t>Inte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SOAR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I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IP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  <w:t>Cofense Managed PDR</w:t>
      </w:r>
      <w:r>
        <w:rPr>
          <w:rFonts w:eastAsia="Calibri" w:cs="David" w:ascii="David" w:hAnsi="Davi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ארגונים גדולים שמעדיפים לחפש פתרונות מנוה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וות של </w:t>
      </w:r>
      <w:hyperlink r:id="rId10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מרכז ההגנה מפני דיוג של קופנס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ספק את </w:t>
      </w:r>
      <w:r>
        <w:rPr>
          <w:rFonts w:eastAsia="Calibri" w:cs="David" w:ascii="David" w:hAnsi="David"/>
          <w:sz w:val="28"/>
          <w:szCs w:val="28"/>
        </w:rPr>
        <w:t>Managed 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נהל את כל התהליך של זיהוי ותגובה לדיו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עילי אבטחה מקבלים את המומח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אבים והשקט הנפשי שנחוצים כדי להגן באופן פעיל מפני איומים עכשוויים או מתפתחים עם תוצאות ללא מקבילים על ידי הפעלת </w:t>
      </w:r>
      <w:r>
        <w:rPr>
          <w:rFonts w:eastAsia="Calibri" w:cs="David" w:ascii="David" w:hAnsi="David"/>
          <w:sz w:val="28"/>
          <w:szCs w:val="28"/>
        </w:rPr>
        <w:t>Cofense Managed 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י שנדון לאחר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D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צר וסילק התקפה </w:t>
      </w:r>
      <w:hyperlink r:id="rId11" w:tgtFrame="_blank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תוך פחות מ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10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דקות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ריך השוק של גרטנר לאבטחת דואל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ublished September 8, 2020, Mark Harris, Peter Firstbrook, Ravisha Chug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ליץ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י אבטחה וניהול סיכונים שאחראים על אבטחת דואל צרי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טפל בפערים ביכולות ההגנה מפני איומים המתקדמות של שער דואל מובטח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EG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ים על ידי החלפתו או להוסיף לו יכולות משלימות באמצעות שילוב של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לוב כל הרכיבים של 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קופ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יכולים לזהות דיוג בסביב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מד את העובדים איך לזהות דיוג ולדווח על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גיב במהירות כדי לתקן את האיומים לפני שנגרם נזק לארגון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 על קופנס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1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ofense.com/product-overview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 xml:space="preserve">*Gartner, How to Respond to the 2020 Threat Landscape, John Watts, 17 June 2020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ופנס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fense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ספקית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פתרונות חכמים של הגנה מפני דיוג בכל העול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DR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קופנ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יועדת לארגונים ארגו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ישה מקיפה לעצירת התקפות דיוג באמצעות מודיעין דיוג גלובלי ממיקור המונים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נשים בשילוב אוטומציה מתקד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ווחים באופן פעיל על חשד לדיו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אוטומציה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ילת המוצרים של קופנס משלבת מודיעין התקפות בזמן הנכון על איומי דיוג שחמקו מאמצעי בקרה היקפיים ודווחו על ידי 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טכנולוגיות פעולות אבטחה הטובות מסוגן כדי לעצור התקפות מהר יותר ולהקדים את הפור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אינטגרציה חלקה ברוב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TIP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I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A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יק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קופנס מתיישרים בקלות עם מערכות אקולוגיות אבטחה קי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של </w:t>
      </w:r>
      <w:bookmarkStart w:id="1" w:name="_Hlk58265483"/>
      <w:r>
        <w:rPr>
          <w:rFonts w:ascii="David" w:hAnsi="David" w:cs="David"/>
          <w:sz w:val="28"/>
          <w:sz w:val="28"/>
          <w:szCs w:val="28"/>
          <w:rtl w:val="true"/>
        </w:rPr>
        <w:t xml:space="preserve">קופנס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ארגוני </w:t>
      </w:r>
      <w:r>
        <w:rPr>
          <w:rFonts w:cs="David" w:ascii="David" w:hAnsi="David"/>
          <w:sz w:val="28"/>
          <w:szCs w:val="28"/>
        </w:rPr>
        <w:t>Global 1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גזרי ה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וייצור שמבינים איך שינוי ההתנהגות של המשתמשים ישפר את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זור להגיב לאירועים ויפחית את הסכנה של פריצה ל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קשה באתר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cofen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התקשרו אית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David" w:ascii="David" w:hAnsi="David"/>
          <w:sz w:val="28"/>
          <w:szCs w:val="28"/>
        </w:rPr>
        <w:t>Katie Brooke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press@cofen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ofens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ofense.com%2F&amp;esheet=52340028&amp;lan=en-US&amp;anchor=Cofense%26%23174%3B%2C&amp;index=1&amp;md5=a453b6f025136f756ce116673b12896b" TargetMode="External"/><Relationship Id="rId4" Type="http://schemas.openxmlformats.org/officeDocument/2006/relationships/hyperlink" Target="https://cts.businesswire.com/ct/CT?id=smartlink&amp;url=https%3A%2F%2Fcofense.com%2Fproduct-overview%2F&amp;esheet=52342803&amp;lan=en-US&amp;anchor=Cofense+PDR+platform&amp;index=2&amp;md5=47b807b6ab56f2475813ed08b4d002e4" TargetMode="External"/><Relationship Id="rId5" Type="http://schemas.openxmlformats.org/officeDocument/2006/relationships/hyperlink" Target="https://cts.businesswire.com/ct/CT?id=smartlink&amp;url=https%3A%2F%2Fcofense.com%2Fproduct-services%2Fphishme%2F&amp;esheet=52342803&amp;lan=en-US&amp;anchor=PhishMe&amp;index=3&amp;md5=6029e55fa26de5d3b95c002d6c39c857" TargetMode="External"/><Relationship Id="rId6" Type="http://schemas.openxmlformats.org/officeDocument/2006/relationships/hyperlink" Target="https://cts.businesswire.com/ct/CT?id=smartlink&amp;url=https%3A%2F%2Fcofense.com%2Fproduct-services%2Fcofense-triage%2F&amp;esheet=52342803&amp;lan=en-US&amp;anchor=Triage&amp;index=4&amp;md5=aa48305f4237d5928e5ae8a83c4d10ed" TargetMode="External"/><Relationship Id="rId7" Type="http://schemas.openxmlformats.org/officeDocument/2006/relationships/hyperlink" Target="https://cts.businesswire.com/ct/CT?id=smartlink&amp;url=https%3A%2F%2Fcofense.com%2Fproduct-services%2Fvision%2F&amp;esheet=52342803&amp;lan=en-US&amp;anchor=Vision&amp;index=5&amp;md5=296768cc78298f3c92414f04dc00e803" TargetMode="External"/><Relationship Id="rId8" Type="http://schemas.openxmlformats.org/officeDocument/2006/relationships/hyperlink" Target="https://cts.businesswire.com/ct/CT?id=smartlink&amp;url=https%3A%2F%2Fcofense.com%2Fproduct-services%2Fphishing-intelligence%2F&amp;esheet=52342803&amp;lan=en-US&amp;anchor=Intel&amp;index=6&amp;md5=36cd678af9a286310b7db4b135b190a2" TargetMode="External"/><Relationship Id="rId9" Type="http://schemas.openxmlformats.org/officeDocument/2006/relationships/hyperlink" Target="https://cts.businesswire.com/ct/CT?id=smartlink&amp;url=https%3A%2F%2Fcofense.com%2Fproduct-services%2Fphishing-intelligence%2F&amp;esheet=52342803&amp;lan=en-US&amp;anchor=ligence&amp;index=7&amp;md5=2dccaf5dc8a1663f34e38957a68c3fd8" TargetMode="External"/><Relationship Id="rId10" Type="http://schemas.openxmlformats.org/officeDocument/2006/relationships/hyperlink" Target="https://cts.businesswire.com/ct/CT?id=smartlink&amp;url=https%3A%2F%2Fcofense.com%2Fproduct-services%2Fphishing-defense-services%2F&amp;esheet=52342803&amp;lan=en-US&amp;anchor=Cofense+Phishing+Defense+Center&amp;index=8&amp;md5=b23824c68479229794cae24020aaf4d4" TargetMode="External"/><Relationship Id="rId11" Type="http://schemas.openxmlformats.org/officeDocument/2006/relationships/hyperlink" Target="https://cts.businesswire.com/ct/CT?id=smartlink&amp;url=https%3A%2F%2Fcofense.com%2Fphish-found-environments-protected-proofpoint-microsoft-cisco-mimecast-symantec%2F&amp;esheet=52342803&amp;lan=en-US&amp;anchor=less+than+10+minutes&amp;index=9&amp;md5=a613bac8914b05e20f58c70a36be96bc" TargetMode="External"/><Relationship Id="rId12" Type="http://schemas.openxmlformats.org/officeDocument/2006/relationships/hyperlink" Target="https://cts.businesswire.com/ct/CT?id=smartlink&amp;url=https%3A%2F%2Fcofense.com%2Fproduct-overview%2F&amp;esheet=52342803&amp;lan=en-US&amp;anchor=cofense.com%2Fproduct-overview&amp;index=10&amp;md5=fcc63191c853475c88d7b71914194f69" TargetMode="External"/><Relationship Id="rId13" Type="http://schemas.openxmlformats.org/officeDocument/2006/relationships/hyperlink" Target="https://cts.businesswire.com/ct/CT?id=smartlink&amp;url=https%3A%2F%2Fcofense.com&amp;esheet=52340028&amp;lan=en-US&amp;anchor=www.cofense.com&amp;index=4&amp;md5=a6f01c257d2a16f986fc13e7c2143d89" TargetMode="External"/><Relationship Id="rId14" Type="http://schemas.openxmlformats.org/officeDocument/2006/relationships/hyperlink" Target="https://cts.businesswire.com/ct/CT?id=smartlink&amp;url=https%3A%2F%2Ftwitter.com%2FCofense&amp;esheet=52340028&amp;lan=en-US&amp;anchor=Twitter&amp;index=5&amp;md5=634e7debf3cdaf728d766b886fc90384" TargetMode="External"/><Relationship Id="rId15" Type="http://schemas.openxmlformats.org/officeDocument/2006/relationships/hyperlink" Target="https://cts.businesswire.com/ct/CT?id=smartlink&amp;url=https%3A%2F%2Fwww.linkedin.com%2Fcompany%2Fcofense%2F&amp;esheet=52340028&amp;lan=en-US&amp;anchor=LinkedIn&amp;index=6&amp;md5=632e94c55919dd92bcbe1c18c6a0d649" TargetMode="External"/><Relationship Id="rId16" Type="http://schemas.openxmlformats.org/officeDocument/2006/relationships/hyperlink" Target="mailto:press@cofense.com" TargetMode="External"/><Relationship Id="rId17" Type="http://schemas.openxmlformats.org/officeDocument/2006/relationships/hyperlink" Target="http://www.businesswire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2-07T18:40:00Z</dcterms:modified>
  <cp:revision>3</cp:revision>
  <dc:subject/>
  <dc:title> </dc:title>
</cp:coreProperties>
</file>