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מעקב הגלובלי של אגון זנדר אחרי הגיוון של מועצות מנהלים מראה התקדמות איטית ולא מספיקה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--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דוחקים לפעולה ניתנת למדידה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23.3%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המקומות במועצות מנהלים מוחזקים עכשיו על ידי נש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לייה קלה בלבד לעומת </w:t>
      </w:r>
      <w:r>
        <w:rPr>
          <w:rFonts w:cs="David" w:ascii="David" w:hAnsi="David"/>
          <w:b/>
          <w:bCs/>
          <w:sz w:val="28"/>
          <w:szCs w:val="28"/>
          <w:u w:val="single"/>
        </w:rPr>
        <w:t>2018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דירקטורים שחורים מהווים רק </w:t>
      </w:r>
      <w:r>
        <w:rPr>
          <w:rFonts w:cs="David" w:ascii="David" w:hAnsi="David"/>
          <w:b/>
          <w:bCs/>
          <w:sz w:val="28"/>
          <w:szCs w:val="28"/>
          <w:u w:val="single"/>
        </w:rPr>
        <w:t>4.1%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כל הדירקטורים האמריקנים שבמדד </w:t>
      </w:r>
      <w:r>
        <w:rPr>
          <w:rFonts w:cs="David" w:ascii="David" w:hAnsi="David"/>
          <w:b/>
          <w:bCs/>
          <w:sz w:val="28"/>
          <w:szCs w:val="28"/>
          <w:u w:val="single"/>
        </w:rPr>
        <w:t>Russell 300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בריטנ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צל </w:t>
      </w:r>
      <w:r>
        <w:rPr>
          <w:rFonts w:cs="David" w:ascii="David" w:hAnsi="David"/>
          <w:b/>
          <w:bCs/>
          <w:sz w:val="28"/>
          <w:szCs w:val="28"/>
          <w:u w:val="single"/>
        </w:rPr>
        <w:t>37%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חברות </w:t>
      </w:r>
      <w:r>
        <w:rPr>
          <w:rFonts w:cs="David" w:ascii="David" w:hAnsi="David"/>
          <w:b/>
          <w:bCs/>
          <w:sz w:val="28"/>
          <w:szCs w:val="28"/>
          <w:u w:val="single"/>
        </w:rPr>
        <w:t>FTSE 10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נסקרו אין אף דירקטור שאינו לב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רק </w:t>
      </w:r>
      <w:r>
        <w:rPr>
          <w:rFonts w:cs="David" w:ascii="David" w:hAnsi="David"/>
          <w:b/>
          <w:bCs/>
          <w:sz w:val="28"/>
          <w:szCs w:val="28"/>
          <w:u w:val="single"/>
        </w:rPr>
        <w:t>24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5,00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מקומות במועצות המנהלים של מדד </w:t>
      </w:r>
      <w:r>
        <w:rPr>
          <w:rFonts w:cs="David" w:ascii="David" w:hAnsi="David"/>
          <w:b/>
          <w:bCs/>
          <w:sz w:val="28"/>
          <w:szCs w:val="28"/>
          <w:u w:val="single"/>
        </w:rPr>
        <w:t>Fortune 50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אוישים על ידי אנשים שהם להט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+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גלו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נויים חדשים למועצת המנהלים מהווים </w:t>
      </w:r>
      <w:r>
        <w:rPr>
          <w:rFonts w:cs="David" w:ascii="David" w:hAnsi="David"/>
          <w:b/>
          <w:bCs/>
          <w:sz w:val="28"/>
          <w:szCs w:val="28"/>
          <w:u w:val="single"/>
        </w:rPr>
        <w:t>13.5%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המינויים למועצת המנהל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לייה לעומת </w:t>
      </w:r>
      <w:r>
        <w:rPr>
          <w:rFonts w:cs="David" w:ascii="David" w:hAnsi="David"/>
          <w:b/>
          <w:bCs/>
          <w:sz w:val="28"/>
          <w:szCs w:val="28"/>
          <w:u w:val="single"/>
        </w:rPr>
        <w:t>11.4%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2018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המספר הז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  <w:u w:val="single"/>
        </w:rPr>
        <w:t>30%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יו נש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לייה לעומת </w:t>
      </w:r>
      <w:r>
        <w:rPr>
          <w:rFonts w:cs="David" w:ascii="David" w:hAnsi="David"/>
          <w:b/>
          <w:bCs/>
          <w:sz w:val="28"/>
          <w:szCs w:val="28"/>
          <w:u w:val="single"/>
        </w:rPr>
        <w:t>27%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 ו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Egon Zehnde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גון זנ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ייעוץ המנהלים ש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ה היום את התוצאות של המעקב הגלובלי שלה אחרי הגיוון של מועצות מנהלים ל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ך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כל ש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גון זנדר עוקבת אחרי גיוון מגדרי ו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מועצות מנה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דוח של השנה ניתח נתוני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68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עם שווי שוק מיצרפי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יליון דול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שיש להם את המשקל והגודל הקולקטיבי להשפיע באופן מוחשי כלכ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ית ותרב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אשונה בדוח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גון זנדר הרחיבה את התכולה שלו כדי להתייחס למגזרי גיוון נוספים ומציעה חקר מקרים עם דירקט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ים כלליים ויושבי ראש כדי לדון בכלילה של את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ייה מינית והיבטים אחרים במועצת המנה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וצאות ברור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יש התקדמות בגיוון המגדרי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קצב השינוי לא משמעו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יותר תשומת לב לגיוון וכלילה שעוררה שיח ותז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דיין קשה ליצור התקדמות מוחש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לתה משימה דחופה אח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בר לצורך להגדיל את קצב הגדלת הגיוו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חובה לחשוב מחדש על התרבות והדינמיקה של מועצת המנה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עודד השתתפות פעילה של חבר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צריכות לעבור מרק הוספת או מסירת מקומות להגברת הפעילות והתפוקה כיחידה כולל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זה רגע בז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שומת לב איטית אבל מתמדת לגיוון של מועצת המנהלים יחד עם התנועות החזקות לצדק חברתי של השנה הזאת משמען שיש עכשיו רצון לפע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יש תשומת 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ערכות ו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תנות למנהלים את כל מה שהם צריכים כדי לקבל החלטות משמעותיות לשיפור הגיוון של מועצת המנהלים שלהם ושל כל הארג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חדשות לאחרונה על ההצעה החדשה של נ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לגבי דרישות ממועצות מנהלים הן סימן מוחשי של השיח המוגב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ת פמלה ווא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משותפת של המועצה הגלובלית לגי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ון וכלילה של החבר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מודעות רבה לצורך בש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סכול גובר בגלל היעדר מעש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ל איי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גון זנ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יום אנחנו רואים תשומת לב והכרה שאנחנו צריכים מועצות מנהלים מגוונות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גיוון כולל הרבה יותר ממגד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ום חשוב מאי פעם להתקדם מעבר למדדים של גיוון וכליל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לתת עדיפות ליצירת צוותים שמייצגים את כל הרקעים ה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ובילים במועצות מנהלים יש את הכוח לחולל מודרניזציה במימשל על ידי כמה צעדים נועז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ינוי הוא בהישג יד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מצאים חשובים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משכת ההתקדמות אל הגיוון המגדר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בל השנים הקרובות קריטיות לשחרור העוצמה של חשיבה מגוונ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חברות הגדולות יש אישה אחת לפחות במועצת המנהלים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לעומת </w:t>
      </w:r>
      <w:r>
        <w:rPr>
          <w:rFonts w:cs="David" w:ascii="David" w:hAnsi="David"/>
          <w:sz w:val="28"/>
          <w:szCs w:val="28"/>
        </w:rPr>
        <w:t>8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לעומת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בממוצע שלוש נשים או יותר במועצות המנהלים של החברות הכי גדולות של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מחקר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 ו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עדיין חברות גדולות בלי נשים במועצות המנה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מונ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דינות שיש בהן בממוצע שלוש נשים או יותר במועצות המנהלים שלהן יש מכסות או תקנות שמחייבות העסקת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וייץ היא המדינה האחרונה שהוסיפה מכ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שוב עכשיו שמועצות מנהלים ירחיבו את הערך של הגיוון מעבר למגדר או קבוצה אתנית אח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ות שהמיקוד 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י ש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להגדיל את הגיוון האתני והגז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קטורים שחורים מהווים רק </w:t>
      </w:r>
      <w:r>
        <w:rPr>
          <w:rFonts w:cs="David" w:ascii="David" w:hAnsi="David"/>
          <w:sz w:val="28"/>
          <w:szCs w:val="28"/>
        </w:rPr>
        <w:t>4.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ל הדירקטורים במדד </w:t>
      </w:r>
      <w:r>
        <w:rPr>
          <w:rFonts w:cs="David" w:ascii="David" w:hAnsi="David"/>
          <w:sz w:val="28"/>
          <w:szCs w:val="28"/>
        </w:rPr>
        <w:t>Russell 300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דת הבדיקה של פר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ה ביצועית ללא כוונת ר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עה יעד לחברות </w:t>
      </w:r>
      <w:r>
        <w:rPr>
          <w:rFonts w:cs="David" w:ascii="David" w:hAnsi="David"/>
          <w:sz w:val="28"/>
          <w:szCs w:val="28"/>
        </w:rPr>
        <w:t>FTSE 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היה בהן לפחות דירקטור לא לבן אחד עד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חברות </w:t>
      </w:r>
      <w:r>
        <w:rPr>
          <w:rFonts w:cs="David" w:ascii="David" w:hAnsi="David"/>
          <w:sz w:val="28"/>
          <w:szCs w:val="28"/>
        </w:rPr>
        <w:t>FTSE 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שות זאת עד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ון לתחיל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ל </w:t>
      </w:r>
      <w:r>
        <w:rPr>
          <w:rFonts w:cs="David" w:ascii="David" w:hAnsi="David"/>
          <w:sz w:val="28"/>
          <w:szCs w:val="28"/>
        </w:rPr>
        <w:t>37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ברות </w:t>
      </w:r>
      <w:r>
        <w:rPr>
          <w:rFonts w:cs="David" w:ascii="David" w:hAnsi="David"/>
          <w:sz w:val="28"/>
          <w:szCs w:val="28"/>
        </w:rPr>
        <w:t>FTSE 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דיווחו על תוצאות לא היה ייצוג כזה במועצת המנהלים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ק </w:t>
      </w:r>
      <w:r>
        <w:rPr>
          <w:rFonts w:cs="David" w:ascii="David" w:hAnsi="David"/>
          <w:sz w:val="28"/>
          <w:szCs w:val="28"/>
        </w:rPr>
        <w:t>5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ברות </w:t>
      </w:r>
      <w:r>
        <w:rPr>
          <w:rFonts w:cs="David" w:ascii="David" w:hAnsi="David"/>
          <w:sz w:val="28"/>
          <w:szCs w:val="28"/>
        </w:rPr>
        <w:t>FTSE 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יעו ליע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עדיין בלתי חוקי להיות להט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>בגל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ילו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ו יושמו הגנות רבות לאנשים שהם להט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+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ק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קומות במועצות המנהלים של מדד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להט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>בגל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</w:t>
      </w:r>
      <w:r>
        <w:rPr>
          <w:rFonts w:cs="David" w:ascii="David" w:hAnsi="David"/>
          <w:sz w:val="28"/>
          <w:szCs w:val="28"/>
        </w:rPr>
        <w:t>Out Leadershi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תוך המספר הקטן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ק שניים הם לא לבנים ואפס הן נשים לא לב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נוי חיובי מצריך שנשים ומועמדים אחרים שלא מיוצגים מספיק ישמשו כמוביל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א רק משתתפ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ועצות מנהל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נשים נציגות יש אפקט מכפיל עם יכולת לעזור למועמדים מגוונים להצליח ולהגביר את הגיוון באמצעות הרשתות שלה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שים מהוות עכשיו </w:t>
      </w:r>
      <w:r>
        <w:rPr>
          <w:rFonts w:cs="David" w:ascii="David" w:hAnsi="David"/>
          <w:sz w:val="28"/>
          <w:szCs w:val="28"/>
        </w:rPr>
        <w:t>27.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 המובילות של ועדות של מועצות מנהל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לעומת </w:t>
      </w:r>
      <w:r>
        <w:rPr>
          <w:rFonts w:cs="David" w:ascii="David" w:hAnsi="David"/>
          <w:sz w:val="28"/>
          <w:szCs w:val="28"/>
        </w:rPr>
        <w:t>25.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ם מהוות רק </w:t>
      </w:r>
      <w:r>
        <w:rPr>
          <w:rFonts w:cs="David" w:ascii="David" w:hAnsi="David"/>
          <w:sz w:val="28"/>
          <w:szCs w:val="28"/>
        </w:rPr>
        <w:t>2.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 יושבי הראש של מועצות 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לעומת </w:t>
      </w:r>
      <w:r>
        <w:rPr>
          <w:rFonts w:cs="David" w:ascii="David" w:hAnsi="David"/>
          <w:sz w:val="28"/>
          <w:szCs w:val="28"/>
        </w:rPr>
        <w:t>1.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נויים חדשים למועצת המנהלים היוו </w:t>
      </w:r>
      <w:r>
        <w:rPr>
          <w:rFonts w:cs="David" w:ascii="David" w:hAnsi="David"/>
          <w:sz w:val="28"/>
          <w:szCs w:val="28"/>
        </w:rPr>
        <w:t>13.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 החברים במועצת המנהל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לעומת </w:t>
      </w:r>
      <w:r>
        <w:rPr>
          <w:rFonts w:cs="David" w:ascii="David" w:hAnsi="David"/>
          <w:sz w:val="28"/>
          <w:szCs w:val="28"/>
        </w:rPr>
        <w:t>11.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מספר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לעומת </w:t>
      </w:r>
      <w:r>
        <w:rPr>
          <w:rFonts w:cs="David" w:ascii="David" w:hAnsi="David"/>
          <w:sz w:val="28"/>
          <w:szCs w:val="28"/>
        </w:rPr>
        <w:t>27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עשה זה אומר שרק </w:t>
      </w:r>
      <w:r>
        <w:rPr>
          <w:rFonts w:cs="David" w:ascii="David" w:hAnsi="David"/>
          <w:sz w:val="28"/>
          <w:szCs w:val="28"/>
        </w:rPr>
        <w:t>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 הדירקטורים הן נשים חדשות במועצת ה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דול של </w:t>
      </w:r>
      <w:r>
        <w:rPr>
          <w:rFonts w:cs="David" w:ascii="David" w:hAnsi="David"/>
          <w:sz w:val="28"/>
          <w:szCs w:val="28"/>
        </w:rPr>
        <w:t>0.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בד לעומ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וכנית פעולה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גון זנדר מאמינה שיש כמה פעולות בטווח הארוך ובטווח הקצר שצריך לעשות כדי לחולל בהצלחה שינוי מבחינת גיוו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תמוך בשינוי מלמע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מקום לעשות שיימינג למנהלים בכ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וב להפוך ביקורת להזדמנות ללמוד התנהגויות חדש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לילה חשו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גיוון מקדם החלפת 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ילו אי הס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ן מעודד אופני חשיבה חד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ח במספ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קולות של המיעוט לא נשמעים כשיש עדיין רוב דומיננט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בחרו לפי פוטנציא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סקר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בנות ונחישות הן תכונות מפתח של מנהיג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חיבו את ה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חפשו מעבר לקשרים קרובים והרחיבו בכוונה תחילה רשתות כדי להכליל אנשים שמביאים נקודות מבט וניסיון ש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ו את הצנרת עבור א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טילו את האחריות למחויבות לגיוון על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כדי להבטיח את הקיימות של הכו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רכבו על הג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נצלו את השיח הנוכחי כדי ללמוד מנקודות מבט חדש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פשר לצפות בהמלצות והממצאים המלאים של הד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צור דוח מותאם אישית לפי מגוון של מדד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מגזר ומדינ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צפות בסרטים של חקר המקרים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egonzehnder.com/global-board-diversity-tracker</w:t>
        </w:r>
      </w:hyperlink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ציטוטים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דוח כולל נקודות מבט מעמיקות של הרבה מנהלים בכי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יטוטים חשובים של בכירים מהדוח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תה צריך לייצג את הקהילות שאתה מש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ריגה הטרגית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פלויד הציתה ניצוץ אמיתי ליותר שוויון גזעי</w:t>
      </w:r>
      <w:r>
        <w:rPr>
          <w:rFonts w:cs="David" w:ascii="David" w:hAnsi="David"/>
          <w:sz w:val="28"/>
          <w:szCs w:val="28"/>
          <w:rtl w:val="true"/>
        </w:rPr>
        <w:t xml:space="preserve">". - </w:t>
      </w:r>
      <w:r>
        <w:rPr>
          <w:rFonts w:ascii="David" w:hAnsi="David" w:cs="David"/>
          <w:sz w:val="28"/>
          <w:sz w:val="28"/>
          <w:szCs w:val="28"/>
          <w:rtl w:val="true"/>
        </w:rPr>
        <w:t>קתלין טייל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נק המלכותי של קנ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חושב שאנו צריכים להכיר בכך שהשיח שאנו מנהלים כיום היה צריך להיות לפני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ינו להתבייש שזה לא קרה א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עכשיו יש לנו הזדמנות לעשות את השינויים הנחוצים ב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נו חובה ליצור עולם טוב יותר עבור העובד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חבר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הילדים שלנו</w:t>
      </w:r>
      <w:r>
        <w:rPr>
          <w:rFonts w:cs="David" w:ascii="David" w:hAnsi="David"/>
          <w:sz w:val="28"/>
          <w:szCs w:val="28"/>
          <w:rtl w:val="true"/>
        </w:rPr>
        <w:t xml:space="preserve">". - </w:t>
      </w:r>
      <w:r>
        <w:rPr>
          <w:rFonts w:ascii="David" w:hAnsi="David" w:cs="David"/>
          <w:sz w:val="28"/>
          <w:sz w:val="28"/>
          <w:szCs w:val="28"/>
          <w:rtl w:val="true"/>
        </w:rPr>
        <w:t>אנריקה לו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P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אנשים באים ל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צריכים להרגיש שיש להם סיכוי להתק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הם לא רואים את עצמם כמנהלים בדרג ביניים ומנהלים בכירים של 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ם הם לא רואים את זה במועצת ה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מתקשים להרגיש שהם שייכים</w:t>
      </w:r>
      <w:r>
        <w:rPr>
          <w:rFonts w:cs="David" w:ascii="David" w:hAnsi="David"/>
          <w:sz w:val="28"/>
          <w:szCs w:val="28"/>
          <w:rtl w:val="true"/>
        </w:rPr>
        <w:t xml:space="preserve">". -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ם פיטרל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ow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ממבקשים ממך להיות במועצת ה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דם היספ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כך סי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זור להם להבין את ה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זור להם להבין את הכוח והפוטנצי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זור להם לחשוב על איך לפתח מוצרים עבור השוק שמדברים באופן אמיתי ורלבנטי לקהילה שלנו</w:t>
      </w:r>
      <w:r>
        <w:rPr>
          <w:rFonts w:cs="David" w:ascii="David" w:hAnsi="David"/>
          <w:sz w:val="28"/>
          <w:szCs w:val="28"/>
          <w:rtl w:val="true"/>
        </w:rPr>
        <w:t xml:space="preserve">". - </w:t>
      </w:r>
      <w:r>
        <w:rPr>
          <w:rFonts w:ascii="David" w:hAnsi="David" w:cs="David"/>
          <w:sz w:val="28"/>
          <w:sz w:val="28"/>
          <w:szCs w:val="28"/>
          <w:rtl w:val="true"/>
        </w:rPr>
        <w:t>מוניקה לוז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רקט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 אוף אמ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מיד הרגשתי שאם ניתנה לי הזכות לנהל אנשים אז חלק מהאתגר הוא ליצור את התנאים שבהם כולם יוכלו לתרום כמיטב יכולת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שה מאוד למטב תרומות לעסק אם אתה לא יכול להביא את כל כולך לעבודה</w:t>
      </w:r>
      <w:r>
        <w:rPr>
          <w:rFonts w:cs="David" w:ascii="David" w:hAnsi="David"/>
          <w:sz w:val="28"/>
          <w:szCs w:val="28"/>
          <w:rtl w:val="true"/>
        </w:rPr>
        <w:t xml:space="preserve">". - </w:t>
      </w:r>
      <w:r>
        <w:rPr>
          <w:rFonts w:ascii="David" w:hAnsi="David" w:cs="David"/>
          <w:sz w:val="28"/>
          <w:sz w:val="28"/>
          <w:szCs w:val="28"/>
          <w:rtl w:val="true"/>
        </w:rPr>
        <w:t>רוברט הנ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יצועי ו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טיבת היין והאלכוה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nstellation Brand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א היינו יכולים</w:t>
      </w:r>
      <w:r>
        <w:rPr>
          <w:rFonts w:cs="David" w:ascii="David" w:hAnsi="David"/>
          <w:sz w:val="28"/>
          <w:szCs w:val="28"/>
          <w:rtl w:val="true"/>
        </w:rPr>
        <w:t xml:space="preserve">... </w:t>
      </w:r>
      <w:r>
        <w:rPr>
          <w:rFonts w:ascii="David" w:hAnsi="David" w:cs="David"/>
          <w:sz w:val="28"/>
          <w:sz w:val="28"/>
          <w:szCs w:val="28"/>
          <w:rtl w:val="true"/>
        </w:rPr>
        <w:t>בתוך שלוש או ארבע שנים להפוך מחברה ברזיל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ותג אחד ושוק 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רגון רב ערוצי גלובלי עם הרבה מותגים אם לא היינו מאוד משוכנעים שאנחנו צריכים להביא יכולות וכישורים שונים ולהיות יותר מגוונים וכלילתיים בגישה שלנו</w:t>
      </w:r>
      <w:r>
        <w:rPr>
          <w:rFonts w:cs="David" w:ascii="David" w:hAnsi="David"/>
          <w:sz w:val="28"/>
          <w:szCs w:val="28"/>
          <w:rtl w:val="true"/>
        </w:rPr>
        <w:t xml:space="preserve">". - </w:t>
      </w:r>
      <w:r>
        <w:rPr>
          <w:rFonts w:ascii="David" w:hAnsi="David" w:cs="David"/>
          <w:sz w:val="28"/>
          <w:sz w:val="28"/>
          <w:szCs w:val="28"/>
          <w:rtl w:val="true"/>
        </w:rPr>
        <w:t>רוברטו מרק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atura &amp; Co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ה שגיוון מקדם הוא אי הסכ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אתה מקבל החלטה עס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בר הכי הגרוע ובזבוז הזמן הכי גדול הוא אם אתה יושב בישיבה וכולם מסכ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אני חושבת על עוד נשים במועצת המנהלים שמעוררות את הדיון הזה ושוברות את הלכידות החברתית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מאוד חשוב</w:t>
      </w:r>
      <w:r>
        <w:rPr>
          <w:rFonts w:cs="David" w:ascii="David" w:hAnsi="David"/>
          <w:sz w:val="28"/>
          <w:szCs w:val="28"/>
          <w:rtl w:val="true"/>
        </w:rPr>
        <w:t xml:space="preserve">". - </w:t>
      </w:r>
      <w:r>
        <w:rPr>
          <w:rFonts w:ascii="David" w:hAnsi="David" w:cs="David"/>
          <w:sz w:val="28"/>
          <w:sz w:val="28"/>
          <w:szCs w:val="28"/>
          <w:rtl w:val="true"/>
        </w:rPr>
        <w:t>נדיה שורה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רקט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X5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lue Yond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erguson pl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TS Grou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ערות לעורכ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גון זנדר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גון זנדר </w:t>
      </w:r>
      <w:r>
        <w:rPr>
          <w:rFonts w:cs="David" w:ascii="David" w:hAnsi="David"/>
          <w:b/>
          <w:bCs/>
          <w:sz w:val="28"/>
          <w:szCs w:val="28"/>
        </w:rPr>
        <w:t>Egon Zehnd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ייעוץ המנהלים הבולטת ש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טרה משותפת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זור לאנשים וארגונים להשת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יודעים מה מנהלים מצוינים יכולים לעשות ונלהבים לספק את הפתרונות הטובים ביותר ללקוח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עצים של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ם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יוצרים צוות חזק אחד שעובד בשיתוף פ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רותים שלנו כולל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פיתוח 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ית וארג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פוש והחלפה בתפקיד של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פוש והערכת בכ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עוץ למועצות מנהלים ושינוי תרבו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://www.egonzehnde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עקבו אחרי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Jennifer Reingold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Global Head of Content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Jennifer.reingold@egonzehnde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 +1 646 337 556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Stacy Drumtr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Global Marketing Co-leade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Head of US Marketing and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stacy.drumtra@egonzehnde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 +1 312-260-897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pacing w:lineRule="auto" w:line="256" w:before="0" w:after="1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0" w:name="_Hlk58150728"/>
      <w:r>
        <w:rPr>
          <w:rFonts w:cs="David" w:ascii="David" w:hAnsi="David"/>
          <w:sz w:val="28"/>
          <w:szCs w:val="28"/>
        </w:rPr>
        <w:t>Egon Zehnder</w:t>
      </w:r>
      <w:bookmarkEnd w:id="0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egonzehnder.com%2Fglobal-board-diversity-tracker&amp;esheet=52343415&amp;lan=en-US&amp;anchor=www.egonzehnder.com%2Fglobal-board-diversity-tracker&amp;index=1&amp;md5=e7bf489184376cdbfacc3e3e8145bdca" TargetMode="External"/><Relationship Id="rId4" Type="http://schemas.openxmlformats.org/officeDocument/2006/relationships/hyperlink" Target="https://cts.businesswire.com/ct/CT?id=smartlink&amp;url=http%3A%2F%2Fwww.egonzehnder.com&amp;esheet=52343415&amp;lan=en-US&amp;anchor=http%3A%2F%2Fwww.egonzehnder.com&amp;index=2&amp;md5=f3c74e61920bbda395181af9b2acc49a" TargetMode="External"/><Relationship Id="rId5" Type="http://schemas.openxmlformats.org/officeDocument/2006/relationships/hyperlink" Target="https://cts.businesswire.com/ct/CT?id=smartlink&amp;url=https%3A%2F%2Fwww.linkedin.com%2Fcompany%2Fegon-zehnder%2F&amp;esheet=52343415&amp;lan=en-US&amp;anchor=LinkedIn&amp;index=3&amp;md5=6bbc2b7e8323483c56eb6d0010851971" TargetMode="External"/><Relationship Id="rId6" Type="http://schemas.openxmlformats.org/officeDocument/2006/relationships/hyperlink" Target="https://cts.businesswire.com/ct/CT?id=smartlink&amp;url=https%3A%2F%2Ftwitter.com%2FEgonZehnder&amp;esheet=52343415&amp;lan=en-US&amp;anchor=Twitter&amp;index=4&amp;md5=ff22a4014df3cfb928caa54b4f6d93a9" TargetMode="External"/><Relationship Id="rId7" Type="http://schemas.openxmlformats.org/officeDocument/2006/relationships/hyperlink" Target="mailto:Jennifer.reingold@egonzehnder.com" TargetMode="External"/><Relationship Id="rId8" Type="http://schemas.openxmlformats.org/officeDocument/2006/relationships/hyperlink" Target="mailto:stacy.drumtra@egonzehnder.com" TargetMode="External"/><Relationship Id="rId9" Type="http://schemas.openxmlformats.org/officeDocument/2006/relationships/hyperlink" Target="http://www.businesswire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2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2-08T05:26:00Z</dcterms:modified>
  <cp:revision>2</cp:revision>
  <dc:subject/>
  <dc:title> </dc:title>
</cp:coreProperties>
</file>