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אינטלקס מצטרפת לתוכנית </w:t>
      </w:r>
      <w:r>
        <w:rPr>
          <w:rFonts w:cs="David" w:ascii="David" w:hAnsi="David"/>
          <w:b/>
          <w:bCs/>
          <w:sz w:val="32"/>
          <w:szCs w:val="32"/>
          <w:u w:val="single"/>
        </w:rPr>
        <w:t>PARTNERCONNECT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של זברה טכנולוגיות</w:t>
      </w:r>
    </w:p>
    <w:p>
      <w:pPr>
        <w:pStyle w:val="Normal"/>
        <w:spacing w:lineRule="auto" w:line="256" w:before="0" w:after="16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מכשירי אינטלקס שלא גורמים הצתה לסביבות מסוכנות 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  <w:u w:val="single"/>
        </w:rPr>
        <w:t>HAZLOC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)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ותוכנת </w:t>
      </w:r>
      <w:r>
        <w:rPr>
          <w:rFonts w:cs="David" w:ascii="David" w:hAnsi="David"/>
          <w:b/>
          <w:bCs/>
          <w:sz w:val="28"/>
          <w:szCs w:val="28"/>
          <w:u w:val="single"/>
        </w:rPr>
        <w:t>EHSQ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ובילה בענף של אינטלקס יאפשרו בטיחות עובדים וניהול סיכונים בזמן אמת בכל מקום</w:t>
      </w:r>
    </w:p>
    <w:p>
      <w:pPr>
        <w:pStyle w:val="Normal"/>
        <w:spacing w:lineRule="auto" w:line="256" w:before="0" w:after="16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טורונט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צ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Intelex Technologies, ULC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פקית גלובלית מובילה של תוכנת ניהול </w:t>
      </w:r>
      <w:r>
        <w:rPr>
          <w:rFonts w:cs="David" w:ascii="David" w:hAnsi="David"/>
          <w:sz w:val="28"/>
          <w:szCs w:val="28"/>
        </w:rPr>
        <w:t>EHSQ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בטי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ה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ביבה ואיכות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בוססת תוכנה כש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על השתתפותה בתוכנית </w:t>
      </w:r>
      <w:r>
        <w:rPr>
          <w:rFonts w:cs="David" w:ascii="David" w:hAnsi="David"/>
          <w:sz w:val="28"/>
          <w:szCs w:val="28"/>
        </w:rPr>
        <w:t>PartnerConne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Zebra Technologie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ינטלקס מתמקדת בהספקת פתרונות של בטיחות עובדים באמצעות האינטרנט של הדב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חתה ומניעת סיכונים בזמן אמת וציות לרגולציה באמצעות מערכות ניהול מבוססות זרימות עבודה שהופכות תובנות בזמן אמת לפעו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קשר עם זברה מרחיב עוד את ההובלה של אינטלקס בעבודה עם הסביבה הכי רחבה של ספקי חומ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כנה ותוכן רגולציה של </w:t>
      </w:r>
      <w:r>
        <w:rPr>
          <w:rFonts w:cs="David" w:ascii="David" w:hAnsi="David"/>
          <w:sz w:val="28"/>
          <w:szCs w:val="28"/>
        </w:rPr>
        <w:t>Industry 4.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פשט את המורכבויות הגדלות של </w:t>
      </w:r>
      <w:r>
        <w:rPr>
          <w:rFonts w:cs="David" w:ascii="David" w:hAnsi="David"/>
          <w:sz w:val="28"/>
          <w:szCs w:val="28"/>
        </w:rPr>
        <w:t>EHSQ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ובר בכל ענפי התעשי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ינטלקס בחרה בתוכנית </w:t>
      </w:r>
      <w:r>
        <w:rPr>
          <w:rFonts w:cs="David" w:ascii="David" w:hAnsi="David"/>
          <w:sz w:val="28"/>
          <w:szCs w:val="28"/>
        </w:rPr>
        <w:t>PartnerConne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זברה כדי לגשת למחשבים ניידים מוקשחים מיוחדים שעונים על הדרישה של לקוחות עם עובדי חזית שפועלים בסביבות מסוכנות שנמצאים בהן גז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וזלים ואבק דליקים וחומרים מסוכנים אח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ות שבסביבות מסוכנות יש איסור או הגבלות על השימוש בסמארטפ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שבים ניידים וטבלטים ברמה צרכ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וטומציה של תהליכי </w:t>
      </w:r>
      <w:r>
        <w:rPr>
          <w:rFonts w:cs="David" w:ascii="David" w:hAnsi="David"/>
          <w:sz w:val="28"/>
          <w:szCs w:val="28"/>
        </w:rPr>
        <w:t>EHSQ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שמור על בטיחות העובדים ולהפחית סיכונים בזמן אמת מהווה אתג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תעשיות שפועלות בסביבות מסוכנות כמו נפט וג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רייה וכימיק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יטות שמשמשות לביצוע המשימות הנדר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גון ביקורות בטי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דיין מבוססות במידה רבה על נייר כי אסור להשתמש בהן במכשירים שלא מאושרים לשימוש בסביבות הא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תרונות של זברה מסלקות את המשוכה הזאת על ידי כך שהם מאפשרים להרחיב תוכניות בטיחות במכשירי </w:t>
      </w:r>
      <w:r>
        <w:rPr>
          <w:rFonts w:cs="David" w:ascii="David" w:hAnsi="David"/>
          <w:sz w:val="28"/>
          <w:szCs w:val="28"/>
        </w:rPr>
        <w:t>HAZLO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ריטיים לסביבות ללא גרימת הצתה אזור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רגונים מגבירים את המאמצים למנוע תקריות ולשפר את הביצועים התפעוליים והיצרניות באמצעות הנתונים ותובנות שנאספים מעובדים ומכשיר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קריסטן ד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נית נשיא לשותפויות ובריתות אסטרטגיות באינטלקס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חברים בתוכנית </w:t>
      </w:r>
      <w:r>
        <w:rPr>
          <w:rFonts w:cs="David" w:ascii="David" w:hAnsi="David"/>
          <w:sz w:val="28"/>
          <w:szCs w:val="28"/>
        </w:rPr>
        <w:t>PartnerConne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ז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יכולים להציע פתרון </w:t>
      </w:r>
      <w:r>
        <w:rPr>
          <w:rFonts w:cs="David" w:ascii="David" w:hAnsi="David"/>
          <w:sz w:val="28"/>
          <w:szCs w:val="28"/>
        </w:rPr>
        <w:t>EHSQ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כל במקום אחד נייד ראשון אפילו לסביבות העבודה הכי מסוכ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ערך המשולב מעלה את הביצועים של תוכניות בטיחות בלי המורכבויות של חיבור נכ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בדים ותוכנה או הצורך בצוות של מדעי הנתונים כדי לתרגם הזנות נתונים לזרימות עבודה לפעול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קשר עם זברה מרחיב עוד את היכולת של אינטלקס לאפשר לאנשי </w:t>
      </w:r>
      <w:r>
        <w:rPr>
          <w:rFonts w:cs="David" w:ascii="David" w:hAnsi="David"/>
          <w:sz w:val="28"/>
          <w:szCs w:val="28"/>
        </w:rPr>
        <w:t>EHSQ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יים את ההבטחה של בטיחות מחובר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רט לכך שהן מציעות פתרון הכל במקום אחד למכשירים של זברה והתוכנה של אינטלק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רכות הנתונים המשולבות מספקות תובנות סבי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טיחות וגה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EHS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טומטיות בזמן אמת שאפשר להפוך מיידית לזרימות עבודה לפעו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יתרונות החשובים של השותפות הם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יפשור של </w:t>
      </w:r>
      <w:r>
        <w:rPr>
          <w:rFonts w:cs="David" w:ascii="David" w:hAnsi="David"/>
          <w:b/>
          <w:bCs/>
          <w:sz w:val="28"/>
          <w:szCs w:val="28"/>
        </w:rPr>
        <w:t>EHSQ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ייד ראש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אמצעות מכשירים ניידים מוקשחים ברמה ארגונית עם אישור אי גרימת הצתה של זברה שאפשר להשתמש בהם אפילו בסביבות הכי מסוכנות בהם מכשירים ניידים מסורתיים אסו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דול סיכונים חכם 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מאפשר לרשום ולהשתמש בנתונים מהמכשירים של זברה ביישום ניהול הסיכונים של אינטלקס בזמן אמ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טומציה של זרימות עבודה לפעולה של תהלי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EHSQ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ופכת תובנות מחוברות ממכשירים של זברה לפעולות כדי להפחית סיכונים מייד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כולות ניתוח מתקד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כדי לעזור לזהות מג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ע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כנות ומידע </w:t>
      </w:r>
      <w:r>
        <w:rPr>
          <w:rFonts w:cs="David" w:ascii="David" w:hAnsi="David"/>
          <w:sz w:val="28"/>
          <w:szCs w:val="28"/>
        </w:rPr>
        <w:t>EH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ריטי אחר כדי להפחית את הסבירות של תקריות או פציעה של עובד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פונקציונליות של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קרו למידה ותקשורת דו סטר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מחברת עובדים בודדים וגם עובדים בשטח ובחזית עם הצוותים ותוכניות הבטיחות שלהם להשגת בטיחות שתמיד פועל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כלים לבניית יישו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כדי ליצור או לשפר יישומי </w:t>
      </w:r>
      <w:r>
        <w:rPr>
          <w:rFonts w:cs="David" w:ascii="David" w:hAnsi="David"/>
          <w:sz w:val="28"/>
          <w:szCs w:val="28"/>
        </w:rPr>
        <w:t>EHSQ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יימים שאפשר להשתמש בהם במכשירים של זברה באמצעות יכולות מובנות של אפס או מעט קוד דרך </w:t>
      </w:r>
      <w:r>
        <w:rPr>
          <w:rFonts w:cs="David" w:ascii="David" w:hAnsi="David"/>
          <w:sz w:val="28"/>
          <w:szCs w:val="28"/>
        </w:rPr>
        <w:t>Intelex AppBuilder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שבורדים ודו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פי א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זור או מבטים גלובל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ההשתתפות בתוכנית </w:t>
      </w:r>
      <w:r>
        <w:rPr>
          <w:rFonts w:cs="David" w:ascii="David" w:hAnsi="David"/>
          <w:sz w:val="28"/>
          <w:szCs w:val="28"/>
        </w:rPr>
        <w:t>PartnerConne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ז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טלקס מקבלת גישה לתיק חדשני של מכשי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חד עם הדרכה מקי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תרונות גדולים בשיו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ירות וטכנ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כנית </w:t>
      </w:r>
      <w:r>
        <w:rPr>
          <w:rFonts w:cs="David" w:ascii="David" w:hAnsi="David"/>
          <w:sz w:val="28"/>
          <w:szCs w:val="28"/>
        </w:rPr>
        <w:t>PartnerConne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זברה היא רשת גלובלית שמאפשרת לאינטלקס גישה לפתר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דרכה וכלים מובילים בתעשייה שמיועדים לבד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ציע הזדמנויות לשיתוף פעולה ולעזור לשפר את שביעות הרצון של הלקוח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 על אינטלקס והקשר של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artnerConne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ז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https://www.intelex.com/partners</w:t>
        </w:r>
      </w:hyperlink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שאבים נוספי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0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Insight Report:  IIoT and the Continuing Evolution of Safety Management Systems</w:t>
        </w:r>
      </w:hyperlink>
    </w:p>
    <w:p>
      <w:pPr>
        <w:pStyle w:val="Normal"/>
        <w:bidi w:val="0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Green Quadrant EHS Software 2019</w:t>
        </w:r>
      </w:hyperlink>
    </w:p>
    <w:p>
      <w:pPr>
        <w:pStyle w:val="Normal"/>
        <w:bidi w:val="0"/>
        <w:spacing w:lineRule="auto" w:line="256" w:before="0" w:after="160"/>
        <w:jc w:val="left"/>
        <w:rPr>
          <w:rFonts w:ascii="David" w:hAnsi="David" w:cs="David"/>
          <w:sz w:val="28"/>
          <w:szCs w:val="28"/>
        </w:rPr>
      </w:pP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Verdantix Report:  Intelex Taps Into Fortive to Help EHS Clients. Navigate the Emerging IoT Landscape</w:t>
        </w:r>
      </w:hyperlink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Intelex Technologies, ULC</w:t>
      </w:r>
    </w:p>
    <w:p>
      <w:pPr>
        <w:pStyle w:val="NormalWeb"/>
        <w:bidi w:val="1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Intelex Technologies, UL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מובילה גלובלית בתוכנה לניהול </w:t>
      </w:r>
      <w:r>
        <w:rPr>
          <w:rFonts w:cs="David" w:ascii="David" w:hAnsi="David"/>
          <w:sz w:val="28"/>
          <w:szCs w:val="28"/>
        </w:rPr>
        <w:t>EHSQ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בטי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ה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ביבה ואיכות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sz w:val="28"/>
          <w:szCs w:val="28"/>
        </w:rPr>
        <w:t>199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ובדים של אינטלקס ברחבי העולם מחויבים לחדשנות ולאפשר לארגונים לשלוח את העובדים שלהם הביתה בביטחה כל 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שאירם מאחור עולם יותר בר קיימא לדורות הב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נהל את האיכות כך שרק המוצרים הכי בטוחים ובאיכות הכי גבוהה יגיעו לשו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ה והיישומים מבוססי האינטרנט המדרגיים של אינטלקס עזרו ללקוחות בכל הענפים לשפר את הביצועים העסק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פחית סיכונים כלל ארגו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הבטיח תאימות בת קיימא לדרישות רגולציה ותקנים שמקובלים בכל העולם כולל </w:t>
      </w:r>
      <w:r>
        <w:rPr>
          <w:rFonts w:cs="David" w:ascii="David" w:hAnsi="David"/>
          <w:sz w:val="28"/>
          <w:szCs w:val="28"/>
        </w:rPr>
        <w:t>ISO 9001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ISO 14001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ISO 4500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OSHAS 1800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</w:t>
      </w:r>
      <w:r>
        <w:rPr>
          <w:rFonts w:cs="David" w:ascii="David" w:hAnsi="David"/>
          <w:sz w:val="28"/>
          <w:szCs w:val="28"/>
        </w:rPr>
        <w:t>3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וח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7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וטחים באינטלקס בהפעלת יוזמ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HSQ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מטה בטורונטו ומשרדים אזוריים ועובד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טלקס הפכה לחברה מדעית תעשיית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 על אינטלק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www.intelex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ובץ צורף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0"/>
        <w:spacing w:before="0" w:after="280"/>
        <w:ind w:left="720" w:right="0" w:hanging="360"/>
        <w:jc w:val="right"/>
        <w:rPr/>
      </w:pPr>
      <w:hyperlink r:id="rId9" w:tgtFrame="_blank">
        <w:r>
          <w:rPr>
            <w:rStyle w:val="InternetLink"/>
          </w:rPr>
          <w:t>Intelex_Joins_Zebra PartnerConnect_HAZLOC safety_1</w:t>
        </w:r>
      </w:hyperlink>
      <w:r>
        <w:rPr/>
        <w:t xml:space="preserve"> </w:t>
      </w:r>
    </w:p>
    <w:p>
      <w:pPr>
        <w:pStyle w:val="Normal"/>
        <w:bidi w:val="0"/>
        <w:jc w:val="righ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</w:rPr>
        <w:t>:</w:t>
      </w:r>
      <w:r>
        <w:rPr>
          <w:rFonts w:cs="David" w:ascii="David" w:hAnsi="David"/>
          <w:b/>
          <w:bCs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ula Vrsic, SVP of Marketing</w:t>
      </w:r>
    </w:p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lex Technologies, ULC</w:t>
      </w:r>
    </w:p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7-539-9551</w:t>
      </w:r>
    </w:p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roula.vrsic@intelex.com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David" w:hAnsi="David" w:eastAsia="Times New Roman" w:cs="David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David" w:hAnsi="David" w:eastAsia="Times New Roman" w:cs="David"/>
      <w:sz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s5CTyQTHi26XNVlO5ozbcJ15T6BVSKvy3jT81hi2QYRKSD09J2UB6Wnt1Z-yp8tqS9JqXtcs6j2UF6Tq_mShqN_gb-CHuLKze1_jCV9oAXQ=" TargetMode="External"/><Relationship Id="rId3" Type="http://schemas.openxmlformats.org/officeDocument/2006/relationships/hyperlink" Target="https://www.globenewswire.com/Tracker?data=_VP853tEHU8oxWJ066_T65pSI_H9gIFqot20WJMxgtNNhKkcCvWkmli35njV0oZ9ahxI8MWO79Rk9TS7gu6_4w==" TargetMode="External"/><Relationship Id="rId4" Type="http://schemas.openxmlformats.org/officeDocument/2006/relationships/hyperlink" Target="https://www.intelex.com/partners" TargetMode="External"/><Relationship Id="rId5" Type="http://schemas.openxmlformats.org/officeDocument/2006/relationships/hyperlink" Target="https://www.globenewswire.com/Tracker?data=lRe_h-DhbzhQvPj1k556Y7sMZQD5sGtQ3_PIhq8AwJUegUtANSHp6ta0xnvascJNqQSXkIzPf6TCSu0t9tiR-8z0NDRvJQrYVSeMRSj7a3zqz-vgMc_JvVrN5zoMF9hiqap5MEjJbO_eVC8tN7zDEocsmudWr4N8Kay5w7IlytwoI-JD-8kL6c-GvMKmWWofdRLitWrdvuj-FWPJcIHn7YJWy7JoqMR6X8fQfS54x0P2xiSO5kuX8q3PSgN10rNErcXtgNnd7FevtgRe4G8HwQ==" TargetMode="External"/><Relationship Id="rId6" Type="http://schemas.openxmlformats.org/officeDocument/2006/relationships/hyperlink" Target="https://www.globenewswire.com/Tracker?data=sSwdSaFHf16lgdjuFz61wlrldM_wMOcHKbEyrO9jZSkzT5wLHwq40XBlPFj-Xj9sjwjSrUBdS5b-Gocw1cuQYNFwstgqePFklMGn_Hx_poL0If1kYR58u2c4cVDNCEX5FfuxlfKKAXv3WJW6Kg4XYHzDArqr3OaO8gOoh-GP-oZL_z6jBFRZV-DpXhu2hHGa" TargetMode="External"/><Relationship Id="rId7" Type="http://schemas.openxmlformats.org/officeDocument/2006/relationships/hyperlink" Target="https://www.globenewswire.com/Tracker?data=8YJT5kQ-A7bEdJwmKRcN02HlAdU8lblK8pyigkXqyuxRur1KI79CYnIjSMWC3HBPh1_D5jC05wcbLEHutQhjV_oLJ132zNrXij_Xf76RcUVJbAxnskLeAPjOzggqkhAC0q2EFGAAtVi-jgoc5s_D2-oSF36zELUV2-8zf3r4fWjTy0boEdIFWg9-pJrtj2R6C1vz3LNf1lIANtsOHPO64iuPrqCw_I4yGzQbo7sLjFIF0QS7gopNJKQyvclm0Eo6RVghbsvuFHwGv0f0w5ntn35Msqe0x6vTr1QMmsVEkIWRIvZrGPGUW_SG9sd_vo6Uu6RAQ3gkO8VDsZ-6jClEsg==" TargetMode="External"/><Relationship Id="rId8" Type="http://schemas.openxmlformats.org/officeDocument/2006/relationships/hyperlink" Target="http://www.intelex.com/" TargetMode="External"/><Relationship Id="rId9" Type="http://schemas.openxmlformats.org/officeDocument/2006/relationships/hyperlink" Target="https://ml.globenewswire.com/Resource/Download/f388484b-1ba2-4fcf-869f-989b3fee7a9b" TargetMode="External"/><Relationship Id="rId10" Type="http://schemas.openxmlformats.org/officeDocument/2006/relationships/image" Target="media/image1.png"/><Relationship Id="rId11" Type="http://schemas.openxmlformats.org/officeDocument/2006/relationships/hyperlink" Target="mailto:roula.vrsic@intelex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4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0-12-10T12:40:00Z</dcterms:modified>
  <cp:revision>2</cp:revision>
  <dc:subject/>
  <dc:title> </dc:title>
</cp:coreProperties>
</file>