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40" w:after="24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יוניברסל מקאן דיגיטל בחרו בחברת דיאלוג על מנת לשפר את כמות ההמרות וההכנסות ללקוחותיהם באיקומרס</w:t>
      </w:r>
    </w:p>
    <w:p>
      <w:pPr>
        <w:pStyle w:val="Normal"/>
        <w:spacing w:lineRule="auto" w:line="252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hyperlink r:id="rId2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u w:val="single"/>
            <w:rtl w:val="true"/>
          </w:rPr>
          <w:t>דיאלוג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ה מבוססת בינה מלאכותית המשפרת את חווית הקניה באתרי איקומ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דיעה על שיתוף פעולה עם חברת </w:t>
      </w:r>
      <w:hyperlink r:id="rId3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u w:val="single"/>
            <w:rtl w:val="true"/>
          </w:rPr>
          <w:t>יוניברסל מקאן דיגיטל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וכנות לפרסום המובילה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פות תציע ללקוחות מקאן השונים בעלי פעילות סחר מקו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ה מתקדמת שתסייע להם בהגדלת יחס ההמרה והמכירות באתר תוך שיפור חווית הלקוח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לטפורמה של דיאלוג  עובדת בצורה אוטומטית ומבצעת פרסונליזציה לקונים ואופטימיזציה לתוכן בזמן אמת כדי לשפר את חווית הקנייה באתרי סחר ואיקומרס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שתמשת בבינה מלאכותית כדי להבין את צרכי המשתמשים ולהתאים להם תוכן והמלצות חכמות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מסביר מייסד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מרי כץ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י סחר רבים נוטים להזניח את חווית הקנייה המקוונ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98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משתמשים המקוונים בממוצע יעזבו את החנות אונליין מבלי להשלים רכיש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ץ מוסיף כ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 להבין שאנשים קונים באופן לא מו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קונים עם העיניים באופן אינטואי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תגים צריכים לשאול האם יש להם מספיק תו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מה הוא עשיר או דינ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צורך שילוב של טכנולוגיה חכמה שיודעת לתעל את התוכן כדי לייצר מסע לקוח אישי לכל משתמ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דברים האלה משפיעים על ההסתברות להפוך את הקונים הפוטנציאלים ל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ן נכנסת לתמונה חברת דיאלו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מדיה כמו יוניברסל יוניברסל מקאן דיגיט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ות קמפיינים חכמים שמביאים למותגים לקוחות פוטנציאלים לחנויות האונליין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 שדיאלוג היא שותפה אסטרטגית לאופטימיזציה בחנות עצמה מבחינת שיפור המרה ורוו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ן פרסונלי מביא תוצאות טובות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אתרי איקומרס מתקשים לבצע תוכן והמלצות ברמה גבוהה בהתאם לצרכ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שור האחרון עבדנו קשה כדי לבנות וליישם את השירות דיגיטל המקצועי ביותר בשוק הישרא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החברה היחידה המשלבת 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 עסק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ה וקריאייטיב כדי לספק שירות שירותי דיגיטלי שמנצחים ונותנים תוצ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 אופיר כ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יוניברסל מקאן דיגיט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אלוג מיישמת בינה מלאכותית שיודעת לאסוף ולנתח נתונים מהרגע הראשון כדי לשפר את מסע הלקוח באתר על מנת לייצר המרות וחווית קנייה טובה ומותאמת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 מ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רת את המלצות המוצרים והתוכן הרלוונטי ביותר עבור כל משתמש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אלגוריתם מתק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אלוג מתאימה את התוכן המתאים ביותר לכל שלב במסע של הלק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ספק ערך רב יותר למבקר ולהניע אותו לקראת רכ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נה המלאכותית מקדמת אוטומטית את מסעות הפרסום בעלי הניקוד הגבוה ביותר ומייצרת חדשים כאשר היא רואה את הצור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ערכת של </w:t>
      </w:r>
      <w:r>
        <w:rPr>
          <w:rFonts w:cs="David" w:ascii="David" w:hAnsi="David"/>
          <w:color w:val="000000"/>
          <w:sz w:val="28"/>
          <w:szCs w:val="28"/>
        </w:rPr>
        <w:t>Dialogu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ת ביעילות בכל סוגי הפלטפורמות של איקומ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יני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פיפי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מ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גקומ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טו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קב הסגר בתקופת הקו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ה הצורך בקניות אונל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רבה עסקים התחילו להשקיע זמן ומשאבים בנוכחות דיגיטלית ענ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קאן מספר רב של מותגים בעלי נוכחות איקומרס ומספר לא קטן מהם פתחו והשקיעו רבות באתרים חדשים בתקופה ה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ידן הדיגי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ויות איקומרס לא יכולות להרשות לעצמם להזניח את חווית הצרכן בח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ענק כמו אמזון או איביי שיכללו את החוויה הזו לאורך 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ויות מקוונות קטנות יותר עוד לא הגיע לרמת הדיוק שיש 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רות מתקדם כמו דיאלוג עוזר לשחקנים הקטנים יותר בתחום לספק מסע גלישה ורכישה בהתאמה אישית המזכיר את היחס אותו היו מקבלים בחנות הפיז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נרגשים מהשותפות שלנו עם יוניברסל מקאן דיגיט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 הזדמנות נהדרת לעבוד עם סוכנות הפרסום המובילה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צפים לעבודה משותפת כדי לחזק את האקו סיסטם ונרגשים עבור המותגים השונים המיוצגים על ידי מקאן להם נעזור להגדיל את הכנסותי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 כץ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אלוג מציעה כלי ייחודי שיכול לעזור להמיר לידים ללקוחות בחנויות איקומ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ת רותם ני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בר מיוניברסל מקאן דיגיטל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עובדים עם כמה מהמותגים הגדולים בישראל ואנחנו שואפים לשפר מטרות וביצועים בחנוי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טנו להיכנס לשיתוף פעולה עם דיאלוג כדי לספק ללקוחות שלנו חוויה מסע באתר טובה ולעזור להם להעלות יחסי המרה וביצועים כולל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both"/>
        <w:outlineLvl w:val="1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דיאלוג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אלוג היא פלטפורמת פרסונליזציה ושיפור המרות אוטומטית לחנויות איקומ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פיתחה טכנולוגיית בינה מלאכותית שעוזרת לחנויות להגדיל את המכ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ס ההמרה וזמן מסע הגלישה בח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עובדת עם עשרות לקוחות ידועים כמו לאוקסי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ב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קו מילא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אלה שופ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both"/>
        <w:outlineLvl w:val="1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מקאן דיגיטל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אן היא חברת מובילה בשיווק אינטרנטי בישראל וחלק מקבוצת התקשורת הגדולה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אן ה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אן מספקת ללקוחותיה שירותי דיגיטל מרקטינג ופלטפורמות טכנולוגיות על מנת ליצור אסטרטגיות דיגיטל חדש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מגיעות לקהל היעד של לקוחות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ודעות לייצר מוד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ח והמ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both"/>
        <w:outlineLvl w:val="1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פרטים ליצירת קשר</w:t>
      </w:r>
    </w:p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אלוג</w:t>
      </w:r>
    </w:p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מרי כ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</w:p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color w:val="000000"/>
            <w:sz w:val="28"/>
            <w:szCs w:val="28"/>
          </w:rPr>
          <w:t>omri@nowdialogue.com</w:t>
        </w:r>
      </w:hyperlink>
    </w:p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אן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פיר כ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</w:p>
    <w:p>
      <w:pPr>
        <w:pStyle w:val="Normal"/>
        <w:numPr>
          <w:ilvl w:val="0"/>
          <w:numId w:val="0"/>
        </w:numPr>
        <w:spacing w:before="240" w:after="240"/>
        <w:ind w:left="0" w:right="0" w:hanging="0"/>
        <w:jc w:val="left"/>
        <w:outlineLvl w:val="1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OphirC@u-m.co.il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Style w:val="StrongEmphasis"/>
          <w:rFonts w:cs="David" w:ascii="David" w:hAnsi="David"/>
          <w:sz w:val="28"/>
          <w:szCs w:val="28"/>
        </w:rPr>
        <w:t>ACCES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wdialogue.com/" TargetMode="External"/><Relationship Id="rId3" Type="http://schemas.openxmlformats.org/officeDocument/2006/relationships/hyperlink" Target="https://umdigital.co.il/" TargetMode="External"/><Relationship Id="rId4" Type="http://schemas.openxmlformats.org/officeDocument/2006/relationships/hyperlink" Target="mailto:omri@nowdialogu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2-17T14:46:00Z</dcterms:modified>
  <cp:revision>2</cp:revision>
  <dc:subject/>
  <dc:title> </dc:title>
</cp:coreProperties>
</file>