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שירות ספוטיפיי יושק ב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דרום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קוריאה במחצית הראשונה של </w:t>
      </w:r>
      <w:r>
        <w:rPr>
          <w:rFonts w:cs="David" w:ascii="David" w:hAnsi="David"/>
          <w:b/>
          <w:bCs/>
          <w:sz w:val="36"/>
          <w:szCs w:val="36"/>
          <w:u w:val="single"/>
        </w:rPr>
        <w:t>2021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 וסיא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Spotify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פוטיפ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SE: SPOT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שתשיק את השירות שלה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ו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ריאה במחצית הראשונה ש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רות המינויים להזרמת אודיו הפופולרי ביותר בעולם ייתן למאזינים הקוריאנים גיש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רצועות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רשימות השמ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קה תאפשר לאמנים קוריאנים להגיע לחובבי המו</w:t>
      </w: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ascii="David" w:hAnsi="David" w:cs="David"/>
          <w:sz w:val="28"/>
          <w:sz w:val="28"/>
          <w:szCs w:val="28"/>
          <w:rtl w:val="true"/>
        </w:rPr>
        <w:t>יקה מקומי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המאזינים של ספוטיפיי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כאחד משוקי המו</w:t>
      </w: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ascii="David" w:hAnsi="David" w:cs="David"/>
          <w:sz w:val="28"/>
          <w:sz w:val="28"/>
          <w:szCs w:val="28"/>
          <w:rtl w:val="true"/>
        </w:rPr>
        <w:t>יקה הגדולים שצומחים במהירות הרבה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cs="David"/>
          <w:sz w:val="28"/>
          <w:sz w:val="28"/>
          <w:szCs w:val="28"/>
          <w:rtl w:val="true"/>
        </w:rPr>
        <w:t>ושוק המו</w:t>
      </w: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ascii="David" w:hAnsi="David" w:cs="David"/>
          <w:sz w:val="28"/>
          <w:sz w:val="28"/>
          <w:szCs w:val="28"/>
          <w:rtl w:val="true"/>
        </w:rPr>
        <w:t>יקה השישי בגודלו בעולם</w:t>
      </w:r>
      <w:r>
        <w:rPr>
          <w:rFonts w:cs="David" w:ascii="David" w:hAnsi="David"/>
          <w:sz w:val="28"/>
          <w:szCs w:val="28"/>
          <w:rtl w:val="true"/>
        </w:rPr>
        <w:t xml:space="preserve">**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ום </w:t>
      </w:r>
      <w:r>
        <w:rPr>
          <w:rFonts w:ascii="David" w:hAnsi="David" w:cs="David"/>
          <w:sz w:val="28"/>
          <w:sz w:val="28"/>
          <w:szCs w:val="28"/>
          <w:rtl w:val="true"/>
        </w:rPr>
        <w:t>קוריאה ממלאת תפקיד חשוב במשימה של ספוטיפיי לתת הזדמנות למיליון אמנים יוצרים להתפרנס מהאמנות שלהם ולמיליארד חובבים את ההזדמנות להנות ולקבל השראה ממ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פוטיפיי רוצה לעזור להאיץ את הצמיחה של כל סביבת הזרמת המוסיקה של קורי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ויחו ממנה הא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התקלי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פיצים והמעריצ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ים מההשקה הקרובה שלנו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ום </w:t>
      </w:r>
      <w:r>
        <w:rPr>
          <w:rFonts w:ascii="David" w:hAnsi="David" w:cs="David"/>
          <w:sz w:val="28"/>
          <w:sz w:val="28"/>
          <w:szCs w:val="28"/>
          <w:rtl w:val="true"/>
        </w:rPr>
        <w:t>קורי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ק שמוכר כמוקד של מו</w:t>
      </w: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ascii="David" w:hAnsi="David" w:cs="David"/>
          <w:sz w:val="28"/>
          <w:sz w:val="28"/>
          <w:szCs w:val="28"/>
          <w:rtl w:val="true"/>
        </w:rPr>
        <w:t>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בות וחידושים טכנולוג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לכס נורדסט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ראשי של עסקי הפ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ימיום של ספוטיפי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ספוטיפיי היא שותפה של תעשיית המוסיקה הקוריאנית כבר הרבה ש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אים להיות חלק מהסיפור הגלובלי של הפופ הקוריא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גים את הסוגה בפלטפורמה שלנו ומאפשרים לגלות אותה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סיה ועד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ום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 ו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צפים לעבודה עם השותפים המקומיים המוערכים שלנו כדי לגלות עוד אמנים קוריא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חבר אותם עם מעריצים בקוריאה ובכל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אז הופעת הבכורה של הפופ הקוריאני בספוטיפי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זינים הזרימ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קות של הסוגה והוסיפו רצועות פופ קוריאני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רשימות השמעה בספוטיפי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לק של ההאזנה לפופ קוריאני גדל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0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ש 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 מרכז הסוגה של הפופ הקוריאני בספוטיפיי כולל תחום רחב של מוסיקה קוריא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פופ קוריא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פ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ו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S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&amp;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RADAR Korea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רשימת השמעה שמגלה מציאות חדשות של פופ קוריאני וחלק מתוכנית האמנים המתפתחים הגלובלית של ספוטיפי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רכז נמצא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רו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זיל ואיחוד האמירו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# # #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</w:t>
      </w:r>
      <w:r>
        <w:rPr>
          <w:rFonts w:cs="David" w:ascii="David" w:hAnsi="David"/>
          <w:sz w:val="28"/>
          <w:szCs w:val="28"/>
        </w:rPr>
        <w:t>IFPI</w:t>
      </w:r>
      <w:r>
        <w:rPr>
          <w:rFonts w:cs="David" w:ascii="David" w:hAnsi="David"/>
          <w:sz w:val="28"/>
          <w:szCs w:val="28"/>
        </w:rPr>
        <w:t xml:space="preserve"> (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ifpi.org/ifpi-global-music-report-2019/</w:t>
        </w:r>
      </w:hyperlink>
      <w:r>
        <w:rPr>
          <w:rFonts w:cs="David" w:ascii="David" w:hAnsi="David"/>
          <w:sz w:val="28"/>
          <w:szCs w:val="28"/>
        </w:rPr>
        <w:t>)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</w:t>
      </w:r>
      <w:r>
        <w:rPr>
          <w:rFonts w:cs="David" w:ascii="David" w:hAnsi="David"/>
          <w:sz w:val="28"/>
          <w:szCs w:val="28"/>
        </w:rPr>
        <w:t>IFPI</w:t>
      </w:r>
      <w:r>
        <w:rPr>
          <w:rFonts w:cs="David" w:ascii="David" w:hAnsi="David"/>
          <w:sz w:val="28"/>
          <w:szCs w:val="28"/>
        </w:rPr>
        <w:t xml:space="preserve"> (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ifpi.org/wp-content/uploads/2020/07/Global_Music_Report-the_Industry_in_2019-en.pdf</w:t>
        </w:r>
      </w:hyperlink>
      <w:r>
        <w:rPr>
          <w:rFonts w:cs="David" w:ascii="David" w:hAnsi="David"/>
          <w:sz w:val="28"/>
          <w:szCs w:val="28"/>
        </w:rPr>
        <w:t>)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Spotify Technology S.A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פוטיפיי שינתה את ההאזנה למוסיקה לעד כשהתחלנו לפעו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8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נו היא לשחרר את הפוטנציאל של היצירתיות האנושית על ידי מתן הזדמנות למיליון אמנים יוצרים להתפרנס מהאמנות שלהם ולמיליארד חובבים את ההזדמנות להנות מהיוצרים הא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רצועות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רשימות השמ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ירות המינויים להזרמת אודיו הפופולרי ביותר בעולם עם קהילה של יותר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3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ו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שתמשים באתרים שלנו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Investor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For the Recor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במדיה חברתית אחרת שרשומה בלשונית </w:t>
      </w:r>
      <w:r>
        <w:rPr>
          <w:rFonts w:ascii="David" w:hAnsi="David" w:cs="David"/>
          <w:sz w:val="28"/>
          <w:sz w:val="28"/>
          <w:szCs w:val="28"/>
          <w:rtl w:val="true"/>
        </w:rPr>
        <w:t>“</w:t>
      </w:r>
      <w:r>
        <w:rPr>
          <w:rFonts w:cs="David" w:ascii="David" w:hAnsi="David"/>
          <w:sz w:val="28"/>
          <w:szCs w:val="28"/>
        </w:rPr>
        <w:t>Resources – Social Media</w:t>
      </w:r>
      <w:r>
        <w:rPr>
          <w:rFonts w:cs="David" w:ascii="David" w:hAnsi="David"/>
          <w:sz w:val="28"/>
          <w:szCs w:val="28"/>
          <w:rtl w:val="true"/>
        </w:rPr>
        <w:t>”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תר שלנו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Investor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גלות מידע מהותי ע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וד מידע או תמונות או כדי ליצור קשר עם צוות העית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newsroom.spotify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שר לעיתונ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US - Spotify</w:t>
      </w:r>
      <w:r>
        <w:rPr>
          <w:rFonts w:cs="David" w:ascii="David" w:hAnsi="David"/>
          <w:sz w:val="28"/>
          <w:szCs w:val="28"/>
          <w:rtl w:val="true"/>
        </w:rPr>
        <w:t xml:space="preserve">: </w:t>
        <w:br/>
      </w:r>
      <w:r>
        <w:rPr>
          <w:rFonts w:cs="David" w:ascii="David" w:hAnsi="David"/>
          <w:sz w:val="28"/>
          <w:szCs w:val="28"/>
        </w:rPr>
        <w:t>Eileen Moor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press@spotify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Korea - Spotify</w:t>
      </w:r>
      <w:r>
        <w:rPr>
          <w:rFonts w:cs="David" w:ascii="David" w:hAnsi="David"/>
          <w:sz w:val="28"/>
          <w:szCs w:val="28"/>
          <w:rtl w:val="true"/>
        </w:rPr>
        <w:t xml:space="preserve">: </w:t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koreapress@spotify.com</w:t>
        </w:r>
      </w:hyperlink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Spotify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ifpi.org%2Fifpi-global-music-report-2019%2F&amp;esheet=52350922&amp;lan=en-US&amp;anchor=https%3A%2F%2Fwww.ifpi.org%2Fifpi-global-music-report-2019%2F&amp;index=1&amp;md5=d17ecb1f3a597f01696b110e24e5c7e5" TargetMode="External"/><Relationship Id="rId4" Type="http://schemas.openxmlformats.org/officeDocument/2006/relationships/hyperlink" Target="https://cts.businesswire.com/ct/CT?id=smartlink&amp;url=https%3A%2F%2Fwww.ifpi.org%2Fwp-content%2Fuploads%2F2020%2F07%2FGlobal_Music_Report-the_Industry_in_2019-en.pdf&amp;esheet=52350922&amp;lan=en-US&amp;anchor=https%3A%2F%2Fwww.ifpi.org%2Fwp-content%2Fuploads%2F2020%2F07%2FGlobal_Music_Report-the_Industry_in_2019-en.pdf&amp;index=2&amp;md5=8331a0bbad1279a69a34e288273598ba" TargetMode="External"/><Relationship Id="rId5" Type="http://schemas.openxmlformats.org/officeDocument/2006/relationships/hyperlink" Target="https://cts.businesswire.com/ct/CT?id=smartlink&amp;url=https%3A%2F%2Finvestors.spotify.com%2Fhome%2Fdefault.aspx&amp;esheet=52249853&amp;newsitemid=20200714005912&amp;lan=en-US&amp;anchor=Investors&amp;index=3&amp;md5=b871b7546fb1baf2ecaf420f84a0beb8" TargetMode="External"/><Relationship Id="rId6" Type="http://schemas.openxmlformats.org/officeDocument/2006/relationships/hyperlink" Target="https://cts.businesswire.com/ct/CT?id=smartlink&amp;url=https%3A%2F%2Fnewsroom.spotify.com%2F&amp;esheet=52249853&amp;newsitemid=20200714005912&amp;lan=en-US&amp;anchor=For+the+Record&amp;index=4&amp;md5=18ef34b02ec57f3a35ef609febc8883b" TargetMode="External"/><Relationship Id="rId7" Type="http://schemas.openxmlformats.org/officeDocument/2006/relationships/hyperlink" Target="https://cts.businesswire.com/ct/CT?id=smartlink&amp;url=https%3A%2F%2Finvestors.spotify.com%2Fhome%2Fdefault.aspx&amp;esheet=52249853&amp;newsitemid=20200714005912&amp;lan=en-US&amp;anchor=Investors&amp;index=5&amp;md5=192a7d06bd96607392d0dd780a9d5b0f" TargetMode="External"/><Relationship Id="rId8" Type="http://schemas.openxmlformats.org/officeDocument/2006/relationships/hyperlink" Target="https://cts.businesswire.com/ct/CT?id=smartlink&amp;url=https%3A%2F%2Fnewsroom.spotify.com%2F&amp;esheet=52249853&amp;newsitemid=20200714005912&amp;lan=en-US&amp;anchor=https%3A%2F%2Fnewsroom.spotify.com%2F&amp;index=6&amp;md5=8c25e2adb9eb272c5d39bc37f22c8fb8" TargetMode="External"/><Relationship Id="rId9" Type="http://schemas.openxmlformats.org/officeDocument/2006/relationships/hyperlink" Target="mailto:press@spotify.com" TargetMode="External"/><Relationship Id="rId10" Type="http://schemas.openxmlformats.org/officeDocument/2006/relationships/hyperlink" Target="mailto:koreapress@spotify.com" TargetMode="External"/><Relationship Id="rId11" Type="http://schemas.openxmlformats.org/officeDocument/2006/relationships/hyperlink" Target="http://www.businesswire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2-18T09:46:00Z</dcterms:modified>
  <cp:revision>2</cp:revision>
  <dc:subject/>
  <dc:title> </dc:title>
</cp:coreProperties>
</file>