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vanish/>
          <w:sz w:val="36"/>
          <w:szCs w:val="36"/>
          <w:u w:val="single"/>
        </w:rPr>
      </w:pPr>
      <w:r>
        <w:rPr>
          <w:rFonts w:cs="David" w:ascii="David" w:hAnsi="David"/>
          <w:b/>
          <w:bCs/>
          <w:vanish/>
          <w:sz w:val="36"/>
          <w:szCs w:val="36"/>
          <w:u w:val="singl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רדוקס רוכשת את הצ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טבוט הישראלי </w:t>
      </w:r>
      <w:r>
        <w:rPr>
          <w:rFonts w:cs="David" w:ascii="David" w:hAnsi="David"/>
          <w:b/>
          <w:bCs/>
          <w:sz w:val="36"/>
          <w:szCs w:val="36"/>
          <w:u w:val="single"/>
        </w:rPr>
        <w:t>Spetz.i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כדי להאיץ את החדשנות ולהרחיב את יכולות שירות הלקוחות הגלובליות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ברת ההזנק מתל אביב מתגאה בלקוחות מוקדמים כמו </w:t>
      </w:r>
      <w:r>
        <w:rPr>
          <w:rFonts w:cs="David" w:ascii="David" w:hAnsi="David"/>
          <w:b/>
          <w:bCs/>
          <w:sz w:val="28"/>
          <w:szCs w:val="28"/>
          <w:u w:val="single"/>
        </w:rPr>
        <w:t>E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ודהסטרים ואיקא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נותנת לפרדוקס בסיס לבניית מרכז פיתוח מהמעלה הראשונה באירופ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זרח התיכון ואפריקה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קוטסד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יז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דו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בינה המלאכותית השיחתית המובילה שעוזרת לצוותי רכישת כישרונות גלובליים להפוך לאוטומטיות משימות כמו סי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זמון ראיונות ותקשורת עם המועמ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רכישה של </w:t>
      </w:r>
      <w:r>
        <w:rPr>
          <w:rFonts w:cs="David" w:ascii="David" w:hAnsi="David"/>
          <w:sz w:val="28"/>
          <w:szCs w:val="28"/>
        </w:rPr>
        <w:t>Spetz.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זנק ישראלית שעוזרת ללקוחות כמו </w:t>
      </w:r>
      <w:r>
        <w:rPr>
          <w:rFonts w:cs="David" w:ascii="David" w:hAnsi="David"/>
          <w:sz w:val="28"/>
          <w:szCs w:val="28"/>
        </w:rPr>
        <w:t>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ודהסטרים לשפר את התקשורת עם המועמ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פץ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חה במהירות מוניטין כחברה מוכוונת מוצרים שמתרכזת בלקוח  בישראל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דינה עם היסטוריה עשירה בבניית טכנולוגיות בינה מלאכותית ולמידת מכונה מהמעלה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רכישה מדגישה את ההשקעה האסטרטגית של פרדוקס בשירותי לקוחות גלובליים חדשניים ומהמעל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פרדוקס ארון מייט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מדובר ביותר מרק ליצור עוד מרכז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ברי מייט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ובים באותה מידה הח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והערכים של הצוות של ספץ שמתאימים מאוד לאלה של פרדו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הות של הרכישה הזאת היא להתחבר עם אנשים מאוד חכמים ששותפים ללהט שלנו ליצור מוצרים שצוותי מגייסים אוהב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טו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רשימה אותנו הצמיחה של הצוות של ספ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רשים אותנו אפילו יותר החזון שלהם לגבי מה שאנחנו יכולים ליצור בי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ם דב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מ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ספ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שהתחושה הד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נפגשנו עם הצוות של פרדוקס ראינו מייד הזדמנות גדולה ליצור משהו גדול יותר מאית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בי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המומחיות שלנו עם החזון והתנופה של פרדוקס כמובילה ברורה בקטגוריה הוא באמת אחת מאותן הזדמנויות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לם גדול מסך חלקיו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כבר רוצים להתחיל להאיץ את החזון של פרדוקס לעתיד שבו הגיוס ח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גנטי ומתרכז באנש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רדוקס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דוקס שהתחילה לפעול בסוף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מתוך אמונה שאם חברות יבינו נכון את עניין ה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יוכלו לבנות צוותים שישנו את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כמה שנים קצ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הזנק שנמצאת בסקוטסדייל צמחה למובילה הברורה בבינה מלאכותית שיח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מכת בכמה מהמעסיקים הכי גדו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יוניליו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דונלד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VS Health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ascii="David" w:hAnsi="David" w:cs="David"/>
          <w:sz w:val="28"/>
          <w:sz w:val="28"/>
          <w:szCs w:val="28"/>
          <w:rtl w:val="true"/>
        </w:rPr>
        <w:t>פפסיקו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amar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ולי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ת הבינה המלאכותית השיחתי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צוותי רכישת כישרונות להפוך לאוטומטיות משימות כמו סי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זמון רא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עם המועמדים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שהמגייסים יוכלו להקדיש יותר זמן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תוכ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דוקס זכתה בפרס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מוצר משאבי אנוש הטוב ביותר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Human Resource Exec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רס הזהב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randon Ha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תקדמות הכי טובה בבינה מלאכותית להשפעה עסק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נכללה לאחרונה ברשימת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הזנקים המעסיקים הטובים ביותר של פורב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paradox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ספץ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פ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לושה חברים לכיתה בתוכנית של מאיץ יזמ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מסרים שעוזרת לחברות כמו סודהסטרים ואיקאה ליצור מעורבות עם מועמדים באמצעות יישומי מסרים כמו ווצאפ באמצעו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 אוטומטי פשוט וידיד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טרום סינון ועד לתזמון תזכ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ט של ספץ מפחית את החיכוך בקבלה לעבודה ומגביר את המעור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חברת ההזנק שנמצאת 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ר שעשירה בכישרונות הנדסה ולמידת מכונה מהמעל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חה במהירות מוניטין בקרב מעסיקים בישראל בזכות פיתוח ותכנון המוצרים שלה שמתרכזים בלקוח ומוכוונים למשתמ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356228/en</w:t>
        </w:r>
      </w:hyperlink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David" w:ascii="David" w:hAnsi="David"/>
          <w:sz w:val="28"/>
          <w:szCs w:val="28"/>
        </w:rPr>
        <w:t>Parado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Josh Zywie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Josh.zywien@paradox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radox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aradox.ai&amp;esheet=52356228&amp;lan=en-US&amp;anchor=www.paradox.ai&amp;index=1&amp;md5=034b1624813a841acfe0bcb21804f320" TargetMode="External"/><Relationship Id="rId4" Type="http://schemas.openxmlformats.org/officeDocument/2006/relationships/hyperlink" Target="https://www.businesswire.com/news/home/52356228/en" TargetMode="External"/><Relationship Id="rId5" Type="http://schemas.openxmlformats.org/officeDocument/2006/relationships/hyperlink" Target="mailto:Josh.zywien@paradox.ai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0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07T10:55:00Z</dcterms:modified>
  <cp:revision>2</cp:revision>
  <dc:subject/>
  <dc:title> </dc:title>
</cp:coreProperties>
</file>