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vanish/>
          <w:sz w:val="36"/>
          <w:szCs w:val="36"/>
          <w:u w:val="single"/>
        </w:rPr>
      </w:pPr>
      <w:r>
        <w:rPr>
          <w:rFonts w:cs="David" w:ascii="David" w:hAnsi="David"/>
          <w:vanish/>
          <w:sz w:val="36"/>
          <w:szCs w:val="36"/>
          <w:u w:val="singl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David" w:hAnsi="David" w:cs="David"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/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חברת </w:t>
      </w:r>
      <w:r>
        <w:rPr>
          <w:b/>
          <w:bCs/>
          <w:sz w:val="40"/>
          <w:szCs w:val="40"/>
          <w:u w:val="single"/>
        </w:rPr>
        <w:t>Appear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תשיק סמארטפון דור </w:t>
      </w:r>
      <w:r>
        <w:rPr>
          <w:rFonts w:cs="David" w:ascii="David" w:hAnsi="David"/>
          <w:b/>
          <w:bCs/>
          <w:sz w:val="40"/>
          <w:szCs w:val="40"/>
          <w:u w:val="single"/>
        </w:rPr>
        <w:t>5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כי קל משקל בעולם והראשון שמופעל על ידי סוללת גרפ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ברת אפיר </w:t>
      </w:r>
      <w:bookmarkStart w:id="1" w:name="_Hlk60997069"/>
      <w:r>
        <w:rPr>
          <w:b/>
          <w:bCs/>
          <w:sz w:val="28"/>
          <w:szCs w:val="28"/>
        </w:rPr>
        <w:t xml:space="preserve">Appear </w:t>
      </w:r>
      <w:bookmarkEnd w:id="1"/>
      <w:r>
        <w:rPr>
          <w:b/>
          <w:bCs/>
          <w:sz w:val="28"/>
          <w:szCs w:val="28"/>
        </w:rPr>
        <w:t>Inc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ההשקה של סמארטפון הכי קל משקל בעולם והראשון שמופעל על ידי סוללת גרפן עם טכנולוגיה עמידה בפני מים חדש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ר יש עניין רב בסמארטפון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יר התחילה לקבל הזמנות והתחזיות הן שיימכרו מיליון מכשירים בששת החודשים הרא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מארטפון יהיה זמין בחנויות ואצל קמעונאים מקוונים גדולים 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פיר היא חברת טכנולוגיות שכבר ידועה במוצרים אלקטרוניים החדשני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ה החברה נמצא בסן פרנסיסקו והיא פועלת גם מחוץ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מדינות כגון 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 והו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יר מתמחה בפיתוח חידושי האינטרנט של הדברים </w:t>
      </w:r>
      <w:r>
        <w:rPr>
          <w:rFonts w:cs="David" w:ascii="David" w:hAnsi="David"/>
          <w:sz w:val="28"/>
          <w:szCs w:val="28"/>
        </w:rPr>
        <w:t>B2B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יצרה טכנולוגיות חדשניות רבות כמו סמארטפ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מים של סוללות גרפן שנטענות מהר ורמקולים צפים ומרח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פיר משתפת פעולה עם פוקסקון בייצור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די לענות על הביקושים ה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יר משתפת פעולה עם פוקסקון הודו </w:t>
      </w:r>
      <w:r>
        <w:rPr>
          <w:sz w:val="28"/>
          <w:szCs w:val="28"/>
        </w:rPr>
        <w:t>Foxconn Indi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ורכי הייצור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וקסקון היא יצרנית ידועה ואמינה של מותגים פופולריים רבים של סמארטפונים ומוצרי אלקטרוניקה צרכ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ה את הניס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מחיות והאמצעים לעמוד באמות המידה הגבוהות של איכות של אפ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טעינה המהירה של גרפן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פיר פיתחה תמיד מוצרים חדשניים תוך שימוש במדע חומרים מתק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מארטפון החדש שלה הוא דוגמה להלך המחשבה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לפון מופעל על ידי מעבדים של קוואל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יר ידועה בסוללת הגרפן שלה </w:t>
      </w:r>
      <w:r>
        <w:rPr>
          <w:rFonts w:cs="David" w:ascii="David" w:hAnsi="David"/>
          <w:sz w:val="28"/>
          <w:szCs w:val="28"/>
        </w:rPr>
        <w:t>Super 20 Power Ban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טענת במלואה תוך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 תוך שימוש בטכנולוגיית הסוללה עם הטעינה המהירה הקניינית של אפ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הטכנולוגיה הקניינית הזאת משולבת בהצלחה בסמארטפ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גר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Graphene</w:t>
      </w:r>
      <w:r>
        <w:rPr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ומה לגרפ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רכב אך ורק מ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חולל מהפכה בתחומים רבים של ייצור בגלל התכונות הייחודיות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הוא חזק יותר מפל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פן קל משקל ואחד החומרים הכי מוליכ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לגרפן לפעול כקבל על בטכנולוגיית הטעינה המהירה של אפ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סוללות ליתיום יון מחוזקות בגרפן יש אורך חיים גדול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בולת גדולה יותר וזמני טעינה מהירים יותר והן שומרות על גמישות וק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סמארטפון מגיע עם טכנולוגיה חדשנית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חת התכונות הכי המלהיבות של הסמארטפון החדש היא הטכנולוגיה העמידה בפני מים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שנה </w:t>
      </w:r>
      <w:r>
        <w:rPr>
          <w:rFonts w:cs="David" w:ascii="David" w:hAnsi="David"/>
          <w:sz w:val="28"/>
          <w:szCs w:val="28"/>
        </w:rPr>
        <w:t>1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סמארטפונים ניזוקים על ידי 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סתכ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כשירים בשנה או </w:t>
      </w:r>
      <w:r>
        <w:rPr>
          <w:rFonts w:cs="David" w:ascii="David" w:hAnsi="David"/>
          <w:sz w:val="28"/>
          <w:szCs w:val="28"/>
        </w:rPr>
        <w:t>45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ם</w:t>
      </w:r>
      <w:r>
        <w:rPr>
          <w:rFonts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</w:rPr>
        <w:t>הצרכנים תלויים יותר ויותר בסמארטפון שלהם והגנה מפני מים הפכה לתכונה הכרח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יצור של יותר טלפונים עמידים גם יעזור להפחית את הפסולת האלקטרונית הגד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מארטפון החדש הזה הוא הבחירה המושלמת לצרכן שמודע לסבי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מארטפון גם כולל את יישומי הסלולר הקנייניים של אפ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ישומים אלה יותקנו מראש במוצ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וכנן על ידי אותה החברה שיצרה רמקולים צפים ומרחפים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טכנולוגיה העמידה בפני מים משתמשת במדע חומרים מתק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פעת הבכורה של הטכנולוגיה אצל אפיר הייתה ברמקולים הצפ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מקולים האלה כבר הוכיחו את תכונות העמידות בפני מים בבריכ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האטרקציה האמיתית הייתה הרמקולים המרחפים של אפ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הוא מופע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מקול מתרומם ומרחף מעל תיבת הרמק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מקולים המדהימים האלה מספקים גם שיר וגם מופע</w:t>
      </w:r>
      <w:r>
        <w:rPr>
          <w:rFonts w:cs="David" w:ascii="David" w:hAnsi="David"/>
          <w:sz w:val="28"/>
          <w:szCs w:val="28"/>
          <w:rtl w:val="true"/>
        </w:rPr>
        <w:t>!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פשר להשתמש בטכנולוגיית הריחוף הזאת בהרבה תעשיות שונות כגון אוטומציה ב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ורט ותעשיית ה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פיר יש  תוכניות לתת רישיונות לטכנולוגיה בהרבה תעשיות ו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סמארטפון של אפיר יהיה זמין במרץ </w:t>
      </w:r>
      <w:r>
        <w:rPr>
          <w:rFonts w:cs="David" w:ascii="David" w:hAnsi="David"/>
          <w:b/>
          <w:bCs/>
          <w:sz w:val="28"/>
          <w:szCs w:val="28"/>
          <w:u w:val="single"/>
        </w:rPr>
        <w:t>2021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פיר מצפה לביקוש גדול של ה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כן החברה משתפת פעולה עם קמעונאים פופולריים כמו אמזון ואחד המפיצים הכי גדולים באזור המזרח התיכון וצפון אפריק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Sharaf D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מעונאים מקוונים ר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תעבוד עם 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יצים כדי להבטיח שהסמארטפונים שלה יהיו זמינ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בקר באתר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Appea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ירשם להודעות על עדכ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appearhome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0OIi8o3dW6HKuVP8Y99rIz98DiFjcl9Au7kHelM1YawjdV7yl9xVZv99eQbL7EOtRCllJxH_TKvZIBnuumXtRA==" TargetMode="External"/><Relationship Id="rId3" Type="http://schemas.openxmlformats.org/officeDocument/2006/relationships/hyperlink" Target="mailto:info@appearhom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1-08T09:22:00Z</dcterms:modified>
  <cp:revision>2</cp:revision>
  <dc:subject/>
  <dc:title> </dc:title>
</cp:coreProperties>
</file>