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cs="David" w:ascii="David" w:hAnsi="David"/>
          <w:b/>
          <w:bCs/>
          <w:sz w:val="52"/>
          <w:szCs w:val="52"/>
          <w:u w:val="single"/>
        </w:rPr>
        <w:t>Gtmhub</w:t>
      </w:r>
      <w:r>
        <w:rPr>
          <w:rFonts w:cs="David" w:ascii="David" w:hAnsi="David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 xml:space="preserve">סוגרת את הסבב השני הגדול ביותר בתולדות הקטגוריה של </w:t>
      </w:r>
      <w:r>
        <w:rPr>
          <w:rFonts w:cs="David" w:ascii="David" w:hAnsi="David"/>
          <w:b/>
          <w:bCs/>
          <w:sz w:val="52"/>
          <w:szCs w:val="52"/>
          <w:u w:val="single"/>
        </w:rPr>
        <w:t>OKR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Insight Partner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קיעה </w:t>
      </w:r>
      <w:r>
        <w:rPr>
          <w:rFonts w:cs="David" w:ascii="David" w:hAnsi="David"/>
          <w:b/>
          <w:bCs/>
          <w:sz w:val="32"/>
          <w:szCs w:val="32"/>
          <w:u w:val="single"/>
        </w:rPr>
        <w:t>3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ליון דולר בחברת צמיחה מצליחה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נו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מובילה של תוכנה מועצמת על ידי 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רה סבב גיוס של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בב השני הגדול ביותר בתולדות הקטגו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חברת הון הסיכון וההשקעות הפרטיות הגלובלית </w:t>
      </w:r>
      <w:r>
        <w:rPr>
          <w:rFonts w:cs="David" w:ascii="David" w:hAnsi="David"/>
          <w:sz w:val="28"/>
          <w:szCs w:val="28"/>
        </w:rPr>
        <w:t>Insight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שתתפות של </w:t>
      </w:r>
      <w:r>
        <w:rPr>
          <w:rFonts w:cs="David" w:ascii="David" w:hAnsi="David"/>
          <w:sz w:val="28"/>
          <w:szCs w:val="28"/>
        </w:rPr>
        <w:t>Singula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המשקיעות הקיימות </w:t>
      </w:r>
      <w:r>
        <w:rPr>
          <w:rFonts w:cs="David" w:ascii="David" w:hAnsi="David"/>
          <w:sz w:val="28"/>
          <w:szCs w:val="28"/>
        </w:rPr>
        <w:t>CR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unchHub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מ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בסבב התעניינות רבה של משקיעים מקרוב למאה חברות שמשכו אותם סיפור הצמיחה הלא רגיל של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שימת הלקוחות המרש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ה במשקיעה המובילה בחברות צמיחה </w:t>
      </w:r>
      <w:r>
        <w:rPr>
          <w:rFonts w:cs="David" w:ascii="David" w:hAnsi="David"/>
          <w:sz w:val="28"/>
          <w:szCs w:val="28"/>
        </w:rPr>
        <w:t>Insight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מיכה בחיזוק הפעילות של החברה והמשך ההתרחבו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גייסה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סבב הראשון 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יל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 הלקוחות שלה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 ה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ראתה חוזק מצוין בוורטיקל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פיננסיים ומותגי צרי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ם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באופן רווח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CN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ד ה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ו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ociété Généra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ת לארגונים מוכווני משימות להישאר ממוקדים בהחלטות העסקיות הכי חשובות שלה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הניסיון שלנו בהבאת חברות הזנק חזקות לשלב הצמיחה שבו הן מוכנות ל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להבנו מייד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דענו שהם באמת מוכנים להמריא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ליבר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sight Partn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גלל הח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והשוק הפוטנציאלי של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א לדבר על היסטוריית הצמיחה המרשימה ש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יא מאוד מתאימה 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צפים לקבל את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יק של אינסייט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יכה את השוק הפוטנציאלי הכולל של פלטפורמת התזמון העסקי שלה בהשראת 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ש לה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ומשרדים בדנו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לין ו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אר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רחוק תחי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מתכוונת להשתמש בכסף להגדלת צוותי 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חת הלקוח וההנדסה שלה אחרי שהוסיפה לארגון לאחרונה מנהלים בכירים רבים עם ניסיון קודם בחדי קרן והנפק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אקזיט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ם אפשר היה לתאר את הסבב הזה מההתחלה עד הסוף במיל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יית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גוחך</w:t>
      </w:r>
      <w:r>
        <w:rPr>
          <w:rFonts w:cs="David" w:ascii="David" w:hAnsi="David"/>
          <w:sz w:val="28"/>
          <w:szCs w:val="28"/>
          <w:rtl w:val="true"/>
        </w:rPr>
        <w:t xml:space="preserve">"", </w:t>
      </w:r>
      <w:r>
        <w:rPr>
          <w:rFonts w:ascii="David" w:hAnsi="David" w:cs="David"/>
          <w:sz w:val="28"/>
          <w:sz w:val="28"/>
          <w:szCs w:val="28"/>
          <w:rtl w:val="true"/>
        </w:rPr>
        <w:t>אמר איוואן אוסמ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ספר החברות שפנו והמהירות שבה הן היו מוכנות לפעול כדי שהסבב יקרה לא היו דומים לשום דבר שראיתי ב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ובדה שחברה יוקרתית ומכובדת כמו אינסייט סגרה איתנו במהירות שסגרה היא אות גדול לאימות של העבודה שעשינו והחזון שלנו לטווח הארוך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Gtmhub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מובילה של תוכנה לתיאום עסקי המבוססת על המתודולוגיה 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ציעה פרקטיקות אבטחה מובילות בענף ומשתלבת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שומים עס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tm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קנא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כולל </w:t>
      </w:r>
      <w:r>
        <w:rPr>
          <w:rFonts w:cs="David" w:ascii="David" w:hAnsi="David"/>
          <w:sz w:val="28"/>
          <w:szCs w:val="28"/>
        </w:rPr>
        <w:t>CN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ד ה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ו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ociété Généra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מט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תג הספורט הכי מוכ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gtmhub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nsight Partners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sight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ון סיכון והשקעות פרטיות גלובלית מובילה שמשקיעה בחברות טכנולוגיה ותוכנה עתירות צמיחה שגורמות לשינוי טרנספורמטיבי בענף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nsight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קיע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רחבי העולם וגייסה דרך סדרה של קרנות התחייבויות הון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 אינסייט היא למצוא מנהלים עם ח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מן אותם ולעבוד איתם בהצלחה ולספק להם מומחיות מעשית בתוכנה כדי להשיג הצלחה ארוכת טו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צל האנשים שלה ובתיק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סייט מעודדת תרבות סביב אמונה שחברות צמיחה וצמיחה יוצרות הזדמנויות לכ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נסי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insightpartner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בטוויט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insightpartner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David" w:ascii="David" w:hAnsi="David"/>
          <w:sz w:val="28"/>
          <w:szCs w:val="28"/>
        </w:rPr>
        <w:t>Jeremy Epste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jeremy@gtmhub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tmhub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gtmhub.com&amp;esheet=52359261&amp;lan=en-US&amp;anchor=www.gtmhub.com&amp;index=1&amp;md5=2a66f80b542a1540ba7c44b1100f6db4" TargetMode="External"/><Relationship Id="rId4" Type="http://schemas.openxmlformats.org/officeDocument/2006/relationships/hyperlink" Target="https://cts.businesswire.com/ct/CT?id=smartlink&amp;url=http%3A%2F%2Fwww.insightpartners.com&amp;esheet=52348185&amp;lan=en-US&amp;anchor=www.insightpartners.com&amp;index=4&amp;md5=2a093154d70cf6ca3d4e4999b7bc1b15" TargetMode="External"/><Relationship Id="rId5" Type="http://schemas.openxmlformats.org/officeDocument/2006/relationships/hyperlink" Target="https://cts.businesswire.com/ct/CT?id=smartlink&amp;url=https%3A%2F%2Ftwitter.com%2Finsightpartners&amp;esheet=52359261&amp;lan=en-US&amp;anchor=@insightpartners&amp;index=3&amp;md5=53fe696590d7f3737ce8312baf1fac74" TargetMode="External"/><Relationship Id="rId6" Type="http://schemas.openxmlformats.org/officeDocument/2006/relationships/hyperlink" Target="mailto:jeremy@gtmhub.com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12T08:14:00Z</dcterms:modified>
  <cp:revision>2</cp:revision>
  <dc:subject/>
  <dc:title> </dc:title>
</cp:coreProperties>
</file>