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sz w:val="36"/>
          <w:szCs w:val="36"/>
          <w:u w:val="single"/>
        </w:rPr>
        <w:t>Conage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תחילה לפתח בצורה מואצת חומרים בני קיימא של ניחוחות של לקטונים מקרוציקליים של מושק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יק המושק כולל ריחות מוכרים וחדשים לגמרי כדי להביא ניחוחות יקר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מים ומנחמים למוצרים של ניחוחות משובחים ושל בי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 טיפוח אישי ושל יופי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דפ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מסצ</w:t>
      </w:r>
      <w:r>
        <w:rPr>
          <w:rFonts w:cs="David" w:ascii="David" w:hAnsi="David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Conage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היום על התפתחות פורצת דרך בייצור המסחרי של לקטונים מקרוציקלי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עיים ובני קיימא של מושק מחומריים טבעיים תוך שימוש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כנולוגיה הקניינ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חיבה עוד יותר את התיק הכבר נרחב שלה של גמ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קט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רכובות של ניחוח מושק משמשות בדרך כלל כמרכיבים בסיסיים בבש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קורות הטבעיים של תרכובות אלו מצויים בהפרשות של בלוטות של בעל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וגמת איילי מושק וכמה צמ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יכוזים נמ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חוחות מושק הם מתפש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טיפ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שניים ומתו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ית הניחוחות באופן כללי התרחקה ממקורות של בעל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קורות צמחיים הם נד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ליפים כימיים מלאכותיים עם ניחוחות דומים זמינים לשימו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ליחה לגשר על טכנולוגיית הייצור של גמ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טון שלה בעזר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לטפורמת הליפיד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ה כדי להרחיב את תיק הלקטונים שלה ללקטונים מקרוציקלייים של ניחוח מושק טב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יק של המושק המקרוציקלי של </w:t>
      </w: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 על מגוון המבנים בקרב ליפידים טב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ל תרכובות שונות המהוות טווח של ריחות מוכרים ו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בים מהם מעולם לא היו זמינים באופן מסח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ון זה של מאפיינים יוצר קשת רחבה יותר של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פשרויות יישום של ניחוחות עבור יצר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משתמשים בלקטונים מקרוציקלייים של מושק במוצר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רחבה של פלטפורמת הלקטונים של </w:t>
      </w: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קטונים מקרוציקליים עם ניחוחות של מוש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פה למומנטום שלנו במענה על הביקוש של צרכנים למרכיבים נקיים וטבע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 קייסי ליפמאייר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גן נשיא לחדשנות 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Conag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אנו דרכים חדשות כדי ליצור סוגים שונים של לקטונים טבע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נרגש מהסיכויים החדשים שלקטוני המושק שלנו מבי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הם צמחו במהירות מטכנולוגיה של הוכחת היתכנות לייצור מסח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לעוד לקטונים רבים חדשניים וטבעיים שיגיעו מהטכנולוגיה שלנו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יפמאי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עשר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ה בהצלחה את אחד התיקים הגדולים ביותר של מוצרי רכיבים עבור לקוח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רכיבים מבוססי מדע של </w:t>
        </w:r>
        <w:r>
          <w:rPr>
            <w:rStyle w:val="InternetLink"/>
            <w:rFonts w:cs="David" w:ascii="David" w:hAnsi="David"/>
            <w:sz w:val="28"/>
            <w:szCs w:val="28"/>
          </w:rPr>
          <w:t>Blue Californi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ריצת הדרך הטכנולוגית היא מרשימה בפני עצ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ך באותה מידה גם המהירות שבה </w:t>
      </w: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יחה להעביר את המושק מרעיון לצמיח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מישה חודשים ק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השותפה שאתה רוצה שתהיה לך בשווקים תחרותיים א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ייטי אוגלס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מחלקת הטעם והרי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lue Californi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אודות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Conagen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n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בלתי אפשרי לאפש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דענים והמהנדסים שלנו משתמשים בכלי הביולוגיה המלאכותית החדשניים ביותר כדי לפתח מולקולות בנות קיימא על בסיס טבעי המיוצרות באופן ביולוגי למוצרים בעלי האיכות הגבוהה ביותר ש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תמקדים בייצור ביולוגי של מרכיבים בעלי ערך גבוה לתעשיות ה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ז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עמים וניחוחות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התרופות והחומרים מת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www.conagen.com</w:t>
        </w:r>
      </w:hyperlink>
      <w:r>
        <w:rPr>
          <w:rFonts w:cs="David" w:ascii="David" w:hAnsi="David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/>
      </w:pPr>
      <w:hyperlink r:id="rId10" w:tgtFrame="_blank">
        <w:r>
          <w:rPr>
            <w:rStyle w:val="InternetLink"/>
          </w:rPr>
          <w:t>Musk perfume bottle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</w:rPr>
          <w:t xml:space="preserve">Woman Musk Macrocyclic Lactone 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HTML1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a Arakelian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nagen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+1.781.271.1588 and +1.781.353.9028</w:t>
      </w:r>
    </w:p>
    <w:p>
      <w:pPr>
        <w:pStyle w:val="HTML1"/>
        <w:jc w:val="right"/>
        <w:rPr>
          <w:rFonts w:ascii="David" w:hAnsi="David" w:cs="David"/>
          <w:sz w:val="28"/>
          <w:szCs w:val="28"/>
        </w:rPr>
      </w:pP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ana.arakelian@conagen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Lkx7yN8uKY-ceHxXikf7Wx9BiiWWpzAB0CZXSVCUkliGCmLRyDF-pAJirgetC46dW25HTloTrzdDakyM1rldg==" TargetMode="External"/><Relationship Id="rId3" Type="http://schemas.openxmlformats.org/officeDocument/2006/relationships/hyperlink" Target="https://www.globenewswire.com/Tracker?data=CgC_Gr1shi0VnKe4DS0SeZBBSTEcyhoC8Rd51db1DYw2TppLcS_SS6K7lLmmqW8edWjOW0NODmjSB_AdUREej0AGuyZ9mNQmv-xmdGlVq9hbbUPaJiIM1Rfc5iqfwgS_rRKQB3sGDRYEpLyxg0Vl3g==" TargetMode="External"/><Relationship Id="rId4" Type="http://schemas.openxmlformats.org/officeDocument/2006/relationships/hyperlink" Target="https://www.globenewswire.com/Tracker?data=ViWjrEO0255rUqTrDzmdXEO5nx_HxSG-ClmDFuO7_gSqVPJzNnHq5Hn374LWgz4Hl6svys87tsofgvSBJrFgJl57D-WNf8egUJ9td7a6_59-ersZ91I5VLKXpRq09lEC" TargetMode="External"/><Relationship Id="rId5" Type="http://schemas.openxmlformats.org/officeDocument/2006/relationships/hyperlink" Target="https://www.globenewswire.com/Tracker?data=uVEhQcAFgAXFQEGbfS3im3USoJ5GhNxfXhsZvVrEzY9t-EiqOqkXKzgUIQ3o7VdsciQ2RS51LNy9xgcMW2nN3X9NU_SXWmsUPOKGUVuMpS2CVdgc9xgZcD6oinTvsmt8iaZ6POc8-qvgWLLacSN-n5VEoH82O4O59fv-V6NalEUX4JYMyO1wr9lG0E2IPkR6" TargetMode="External"/><Relationship Id="rId6" Type="http://schemas.openxmlformats.org/officeDocument/2006/relationships/hyperlink" Target="https://www.globenewswire.com/Tracker?data=8vFWXIybTCHZrzcmte9QTQwxZfAhsJVOisSTq6vKR_aAqRsf14Hy-WawwBvHrGDyfTGhcC8kgas40HdPSfQ7PCOia6_coElptaajYO1FDZLcCvbF5OFxRSX2Kg2IaGfUh2d1vbbSI093T4C7mTDl9s9t1td1UKKa8StoDZY76T8=" TargetMode="External"/><Relationship Id="rId7" Type="http://schemas.openxmlformats.org/officeDocument/2006/relationships/hyperlink" Target="https://www.globenewswire.com/Tracker?data=GlVBHyx-U_HWeYkF2vo1imZU1JV9ZxvPq-UeLM2_nmqsmcognReVvcYKYhp619tLz08gxC3uzrd1qEfQGQ59jS7joPhX8ON2RpX3qVeS7hhkxpL50WmJV_IPdT3vnv9jK7rZM6W72307FZsgD6rgwA==" TargetMode="External"/><Relationship Id="rId8" Type="http://schemas.openxmlformats.org/officeDocument/2006/relationships/hyperlink" Target="https://www.globenewswire.com/Tracker?data=fon7A-tU-hrHix6uVDrskwmQ3LLHNM7ZTYkLfhphO70UrUIOWXaLSmkbNxDGm0dy8RwDyRXIsZ_DQNaDiDZvJg==" TargetMode="External"/><Relationship Id="rId9" Type="http://schemas.openxmlformats.org/officeDocument/2006/relationships/hyperlink" Target="http://www.conagen.com/" TargetMode="External"/><Relationship Id="rId10" Type="http://schemas.openxmlformats.org/officeDocument/2006/relationships/hyperlink" Target="https://ml.globenewswire.com/Resource/Download/abcc5f6b-5d5a-4131-a8a0-4725b50879a8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ml.globenewswire.com/Resource/Download/6f05be52-024e-4504-90c3-ab2b79f3e637" TargetMode="External"/><Relationship Id="rId13" Type="http://schemas.openxmlformats.org/officeDocument/2006/relationships/hyperlink" Target="mailto:ana.arakelian@conagen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12T11:00:00Z</dcterms:modified>
  <cp:revision>2</cp:revision>
  <dc:subject/>
  <dc:title> </dc:title>
</cp:coreProperties>
</file>