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vanish/>
        </w:rPr>
      </w:pPr>
      <w:r>
        <w:rPr>
          <w:vanish/>
        </w:rPr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</w:tblGrid>
      <w:tr>
        <w:trPr/>
        <w:tc>
          <w:tcPr>
            <w:tcW w:w="7350" w:type="dxa"/>
            <w:tcBorders/>
            <w:vAlign w:val="center"/>
          </w:tcPr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0"/>
            </w:tblGrid>
            <w:tr>
              <w:trPr/>
              <w:tc>
                <w:tcPr>
                  <w:tcW w:w="735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David" w:hAnsi="David" w:cs="David"/>
          <w:b/>
          <w:b/>
          <w:bCs/>
          <w:sz w:val="48"/>
          <w:szCs w:val="48"/>
          <w:u w:val="single"/>
        </w:rPr>
      </w:pP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אנדרסן גלובל מחזקת את הנוכחות במערב אפריקה עם חברת עורכי דין בגינאה ביסאו</w:t>
      </w:r>
    </w:p>
    <w:p>
      <w:pPr>
        <w:pStyle w:val="Normal"/>
        <w:spacing w:lineRule="auto" w:line="256" w:before="0" w:after="16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56" w:before="0" w:after="1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וא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שהיא מפתחת עוד את הפלטפורמה האפריקנית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דרסן גלובל מרחיבה את הנוכחות שלה באמצעות הסכם לשיתוף פעולה עם חברת עורכי הדין </w:t>
      </w:r>
      <w:r>
        <w:rPr>
          <w:rFonts w:cs="David" w:ascii="David" w:hAnsi="David"/>
          <w:sz w:val="28"/>
          <w:szCs w:val="28"/>
        </w:rPr>
        <w:t>Pinto Pereira &amp; Associado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נציגה של </w:t>
      </w:r>
      <w:r>
        <w:rPr>
          <w:rFonts w:cs="David" w:ascii="David" w:hAnsi="David"/>
          <w:sz w:val="28"/>
          <w:szCs w:val="28"/>
        </w:rPr>
        <w:t>CRA Law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גינאה ביסא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David" w:ascii="David" w:hAnsi="David"/>
          <w:sz w:val="28"/>
          <w:szCs w:val="28"/>
        </w:rPr>
        <w:t>Pinto Pereira &amp; Associado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8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ידי השותף מנהל המשרד קרלוס פינטו פריירה ושני עורכי דין ומוכרת על ידי </w:t>
      </w:r>
      <w:r>
        <w:rPr>
          <w:rFonts w:cs="David" w:ascii="David" w:hAnsi="David"/>
          <w:sz w:val="28"/>
          <w:szCs w:val="28"/>
        </w:rPr>
        <w:t>Chambers and Partn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ת עורכי דין עם מלוא השירותים שמתמקדת במי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בו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וררות 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וחוז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עובדת עם מגוון של משקיעים וחברות 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ומספקת תחום רחב של שירותים משפטיים כולל ליטיגצ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קאות ופיננ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דלות פירעון ושינוי מב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זוגים ורכישות ומסח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חרות וקניין רוחנ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ו נשארים מחויבים לספק ללקוחות שירותים הטובים מסוגם כשהצרכים המשפטיים חוצי תחומי השיפוט שלהם גדלים בגלל הגלובליזציה של השווק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קרלוס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שיתוף הפעולה שלנו עם אנדרסן גלובל מחזק את המחויבות שלנו ומשפר עוד את היכולות הגלובליות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זון המתואם שלנו והמחויבות לשקיפות ואי תלות יביאו לפתרונות חל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ולבים ללקוח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ם יותר משלושה עשורים של ניסיון והיסטוריה ארוכה במד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רקטיקה של </w:t>
      </w:r>
      <w:r>
        <w:rPr>
          <w:rFonts w:cs="David" w:ascii="David" w:hAnsi="David"/>
          <w:sz w:val="28"/>
          <w:szCs w:val="28"/>
        </w:rPr>
        <w:t>Pinto Pereira &amp; Associado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יתחה מוניטין מכובד לנוכחות המאוד מבוססת שלהם בשוק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מרק וורסא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של אנדרסן גלובל ו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של אנדרסן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מחויבות שלהם לאחריות והידע המקומי הנרחב מאפשרים לנו לשמור על יתרון תחרותי בשו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צפים לעבודה עם קרלוס והצוות שלו בהמשיכנו לחזק את הפלטפורמה שלנו במערב אפריק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Andersen Global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איגוד 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של חֶבְרות חבֵרות עצמאיות ונפרדות מבחינה משפטית שכוללות מומחי מיסים ומשפט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bookmarkStart w:id="0" w:name="_Hlk20897581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דרסן </w:t>
      </w:r>
      <w:bookmarkEnd w:id="0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לובל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ידי החֶבְרה החֲבֵרה האמריקני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</w:rPr>
        <w:t>Andersen Tax LL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עכשיו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6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שי מקצוע בכל העולם ונוכחות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2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מות באמצעות החֶבְרות החבֵרות וחֶברות שיתוף הפעולה 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נשי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Megan Tsuei</w:t>
      </w:r>
      <w:r>
        <w:rPr>
          <w:sz w:val="28"/>
          <w:szCs w:val="28"/>
          <w:rtl w:val="true"/>
        </w:rPr>
        <w:t xml:space="preserve"> </w:t>
        <w:br/>
      </w:r>
      <w:r>
        <w:rPr>
          <w:sz w:val="28"/>
          <w:szCs w:val="28"/>
        </w:rPr>
        <w:t>Andersen Global</w:t>
      </w:r>
      <w:r>
        <w:rPr>
          <w:sz w:val="28"/>
          <w:szCs w:val="28"/>
          <w:rtl w:val="true"/>
        </w:rPr>
        <w:t xml:space="preserve"> </w:t>
        <w:br/>
      </w:r>
      <w:r>
        <w:rPr>
          <w:sz w:val="28"/>
          <w:szCs w:val="28"/>
        </w:rPr>
        <w:t>415-764-270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Andersen Global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David" w:hAnsi="David" w:eastAsia="Times New Roman" w:cs="David"/>
      <w:sz w:val="20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www.andersen.com%2F&amp;esheet=51691505&amp;newsitemid=0&amp;lan=en-US&amp;anchor=Andersen+Global&amp;index=1&amp;md5=affa33780cbf1cd3ec130fb4fb5a7cf3" TargetMode="External"/><Relationship Id="rId4" Type="http://schemas.openxmlformats.org/officeDocument/2006/relationships/hyperlink" Target="http://www.businesswire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7:4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1-12T17:49:00Z</dcterms:modified>
  <cp:revision>2</cp:revision>
  <dc:subject/>
  <dc:title> </dc:title>
</cp:coreProperties>
</file>