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vanish/>
          <w:sz w:val="36"/>
          <w:szCs w:val="36"/>
          <w:u w:val="single"/>
        </w:rPr>
      </w:pPr>
      <w:r>
        <w:rPr>
          <w:rFonts w:cs="David" w:ascii="David" w:hAnsi="David"/>
          <w:vanish/>
          <w:sz w:val="36"/>
          <w:szCs w:val="36"/>
          <w:u w:val="single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ascii="David" w:hAnsi="David" w:cs="David"/>
                      <w:sz w:val="36"/>
                      <w:szCs w:val="36"/>
                      <w:u w:val="single"/>
                    </w:rPr>
                  </w:pPr>
                  <w:r>
                    <w:rPr>
                      <w:rFonts w:cs="David" w:ascii="David" w:hAnsi="David"/>
                      <w:sz w:val="36"/>
                      <w:szCs w:val="3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ascii="David" w:hAnsi="David" w:cs="David"/>
                <w:sz w:val="36"/>
                <w:szCs w:val="36"/>
                <w:u w:val="single"/>
              </w:rPr>
            </w:pPr>
            <w:r>
              <w:rPr>
                <w:rFonts w:cs="David" w:ascii="David" w:hAnsi="David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Madison Realty Capital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ספקת מימון בנייה של </w:t>
      </w:r>
      <w:r>
        <w:rPr>
          <w:rFonts w:cs="David" w:ascii="David" w:hAnsi="David"/>
          <w:b/>
          <w:bCs/>
          <w:sz w:val="36"/>
          <w:szCs w:val="36"/>
          <w:u w:val="single"/>
        </w:rPr>
        <w:t>53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ליון דולר ל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Heritage Equity Partner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פרויקט של בניין דירות בברוקלין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dison Realty Cap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ה להשקעות פרטיות בנדלן מניו יורק שמתמקדת באסטרטגיות השקעה במניות ואג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היא סיפקה מימון בנייה של </w:t>
      </w:r>
      <w:r>
        <w:rPr>
          <w:rFonts w:cs="David" w:ascii="David" w:hAnsi="David"/>
          <w:sz w:val="28"/>
          <w:szCs w:val="28"/>
        </w:rPr>
        <w:t>5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eritage Equity Partn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נהלים טובי מוסקוביץ ומייקל ליכטנס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ביל פרויקט בנייה מהיסוד של בניין עם 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רות שנמצא בשדרה הרביעית מספר </w:t>
      </w:r>
      <w:r>
        <w:rPr>
          <w:rFonts w:cs="David" w:ascii="David" w:hAnsi="David"/>
          <w:sz w:val="28"/>
          <w:szCs w:val="28"/>
        </w:rPr>
        <w:t>8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רחובות </w:t>
      </w:r>
      <w:r>
        <w:rPr>
          <w:rFonts w:cs="David" w:ascii="David" w:hAnsi="David"/>
          <w:sz w:val="28"/>
          <w:szCs w:val="28"/>
        </w:rPr>
        <w:t>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"</w:t>
      </w:r>
      <w:r>
        <w:rPr>
          <w:rFonts w:cs="David" w:ascii="David" w:hAnsi="David"/>
          <w:sz w:val="28"/>
          <w:szCs w:val="28"/>
        </w:rPr>
        <w:t>South Park Slope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מכונה גם שכונת סנסט פרק בברוקל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לוואת הבנייה היא ריבית לא קבועה מבוססת ליבור ואורגנה על ידי </w:t>
      </w:r>
      <w:r>
        <w:rPr>
          <w:rFonts w:cs="David" w:ascii="David" w:hAnsi="David"/>
          <w:sz w:val="28"/>
          <w:szCs w:val="28"/>
        </w:rPr>
        <w:t>Meridian Capital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נהל שלה אליוט קונסטילנג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ש לו קשרי עבודה עם </w:t>
      </w:r>
      <w:r>
        <w:rPr>
          <w:rFonts w:cs="David" w:ascii="David" w:hAnsi="David"/>
          <w:sz w:val="28"/>
          <w:szCs w:val="28"/>
        </w:rPr>
        <w:t>Heritage Equity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עם </w:t>
      </w:r>
      <w:r>
        <w:rPr>
          <w:rFonts w:cs="David" w:ascii="David" w:hAnsi="David"/>
          <w:sz w:val="28"/>
          <w:szCs w:val="28"/>
        </w:rPr>
        <w:t>Madison Realty Capita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מת הפרויקט צפויה ברבעון השני של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Heritage Developme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פיתוח וניהול משולבת אנכ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יקוד בפרויקטים של מג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חר ואיר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משת כקבלנית הראשית של הפרויק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נכ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מצא באזור שאושר בתו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זור הזדמנות כשי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גרת חוק הקיצוץ במיסים והמשרות של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תרע על בערך </w:t>
      </w:r>
      <w:r>
        <w:rPr>
          <w:rFonts w:cs="David" w:ascii="David" w:hAnsi="David"/>
          <w:sz w:val="28"/>
          <w:szCs w:val="28"/>
        </w:rPr>
        <w:t>14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גל רבוע וכולל בסך הכל 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ירות סטוד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חדר שינה אחד ועם שני חדרי שי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יירים ייהנו מגישה לשירותים רבים מהרמה העלי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חדר כושר וסטודיו יוג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ר משחקים ל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חב עבודה משו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ר איר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חב חיצוני משו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יל על הגג ומרפסת שמ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מכונות ומייבשי כביסה בתוך הדי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בניין יש נוף לחזית המים והוא בניין המגורים מסוג </w:t>
      </w:r>
      <w:r>
        <w:rPr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חיד במרחק הליכה מהמרכז היצירתי ההומה ש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dustry Cit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מאפשרויות תחבורה 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קווי הרכבת התחתית </w:t>
      </w:r>
      <w:r>
        <w:rPr>
          <w:rFonts w:cs="David" w:ascii="David" w:hAnsi="David"/>
          <w:sz w:val="28"/>
          <w:szCs w:val="28"/>
        </w:rPr>
        <w:t>D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חמש ה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dustry C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ותה שטף של משרות בטכנולוגיה ויצירתיות שהובילו לתחייה נמרצת של האזור כולל פרויקטים רבים של עירוב שימו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ורים וחנויות ופרויקטי פיתוח של משרד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נסט פרק היא שכונה מתפתחת ויציר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סובלת ממחסור באפשרויות דיור אטרקטיבי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 זיג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יסד שותף ומנהל ההשקעות של </w:t>
      </w:r>
      <w:r>
        <w:rPr>
          <w:rFonts w:cs="David" w:ascii="David" w:hAnsi="David"/>
          <w:sz w:val="28"/>
          <w:szCs w:val="28"/>
        </w:rPr>
        <w:t>Madison Realty Capital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שמחים להתבסס על הקשרים שלנו עם </w:t>
      </w:r>
      <w:r>
        <w:rPr>
          <w:rFonts w:cs="David" w:ascii="David" w:hAnsi="David"/>
          <w:sz w:val="28"/>
          <w:szCs w:val="28"/>
        </w:rPr>
        <w:t>Heritage Equity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ספק פתרון גמיש ולבצע את ההלוואה הזאת של </w:t>
      </w:r>
      <w:r>
        <w:rPr>
          <w:rFonts w:cs="David" w:ascii="David" w:hAnsi="David"/>
          <w:sz w:val="28"/>
          <w:szCs w:val="28"/>
        </w:rPr>
        <w:t>5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שתביא אפשרויות דיור חדשות חיוניות לשכונה הנמרצת ומתפתחת הזא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אזור הזה היו שינויים גדולים ב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ן מספיק היצע מגורים לבעלי המשרות שנוצרו באזור הז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ובי מוסקוב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Heritage Equity Partner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ש גידול גדול במספר החברות שנכנסות לאזור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לא נבנו מספיק בתי מגורים כדי להכיל את הגידול באוכלוס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צורך בעוד דיור באזור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דירות להשכ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יוחד צורך בבנייה חדשה של דירות יוקרה באזור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רויקט שלנו יספק את שני הד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 אנחנו מספקים גם דירות בנות השגה וגם דירות יוקרה בשני הבניינים שנבנה באתר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שה למצוא אתרים באזור הזה שמאפשרים פרויקטים של בניינים רב משפח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שמחים להיות חלק מהפתרון למחסור בדיור באזור הז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ייקל ליכטנס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sz w:val="28"/>
          <w:szCs w:val="28"/>
        </w:rPr>
        <w:t>Heritage Equity Partn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ין שהאזור הזה הוא מקום המפגש בין האזור המכונה </w:t>
      </w:r>
      <w:r>
        <w:rPr>
          <w:rFonts w:cs="David" w:ascii="David" w:hAnsi="David"/>
          <w:sz w:val="28"/>
          <w:szCs w:val="28"/>
        </w:rPr>
        <w:t>South Park Slo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dustry cit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כן מפגש השכונות בין סנסט פ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dustry C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uth Park Slo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ך את המיקום הזה למאוד אטרקטיבי ולפרויקט של עירוב שימו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ספק מגורים לאנשים מכל רמות ההכנסה שנמשכים לשכונה הזא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מיד התמקדנו בפרויקטים חלוציים בשכונות חדשות ומתפת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שמחים להתקדם עם הפרויקט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דגיש את החוזק של הצוות שלנו בפיתוח ו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מש את החזון שלנו ויוצר בניין יפה שיתאים לכל התושבים של השכונות ה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גיפה עיכבה את כל פרויקטי הפיתוח בעיר 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אנחנו שמחים שאנחנו יכולים להתקדם עם הפרויקט הזה מייד הודות לקשרים הוותיקים שלנו עם </w:t>
      </w:r>
      <w:r>
        <w:rPr>
          <w:rFonts w:cs="David" w:ascii="David" w:hAnsi="David"/>
          <w:sz w:val="28"/>
          <w:szCs w:val="28"/>
        </w:rPr>
        <w:t>Madison Realty Capital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וסיף ליכטנסט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dison Realty Capital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Madison Realty Capital (MRC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ה להשקעות פרטיות בנדלן מניו יורק שמתמקדת באסטרטגיות השקעה במניות ואג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עם משרדים אזוריים בשווקים חשובים כולל 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 ודאלא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R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גרה עסקאות של בערך </w:t>
      </w:r>
      <w:r>
        <w:rPr>
          <w:rFonts w:cs="David" w:ascii="David" w:hAnsi="David"/>
          <w:color w:val="000000"/>
          <w:sz w:val="28"/>
          <w:szCs w:val="28"/>
        </w:rPr>
        <w:t>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במגזרי הרב משפח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עונ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שייה ומל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נהלת השקעות בארצות הברית בשם בסיס משקיעים 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משולבת במלואה 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כל התחומים של נדל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וניהול נכ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יתר התארים בענ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כללה ברשימה היוקרתי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Power 100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שחקני הנדלן בעיר ניו יורק של </w:t>
      </w:r>
      <w:r>
        <w:rPr>
          <w:rFonts w:cs="David" w:ascii="David" w:hAnsi="David"/>
          <w:sz w:val="28"/>
          <w:szCs w:val="28"/>
        </w:rPr>
        <w:t>Commercial Observ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וזכרת בעקביות כאחת המלוות לבנייה המובילות בענ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Heritage Equity Partners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eritage Equity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על ידי טובי מוסקוביץ ומייקל ליכטנסטי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מצאת בחזית של פרויקטי בנייה חדשניים וקהיל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Heritage Equity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יתחה הרבה פרויקטים יד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גון </w:t>
      </w:r>
      <w:r>
        <w:rPr>
          <w:rFonts w:cs="David" w:ascii="David" w:hAnsi="David"/>
          <w:sz w:val="28"/>
          <w:szCs w:val="28"/>
        </w:rPr>
        <w:t>Spire Loft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Williamsburg Hote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25 K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נהלים שלה היו בין המפתחים הראשונים בווילה משבו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נג איילנד סיטי ועכשיו הם מפתחים במוט הייבן ודרום ברונק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Meridian Capital Group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ridian Capital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עושת העסקאות הכי פעילה באמריקה ואחת היועצות המובילות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במי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קעות והשכרה קמעונאית של נכסים מסחר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ידיאן סגרה מימון בסכום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אצ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לווים ש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ידיאן מייצגת רבים ממשקיעי ומפתחי הנדלן המובילים בעולם ולפלטפורמה הנרחבת של החברה יש פרקטיקות מיוחדות למערך רחב של סוגי 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שר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עו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ב משפח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רוב שימו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שייה ונכסים לרפואה ודיור לקשי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ה של מרידיאן מצא בעיר נין יורק עם משרדים בנ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י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לינ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ה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 וקליפורנ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בץ מצורף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0" w:hanging="360"/>
        <w:jc w:val="right"/>
        <w:rPr/>
      </w:pPr>
      <w:hyperlink r:id="rId2" w:tgtFrame="_blank">
        <w:r>
          <w:rPr>
            <w:rStyle w:val="InternetLink"/>
          </w:rPr>
          <w:t>875-4th-Avenue-Rendering-1</w:t>
        </w:r>
      </w:hyperlink>
      <w:r>
        <w:rPr/>
        <w:t xml:space="preserve"> </w:t>
      </w:r>
    </w:p>
    <w:p>
      <w:pPr>
        <w:pStyle w:val="Normal"/>
        <w:bidi w:val="0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</w:rPr>
        <w:t>:</w:t>
      </w:r>
    </w:p>
    <w:p>
      <w:pPr>
        <w:pStyle w:val="Normal"/>
        <w:bidi w:val="0"/>
        <w:jc w:val="right"/>
        <w:rPr/>
      </w:pPr>
      <w:r>
        <w:rPr/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haniel Garnick/Grace Cartwright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ison Realty Capital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12) 257-4170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madisonrealty@gasthalter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l.globenewswire.com/Resource/Download/3314ec56-880e-47f6-a769-c0912f5e9427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madisonrealty@gasthalter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7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1-19T17:35:00Z</dcterms:modified>
  <cp:revision>2</cp:revision>
  <dc:subject/>
  <dc:title> </dc:title>
</cp:coreProperties>
</file>