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4" w:before="0" w:after="16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אפשר להפחית פליטות הפחמן בצמנט עם </w:t>
      </w:r>
      <w:r>
        <w:rPr>
          <w:rFonts w:cs="David" w:ascii="David" w:hAnsi="David"/>
          <w:b/>
          <w:bCs/>
          <w:sz w:val="40"/>
          <w:szCs w:val="40"/>
          <w:u w:val="single"/>
        </w:rPr>
        <w:t>CCS</w:t>
      </w:r>
    </w:p>
    <w:p>
      <w:pPr>
        <w:pStyle w:val="Normal"/>
        <w:spacing w:lineRule="auto" w:line="254" w:before="0" w:after="16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צלום מהאוויר של המפעל של ליי באדמונטון</w:t>
      </w:r>
    </w:p>
    <w:p>
      <w:pPr>
        <w:pStyle w:val="Normal"/>
        <w:bidi w:val="0"/>
        <w:jc w:val="center"/>
        <w:rPr>
          <w:sz w:val="22"/>
          <w:szCs w:val="22"/>
        </w:rPr>
      </w:pPr>
      <w:r>
        <w:rPr>
          <w:color w:val="0000FF"/>
        </w:rPr>
        <w:drawing>
          <wp:inline distT="0" distB="0" distL="0" distR="0">
            <wp:extent cx="2858135" cy="19037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254" w:before="0" w:after="16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פעל הצמנט של ליי הנסון באדמונטו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ברט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נדה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דמונ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בר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תיד דל פחמן לצמנט מתקדם באמצעות חקר ישימות ייחודי כדי לבדוק לכידה ואחסון של פחמ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מפעל של ליי סמנט באדמונ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ברט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תוך הכרה בתפקיד החשוב שיש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נה מידה גדול בהפחתת פליטות של גזי חמ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י סמ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כז הידע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ע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מרכז הידע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קבוצת </w:t>
      </w:r>
      <w:r>
        <w:rPr>
          <w:rFonts w:cs="David" w:ascii="David" w:hAnsi="David"/>
          <w:sz w:val="28"/>
          <w:szCs w:val="28"/>
        </w:rPr>
        <w:t>Mitsubishi Heavy Industries (MHI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קדמים עם התכנון ההנדסי של חקר הישימות הזה של המערכת ללכידת פחמן של מפעל הצמנ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ראשונה בתולדות תעשיית הצמנט 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קר הישימות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ליי בודק את יכולת הקיום של לכידת </w:t>
      </w:r>
      <w:r>
        <w:rPr>
          <w:rFonts w:cs="David" w:ascii="David" w:hAnsi="David"/>
          <w:sz w:val="28"/>
          <w:szCs w:val="28"/>
        </w:rPr>
        <w:t>90-9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וזים מהפחמן הדו חמצנ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O</w:t>
      </w:r>
      <w:r>
        <w:rPr>
          <w:rFonts w:cs="David" w:ascii="David" w:hAnsi="David"/>
          <w:sz w:val="28"/>
          <w:szCs w:val="28"/>
          <w:vertAlign w:val="subscript"/>
        </w:rPr>
        <w:t>2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cs="David" w:ascii="David" w:hAnsi="David"/>
          <w:sz w:val="28"/>
          <w:szCs w:val="28"/>
        </w:rPr>
        <w:t>6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ון של </w:t>
      </w:r>
      <w:r>
        <w:rPr>
          <w:rFonts w:cs="David" w:ascii="David" w:hAnsi="David"/>
          <w:sz w:val="28"/>
          <w:szCs w:val="28"/>
        </w:rPr>
        <w:t>CO</w:t>
      </w:r>
      <w:r>
        <w:rPr>
          <w:rFonts w:cs="David" w:ascii="David" w:hAnsi="David"/>
          <w:sz w:val="28"/>
          <w:szCs w:val="28"/>
          <w:vertAlign w:val="subscript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ה לפי הערכ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גז השריפה של מפעל הצמנ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חקר הוא גם הראשון אצל כל אחד מהארגונים האלה בצפון אמריקה שמחויבים כולם לפעול באופן אקטיבי להשגת סילוק פחמ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חקר מגיע בשעה הנכונה כי תוכנית האקלים של קנדה שפורסמה לאחרונה מציינת ספציפית שהיא תפתח אסטרטגיית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יפה ותחקור אפשרויות אחרות כדי לעזור לשמור על התחרותיות הגלובלית של קנדה בתעשייה הצומחת הזא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הניסיון שנצבר באמצעות התכנ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פעלה והשיפורים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שינויים לאחר מכן של מתק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SaskPower Boundary Dam 3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קן </w:t>
      </w:r>
      <w:r>
        <w:rPr>
          <w:rFonts w:cs="David" w:ascii="David" w:hAnsi="David"/>
          <w:sz w:val="28"/>
          <w:szCs w:val="28"/>
        </w:rPr>
        <w:t>BD3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מרכז הי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קבוצת </w:t>
      </w:r>
      <w:r>
        <w:rPr>
          <w:rFonts w:cs="David" w:ascii="David" w:hAnsi="David"/>
          <w:sz w:val="28"/>
          <w:szCs w:val="28"/>
        </w:rPr>
        <w:t>MH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עבודה המשותפת שלהם בחקר הישימות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א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שיכים להיות בחזית הגלובלית של תהליכי הלכידה אחרי השריפה ורואים הזדמנ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עשיות עם אחרי שרי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גלל הדמיון הרב בגזי השרי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להתאים את הניסיון שנרכש במתקן </w:t>
      </w:r>
      <w:r>
        <w:rPr>
          <w:rFonts w:cs="David" w:ascii="David" w:hAnsi="David"/>
          <w:sz w:val="28"/>
          <w:szCs w:val="28"/>
        </w:rPr>
        <w:t>BD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גזר הצמנט עם הנחיה מבוססת ניסיון של מרכז היד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קר הישימות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ליי יסתמך על תכנון הנדסי שמתאים את טכנולוגיית לכידת הפחמן שבבעלות </w:t>
      </w:r>
      <w:r>
        <w:rPr>
          <w:rFonts w:cs="David" w:ascii="David" w:hAnsi="David"/>
          <w:sz w:val="28"/>
          <w:szCs w:val="28"/>
        </w:rPr>
        <w:t>Mitsubishi Heavy Industries Engineering (MHIENG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לק מקבוצת </w:t>
      </w:r>
      <w:r>
        <w:rPr>
          <w:rFonts w:cs="David" w:ascii="David" w:hAnsi="David"/>
          <w:sz w:val="28"/>
          <w:szCs w:val="28"/>
        </w:rPr>
        <w:t>MH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כונה </w:t>
      </w:r>
      <w:r>
        <w:rPr>
          <w:rFonts w:cs="David" w:ascii="David" w:hAnsi="David"/>
          <w:sz w:val="28"/>
          <w:szCs w:val="28"/>
        </w:rPr>
        <w:t>KM CDR Process</w:t>
      </w:r>
      <w:r>
        <w:rPr>
          <w:rFonts w:cs="David" w:ascii="David" w:hAnsi="David"/>
          <w:sz w:val="28"/>
          <w:szCs w:val="28"/>
          <w:vertAlign w:val="superscript"/>
        </w:rPr>
        <w:t>T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ותקנ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עלים מסחריים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ילוב עם המפעל ומיפרטי הפלט של ל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מערכת לטיפול מוקדם בגזי שריפה ותהליך הלכידה והדחיסה של הפח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ביקוש לצמנט עולה והמגזר מתקשה להפחית עוד את הפלי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כן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נה מידה גדול יכול להיות הפתרון המוחלט להפחתת גזי חמ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קר הישימות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ליי חוקר את הערך שלו לתעשיית הצמ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כללת תכנונים הנד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רכת עלות וניתוח מעמיק של מקרים עסק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ציטוטים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תפתחוי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נה מידה גדול בצמנט חשובות בהתקנה הרחבה יותר של מתקני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גזרים שונים כדי שא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זרחים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כל להשפיע באופן משמעותי על הפחתת הפליטות 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בת</w:t>
      </w:r>
      <w:r>
        <w:rPr>
          <w:rFonts w:cs="David" w:ascii="David" w:hAnsi="David"/>
          <w:sz w:val="28"/>
          <w:szCs w:val="28"/>
          <w:rtl w:val="true"/>
        </w:rPr>
        <w:t>' (</w:t>
      </w:r>
      <w:r>
        <w:rPr>
          <w:rFonts w:ascii="David" w:hAnsi="David" w:cs="David"/>
          <w:sz w:val="28"/>
          <w:sz w:val="28"/>
          <w:szCs w:val="28"/>
          <w:rtl w:val="true"/>
        </w:rPr>
        <w:t>הרד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ליאה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נית נשיא לאסטרטגיה וקשרים עם בעלי ענ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כז הידע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ע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סלול להשגת עולם ניטרלי מבחינת פחמן עד </w:t>
      </w:r>
      <w:r>
        <w:rPr>
          <w:rFonts w:cs="David" w:ascii="David" w:hAnsi="David"/>
          <w:sz w:val="28"/>
          <w:szCs w:val="28"/>
        </w:rPr>
        <w:t>20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ייב את היכולת לסלק פחמן במגזרים קשים להפחת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חקירת ושחרור דרכים להרחבת טכנולוגיית לכידת הפחמן המוכחת שלנו לשווקים ויישומים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יכולים להתמודד עם האתגר חזיתית</w:t>
      </w:r>
      <w:r>
        <w:rPr>
          <w:rFonts w:cs="David" w:ascii="David" w:hAnsi="David"/>
          <w:sz w:val="28"/>
          <w:szCs w:val="28"/>
          <w:rtl w:val="true"/>
        </w:rPr>
        <w:t>"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שיהירו שיראיו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itsubishi Heavy Industries America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קר הישימות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זה חיוני כדי להבין איך התעשייה שלנו יכולה להמשיך לעמוד בדרישות הייצור הגד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לעמוד ביעדי האקלים החשובים באותה מי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גאים שיש לנו אפשרות להוביל שינוי גלובלי עם טכנולוגיה נקייה קריטית בתעשייה שלנו</w:t>
      </w:r>
      <w:r>
        <w:rPr>
          <w:rFonts w:cs="David" w:ascii="David" w:hAnsi="David"/>
          <w:sz w:val="28"/>
          <w:szCs w:val="28"/>
          <w:rtl w:val="true"/>
        </w:rPr>
        <w:t>".</w:t>
        <w:br/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יורג ניקסדור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י הנסון אזור קנדה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עובדות מהירות וקישורים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חקר הישימות של </w:t>
      </w:r>
      <w:r>
        <w:rPr>
          <w:rFonts w:cs="David" w:ascii="David" w:hAnsi="David"/>
          <w:sz w:val="28"/>
          <w:szCs w:val="28"/>
          <w:u w:val="single"/>
        </w:rPr>
        <w:t>CCS</w:t>
      </w:r>
      <w:r>
        <w:rPr>
          <w:rFonts w:cs="David" w:ascii="David" w:hAnsi="David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>בליי</w:t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קר הישימות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ליי נערך במשותף על ידי מרכז הידע וליי סמנט עם יעד מסירה של סתיו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יעדים של החקר הם לספק הערכת עלות סוג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בוד עם ספקית של טכנולוגיית לכיד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MH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די לבצע תכנון הנדסי שמותאם למפעל של ליי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לנהל את התהליך ולערב צדדים שלישיים לפי הצורך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להשלים מקרה עסקי מפורט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תח את התקציב לחקר הנדסי קדמ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EED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יוזמה הזאת קיבלה מימון של </w:t>
      </w:r>
      <w:r>
        <w:rPr>
          <w:rFonts w:cs="David" w:ascii="David" w:hAnsi="David"/>
          <w:sz w:val="28"/>
          <w:szCs w:val="28"/>
        </w:rPr>
        <w:t>1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missions Reduction Alberta (ERA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רך תוכנית קליטת השותפ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שקעה של </w:t>
      </w:r>
      <w:r>
        <w:rPr>
          <w:rFonts w:cs="David" w:ascii="David" w:hAnsi="David"/>
          <w:sz w:val="28"/>
          <w:szCs w:val="28"/>
        </w:rPr>
        <w:t>E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זרת לחדשנים לפתח ולהדגים טכנולוגיות להפחתת גזי חממה שמורידות על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פרות את התחרותיות ומאיצות את ההפיכה של אלברטה לכלכלה דלת פחמ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>סקירה על הפליטות של תעשיית הצמנט</w:t>
      </w:r>
    </w:p>
    <w:p>
      <w:pPr>
        <w:pStyle w:val="Normal"/>
        <w:numPr>
          <w:ilvl w:val="0"/>
          <w:numId w:val="3"/>
        </w:numPr>
        <w:spacing w:lineRule="auto" w:line="254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צר של צמ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החומר השני הכי נצרך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רי 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צריכת בטון מיוחסת של בערך שלושה טון בשנה לכל אדם בכדור הארץ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State of the Planet, Earth Institute, Columbia University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254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ליטות הכוללות מתעשיית הצמנט תורמות עד כדי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7-</w:t>
        </w:r>
      </w:hyperlink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8%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פליטות הגלובליות של </w:t>
      </w:r>
      <w:r>
        <w:rPr>
          <w:rFonts w:cs="David" w:ascii="David" w:hAnsi="David"/>
          <w:sz w:val="28"/>
          <w:szCs w:val="28"/>
        </w:rPr>
        <w:t>CO</w:t>
      </w:r>
      <w:r>
        <w:rPr>
          <w:rFonts w:cs="David" w:ascii="David" w:hAnsi="David"/>
          <w:sz w:val="28"/>
          <w:szCs w:val="28"/>
          <w:vertAlign w:val="subscript"/>
        </w:rPr>
        <w:t>2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4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ני שלישים או </w:t>
      </w:r>
      <w:r>
        <w:rPr>
          <w:rFonts w:cs="David" w:ascii="David" w:hAnsi="David"/>
          <w:sz w:val="28"/>
          <w:szCs w:val="28"/>
        </w:rPr>
        <w:t>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פליטות הגלובליות הן תוצאה של ריאקציות כימיות בתהליך ייצור הצמנט ולכן אי אפשר לסלק אותן באמצעות הגברת נצילות האנרג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4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ביקוש בגלובלי לצמנט צפוי לגדו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-23%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05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ח של </w:t>
      </w:r>
      <w:r>
        <w:rPr>
          <w:rFonts w:cs="David" w:ascii="David" w:hAnsi="David"/>
          <w:sz w:val="28"/>
          <w:szCs w:val="28"/>
        </w:rPr>
        <w:t>IEA</w:t>
      </w:r>
      <w:r>
        <w:rPr>
          <w:rFonts w:cs="David" w:ascii="David" w:hAnsi="David"/>
          <w:sz w:val="28"/>
          <w:szCs w:val="28"/>
        </w:rPr>
        <w:t xml:space="preserve">: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Transforming Industry through CCUS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מרכז הידע הבינ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ל על </w:t>
      </w:r>
      <w:r>
        <w:rPr>
          <w:rFonts w:cs="David" w:ascii="David" w:hAnsi="David"/>
          <w:b/>
          <w:bCs/>
          <w:sz w:val="28"/>
          <w:szCs w:val="28"/>
          <w:u w:val="single"/>
        </w:rPr>
        <w:t>CC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(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רכז הידע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):</w:t>
      </w:r>
      <w:r>
        <w:rPr>
          <w:rFonts w:cs="David" w:ascii="David" w:hAnsi="David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ם מנדט לקדם את ההבנה וההתקנה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נה מידה גדול כדי להפחית פליטות גזי חממ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כז הידע מספק את הידע ליישום פרויקטי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נה מידה גדול וגם מיטוב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בסיס הידע ממתק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ולב במלואו </w:t>
      </w:r>
      <w:r>
        <w:rPr>
          <w:rFonts w:cs="David" w:ascii="David" w:hAnsi="David"/>
          <w:sz w:val="28"/>
          <w:szCs w:val="28"/>
        </w:rPr>
        <w:t>Boundary Dam 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מחקר המקיף ע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דור הש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וכר בשם חקר הישימות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אנ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כז הי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פועל מאז 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פוף לניהול של מועצה עצמא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קם על ידי </w:t>
      </w:r>
      <w:r>
        <w:rPr>
          <w:rFonts w:cs="David" w:ascii="David" w:hAnsi="David"/>
          <w:sz w:val="28"/>
          <w:szCs w:val="28"/>
        </w:rPr>
        <w:t>BH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skPower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ccsknowledge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קבוצת </w:t>
      </w:r>
      <w:r>
        <w:rPr>
          <w:rFonts w:cs="David" w:ascii="David" w:hAnsi="David"/>
          <w:b/>
          <w:bCs/>
          <w:sz w:val="28"/>
          <w:szCs w:val="28"/>
          <w:u w:val="single"/>
        </w:rPr>
        <w:t>Mitsubishi Heavy Industrie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Mitsubishi Heavy Industries (MHI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ובילה גלובלית בהנדסה וייצ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שעובד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MH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כוח גלובלי חשוב במערכות 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עשייה ותש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תעשיות המטוסים הצבאיים והחל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itsubishi Heavy Industries Engineering (MHIENG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</w:t>
      </w:r>
      <w:r>
        <w:rPr>
          <w:rFonts w:cs="David" w:ascii="David" w:hAnsi="David"/>
          <w:sz w:val="28"/>
          <w:szCs w:val="28"/>
        </w:rPr>
        <w:t>Kansai Electric Power Co., Inc. (KEPCO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חילו את הפיתוח של </w:t>
      </w:r>
      <w:r>
        <w:rPr>
          <w:rFonts w:cs="David" w:ascii="David" w:hAnsi="David"/>
          <w:sz w:val="28"/>
          <w:szCs w:val="28"/>
        </w:rPr>
        <w:t>Kansai Mitsubishi Carbon Dioxide Recovery KM CDR Process</w:t>
      </w:r>
      <w:r>
        <w:rPr>
          <w:rFonts w:cs="David" w:ascii="David" w:hAnsi="David"/>
          <w:sz w:val="28"/>
          <w:szCs w:val="28"/>
          <w:vertAlign w:val="superscript"/>
        </w:rPr>
        <w:t>T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ללכידת פחמן אחרי השרי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כון לנוב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HIE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פקה בסך הכל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עלים עם </w:t>
      </w:r>
      <w:r>
        <w:rPr>
          <w:rFonts w:cs="David" w:ascii="David" w:hAnsi="David"/>
          <w:sz w:val="28"/>
          <w:szCs w:val="28"/>
        </w:rPr>
        <w:t>KM CDR Process</w:t>
      </w:r>
      <w:r>
        <w:rPr>
          <w:rFonts w:cs="David" w:ascii="David" w:hAnsi="David"/>
          <w:sz w:val="28"/>
          <w:szCs w:val="28"/>
          <w:vertAlign w:val="superscript"/>
        </w:rPr>
        <w:t>T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פכו אותה למובילה גלובלית בהתקנה של טכנולוגיות לכידת פח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ני מפעלים נוספים נמצאים עכשיו בבנ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https://www.mhi.com/products/engineering/co2plants.htm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ליי סמנט וליי הנסון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195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יי סמנט היא חדש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ה ומשתפת פעולה בקידום תעשיית הצמנט והב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ומכת בכלכלה של אלברט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יי סמנט היא חברה מסונפת של ליי הנ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עילות בצפון אמריקה של </w:t>
      </w:r>
      <w:r>
        <w:rPr>
          <w:rFonts w:cs="David" w:ascii="David" w:hAnsi="David"/>
          <w:sz w:val="28"/>
          <w:szCs w:val="28"/>
        </w:rPr>
        <w:t>HeidelbergCemen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https://www.lehighhanso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יי הנסון היא חל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eidelbergCeme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ת היצרניות המשולבות הגדולות ביותר בעולם של חומרי ופתרונות ב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נתחי שוק מובילים באגרג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מנט ובטון מוב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ביבות </w:t>
      </w:r>
      <w:r>
        <w:rPr>
          <w:rFonts w:cs="David" w:ascii="David" w:hAnsi="David"/>
          <w:sz w:val="28"/>
          <w:szCs w:val="28"/>
        </w:rPr>
        <w:t>54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מ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מספקים ביצועים פיננסיים ארוכי טווח באמצעות מצוינות תפעולית ופתיחות לשינו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רכז העשייה נמצאת האחריות לסביב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חלוצה במסלול לניטרליות פח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HeidelbergCem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צרת פתרונות של חומרים עבור העתי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Emissions Reduction Alberta (ERA)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bookmarkStart w:id="0" w:name="_Hlk62214941"/>
      <w:r>
        <w:rPr>
          <w:rFonts w:ascii="David" w:hAnsi="David" w:cs="David"/>
          <w:sz w:val="28"/>
          <w:sz w:val="28"/>
          <w:szCs w:val="28"/>
          <w:rtl w:val="true"/>
        </w:rPr>
        <w:t>במשך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ם </w:t>
      </w:r>
      <w:r>
        <w:rPr>
          <w:rFonts w:cs="David" w:ascii="David" w:hAnsi="David"/>
          <w:sz w:val="28"/>
          <w:szCs w:val="28"/>
        </w:rPr>
        <w:t>E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קיעה את ההכנסות ממחיר הפחמן שמשולם על ידי פולטים סופיים גדולים כדי להאיץ את הפיתוח והאימוץ של פתרונות חדשניים של טכנולוגיות נק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הקמתה של </w:t>
      </w:r>
      <w:r>
        <w:rPr>
          <w:rFonts w:cs="David" w:ascii="David" w:hAnsi="David"/>
          <w:sz w:val="28"/>
          <w:szCs w:val="28"/>
        </w:rPr>
        <w:t>E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הקצתה </w:t>
      </w:r>
      <w:r>
        <w:rPr>
          <w:rFonts w:cs="David" w:ascii="David" w:hAnsi="David"/>
          <w:sz w:val="28"/>
          <w:szCs w:val="28"/>
        </w:rPr>
        <w:t>6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ויקטים בשווי של </w:t>
      </w:r>
      <w:r>
        <w:rPr>
          <w:rFonts w:cs="David" w:ascii="David" w:hAnsi="David"/>
          <w:sz w:val="28"/>
          <w:szCs w:val="28"/>
        </w:rPr>
        <w:t>4.5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שעוזרים להפחית גזי חמ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צור תעשיות תחרותיות ומובילים להזדמנויות עסקיות חדשות באלברט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 ההערכות הפרויקטים האלה יניבו הפחתה מיצרפית של </w:t>
      </w:r>
      <w:r>
        <w:rPr>
          <w:rFonts w:cs="David" w:ascii="David" w:hAnsi="David"/>
          <w:sz w:val="28"/>
          <w:szCs w:val="28"/>
        </w:rPr>
        <w:t>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טון של </w:t>
      </w:r>
      <w:r>
        <w:rPr>
          <w:rFonts w:cs="David" w:ascii="David" w:hAnsi="David"/>
          <w:sz w:val="28"/>
          <w:szCs w:val="28"/>
        </w:rPr>
        <w:t>CO</w:t>
      </w:r>
      <w:r>
        <w:rPr>
          <w:rFonts w:cs="Cambria Math" w:ascii="Cambria Math" w:hAnsi="Cambria Math"/>
          <w:sz w:val="28"/>
          <w:szCs w:val="28"/>
        </w:rPr>
        <w:t>₂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https://eralberta.ca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bookmarkEnd w:id="0"/>
    </w:p>
    <w:p>
      <w:pPr>
        <w:pStyle w:val="Normal"/>
        <w:spacing w:lineRule="auto" w:line="254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International CCS Knowledge Centre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</w:rPr>
              <w:t>Jodi Woollam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</w:rPr>
              <w:t>Head of Communications &amp; Media Relations</w:t>
            </w:r>
            <w:r>
              <w:rPr>
                <w:sz w:val="28"/>
                <w:szCs w:val="28"/>
                <w:rtl w:val="true"/>
              </w:rPr>
              <w:t xml:space="preserve"> </w:t>
              <w:br/>
            </w:r>
            <w:hyperlink r:id="rId12" w:tgtFrame="_blank">
              <w:r>
                <w:rPr>
                  <w:rStyle w:val="InternetLink"/>
                  <w:sz w:val="28"/>
                  <w:szCs w:val="28"/>
                </w:rPr>
                <w:t>jwoollam@ccsknowledge.com</w:t>
              </w:r>
            </w:hyperlink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</w:rPr>
              <w:t>T: +1-306-565-5956 / M: +1-306-520-3710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13" w:tgtFrame="_blank">
              <w:r>
                <w:rPr>
                  <w:rStyle w:val="InternetLink"/>
                  <w:sz w:val="28"/>
                  <w:szCs w:val="28"/>
                </w:rPr>
                <w:t>ccsknowledge.com</w:t>
              </w:r>
            </w:hyperlink>
            <w:r>
              <w:rPr>
                <w:sz w:val="28"/>
                <w:szCs w:val="28"/>
                <w:rtl w:val="true"/>
              </w:rPr>
              <w:br/>
            </w:r>
            <w:hyperlink r:id="rId14" w:tgtFrame="_blank">
              <w:r>
                <w:rPr>
                  <w:rStyle w:val="InternetLink"/>
                  <w:sz w:val="28"/>
                  <w:szCs w:val="28"/>
                  <w:rtl w:val="true"/>
                </w:rPr>
                <w:t>@</w:t>
              </w:r>
              <w:r>
                <w:rPr>
                  <w:rStyle w:val="InternetLink"/>
                  <w:sz w:val="28"/>
                  <w:szCs w:val="28"/>
                </w:rPr>
                <w:t>CCSKnowledge</w:t>
              </w:r>
            </w:hyperlink>
            <w:r>
              <w:rPr>
                <w:sz w:val="28"/>
                <w:szCs w:val="28"/>
                <w:rtl w:val="true"/>
              </w:rPr>
              <w:br/>
              <w:br/>
            </w:r>
            <w:r>
              <w:rPr>
                <w:rStyle w:val="StrongEmphasis"/>
                <w:sz w:val="28"/>
                <w:szCs w:val="28"/>
              </w:rPr>
              <w:t>Mitsubishi Heavy Industries Group</w:t>
            </w:r>
            <w:r>
              <w:rPr>
                <w:sz w:val="28"/>
                <w:szCs w:val="28"/>
                <w:rtl w:val="true"/>
              </w:rPr>
              <w:br/>
            </w:r>
            <w:hyperlink r:id="rId15" w:tgtFrame="_blank">
              <w:r>
                <w:rPr>
                  <w:rStyle w:val="InternetLink"/>
                  <w:sz w:val="28"/>
                  <w:szCs w:val="28"/>
                </w:rPr>
                <w:t>mediacontact_global@mhi.co.jp</w:t>
              </w:r>
            </w:hyperlink>
            <w:r>
              <w:rPr>
                <w:sz w:val="28"/>
                <w:szCs w:val="28"/>
                <w:rtl w:val="true"/>
              </w:rPr>
              <w:br/>
              <w:br/>
            </w:r>
            <w:r>
              <w:rPr>
                <w:rStyle w:val="StrongEmphasis"/>
                <w:sz w:val="28"/>
                <w:szCs w:val="28"/>
              </w:rPr>
              <w:t>Lehigh Hanson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</w:rPr>
              <w:t>Jeff Sieg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</w:rPr>
              <w:t>Director, Corporate Communications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</w:rPr>
              <w:t>972-653-6011</w:t>
            </w:r>
            <w:r>
              <w:rPr>
                <w:sz w:val="28"/>
                <w:szCs w:val="28"/>
                <w:rtl w:val="true"/>
              </w:rPr>
              <w:br/>
            </w:r>
            <w:hyperlink r:id="rId16" w:tgtFrame="_blank">
              <w:r>
                <w:rPr>
                  <w:rStyle w:val="InternetLink"/>
                  <w:sz w:val="28"/>
                  <w:szCs w:val="28"/>
                </w:rPr>
                <w:t>jeff.sieg@lehighhanson.com</w:t>
              </w:r>
            </w:hyperlink>
          </w:p>
        </w:tc>
      </w:tr>
    </w:tbl>
    <w:p>
      <w:pPr>
        <w:pStyle w:val="NormalWeb"/>
        <w:bidi w:val="1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מונת יח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 מצורפת כא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Web"/>
        <w:bidi w:val="1"/>
        <w:jc w:val="left"/>
        <w:rPr>
          <w:rFonts w:ascii="Calibri" w:hAnsi="Calibri" w:eastAsia="Calibri" w:cs="Calibri"/>
        </w:rPr>
      </w:pPr>
      <w:hyperlink r:id="rId17" w:tgtFrame="_blank">
        <w:r>
          <w:rPr>
            <w:rStyle w:val="InternetLink"/>
            <w:sz w:val="28"/>
            <w:szCs w:val="28"/>
          </w:rPr>
          <w:t>https://www.globenewswire.com/NewsRoom/AttachmentNg/b4540ab2-8b97-40d5-a10b-4ee2b47697d6</w:t>
        </w:r>
      </w:hyperlink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b4540ab2-8b97-40d5-a10b-4ee2b47697d6/en" TargetMode="External"/><Relationship Id="rId4" Type="http://schemas.openxmlformats.org/officeDocument/2006/relationships/hyperlink" Target="http://blogs.ei.columbia.edu/2012/05/09/emissions-from-the-cement-industry/" TargetMode="External"/><Relationship Id="rId5" Type="http://schemas.openxmlformats.org/officeDocument/2006/relationships/hyperlink" Target="https://essd.copernicus.org/articles/10/195/2018/essd-10-195-2018.pdf" TargetMode="External"/><Relationship Id="rId6" Type="http://schemas.openxmlformats.org/officeDocument/2006/relationships/hyperlink" Target="https://essd.copernicus.org/articles/10/195/2018/essd-10-195-2018.pdf" TargetMode="External"/><Relationship Id="rId7" Type="http://schemas.openxmlformats.org/officeDocument/2006/relationships/hyperlink" Target="https://www.iea.org/publications/reports/TransformingIndustrythroughCCUS/?utm_content=buffer07b0b&amp;utm_medium=social&amp;utm_source=twitter.com&amp;utm_campaign=buffer" TargetMode="External"/><Relationship Id="rId8" Type="http://schemas.openxmlformats.org/officeDocument/2006/relationships/hyperlink" Target="https://www.globenewswire.com/Tracker?data=SqMHBkPZzH8ILqrw4aHV5SrHz2khwpY4iXf7qM9421PeKXNRR48P3dXH4Cx-vlCfT-iZeOx8YWHxthlqCjduTeKz-q1dIOaMtve_z4H2cWg=" TargetMode="External"/><Relationship Id="rId9" Type="http://schemas.openxmlformats.org/officeDocument/2006/relationships/hyperlink" Target="https://www.globenewswire.com/Tracker?data=SqMHBkPZzH8ILqrw4aHV5cVbRdrNJt7l-bNmdM1ZTbPWx6d4rukjfpm7wdhgmJ1ePUfgJf55qm4r3M4Zv-VPcCFQ3hSU5ygaLW-IVpTVu0WHreCpXuG_OdT8nIbijXOPcFV1EZxHUH2ue-1rdnRBg2sjV1s8pkZo3JQc9EvMolRMjZwaq5p8uZGa8_MvAC7L" TargetMode="External"/><Relationship Id="rId10" Type="http://schemas.openxmlformats.org/officeDocument/2006/relationships/hyperlink" Target="https://www.globenewswire.com/Tracker?data=SqMHBkPZzH8ILqrw4aHV5c4kz7XofL-zj9ymphljdBxNeBpfDC5FX15NuttpoypWe_hzTlB1pxVjsCL0NZElfa62iO0aU3roF2eiR988jqw=" TargetMode="External"/><Relationship Id="rId11" Type="http://schemas.openxmlformats.org/officeDocument/2006/relationships/hyperlink" Target="https://www.globenewswire.com/Tracker?data=SqMHBkPZzH8ILqrw4aHV5UicMy8HtMUF6zf1kLnoMvfZc0NOfdjYN5psyo2QrTMNnIRJHFn1soo5bZFcK5tRgEbxWnhcOhO50MYQBTxYnTU=" TargetMode="External"/><Relationship Id="rId12" Type="http://schemas.openxmlformats.org/officeDocument/2006/relationships/hyperlink" Target="mailto:jwoollam@ccsknowledge.com" TargetMode="External"/><Relationship Id="rId13" Type="http://schemas.openxmlformats.org/officeDocument/2006/relationships/hyperlink" Target="https://ccsknowledge.com/" TargetMode="External"/><Relationship Id="rId14" Type="http://schemas.openxmlformats.org/officeDocument/2006/relationships/hyperlink" Target="https://twitter.com/ccsknowledge" TargetMode="External"/><Relationship Id="rId15" Type="http://schemas.openxmlformats.org/officeDocument/2006/relationships/hyperlink" Target="mailto:mediacontact_global@mhi.co.jp" TargetMode="External"/><Relationship Id="rId16" Type="http://schemas.openxmlformats.org/officeDocument/2006/relationships/hyperlink" Target="mailto:jeff.sieg@lehighhanson.com" TargetMode="External"/><Relationship Id="rId17" Type="http://schemas.openxmlformats.org/officeDocument/2006/relationships/hyperlink" Target="https://www.globenewswire.com/Tracker?data=SqMHBkPZzH8ILqrw4aHV5VIbD0AtM_m7k2bTwC-sQJ9GyGHuqO67sSYwUiYRf4jNrZpw0jHOlRstyV6vAx0Hciw34aBBi_HJKsuUdNCuACg-PiNlnqFu8o258REplP1JLbtB6axvuxNAFttoIhh3_I-ubw2zF1E6sZaHE0L-ngmblZ4fSr4XOtB5_NXHA-Psl2hWITZMTmqGIL2MeZygE7s19uQMgyr_wxnm30QTVbshK6w9MC2lwXOZtA6arRxLj7OGAGSUVsvzZwXzmdasOQ==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5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1-22T11:58:00Z</dcterms:modified>
  <cp:revision>2</cp:revision>
  <dc:subject/>
  <dc:title> </dc:title>
</cp:coreProperties>
</file>