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vanish/>
          <w:sz w:val="36"/>
          <w:szCs w:val="36"/>
          <w:u w:val="single"/>
        </w:rPr>
      </w:pPr>
      <w:r>
        <w:rPr>
          <w:rFonts w:cs="David" w:ascii="David" w:hAnsi="David"/>
          <w:vanish/>
          <w:sz w:val="36"/>
          <w:szCs w:val="36"/>
          <w:u w:val="single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ascii="David" w:hAnsi="David" w:cs="David"/>
                      <w:sz w:val="36"/>
                      <w:szCs w:val="36"/>
                      <w:u w:val="single"/>
                    </w:rPr>
                  </w:pPr>
                  <w:r>
                    <w:rPr>
                      <w:rFonts w:cs="David" w:ascii="David" w:hAnsi="David"/>
                      <w:sz w:val="36"/>
                      <w:szCs w:val="3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David" w:hAnsi="David" w:cs="David"/>
                <w:sz w:val="36"/>
                <w:szCs w:val="36"/>
                <w:u w:val="single"/>
              </w:rPr>
            </w:pPr>
            <w:r>
              <w:rPr>
                <w:rFonts w:cs="David" w:ascii="David" w:hAnsi="David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טג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טס משקיעה בווייסטפיול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תחייבת לקנות </w:t>
      </w:r>
      <w:r>
        <w:rPr>
          <w:rFonts w:cs="David" w:ascii="David" w:hAnsi="David"/>
          <w:b/>
          <w:bCs/>
          <w:sz w:val="36"/>
          <w:szCs w:val="36"/>
          <w:u w:val="single"/>
        </w:rPr>
        <w:t>10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גלונים של דלק מטוסים בר קיימא בעשר השנים הבאות</w:t>
      </w:r>
    </w:p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חברת המטוסים הפרטיים הכי גדולה בעולם קונה החזקה בהפקה של </w:t>
      </w:r>
      <w:r>
        <w:rPr>
          <w:rFonts w:cs="David" w:ascii="David" w:hAnsi="David"/>
          <w:b/>
          <w:bCs/>
          <w:sz w:val="36"/>
          <w:szCs w:val="36"/>
          <w:u w:val="single"/>
        </w:rPr>
        <w:t>SAF</w:t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לומב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ה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NetJe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שהיא ביצעה השקעה גדולה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asteFue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מפסולת לדלק מהדור הבא שמטרתה להפוך פסולת מטמנות ל</w:t>
      </w:r>
      <w:bookmarkStart w:id="1" w:name="_Hlk63413626"/>
      <w:r>
        <w:rPr>
          <w:rFonts w:ascii="David" w:hAnsi="David" w:cs="David"/>
          <w:sz w:val="28"/>
          <w:sz w:val="28"/>
          <w:szCs w:val="28"/>
          <w:rtl w:val="true"/>
        </w:rPr>
        <w:t>דלק מטוסים בר קיימא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חברת התעופה הפרטית הראשונה שקונה החזקה בהפקה של דלק מטוסים בר קיימ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ס גם תרכוש כמות מינימלית ש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גלונים 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ווייסטפיול בעשר השנים הב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וייסטפיול נמצאות בשלבים המוקדמים של פיתוח מפעל במנ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יליפינים שאמור להיפתח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תפות עם מפתחת התשתיות המובילה פריים אינפ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 הדלק ייבאו ל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ויפיצו דרך רשת הפעילות של 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מובילה בתעופה הפר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 השקיעה הרבה בקידום הקיימות בענ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השקת תוכנית הקיימות הגלובלית המורחבת שלנו בשנה שע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זדמנות להשקיע בהפקה של 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ווייסטפיול הייתה הצעד הטבעי הבא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ראד פר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יצועי לשירותים מנהלי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ית הזיקוק הביולוגי מתמודד עם שתי הבעיות הסביבתיות של משבר הפסולת הגלובלי ודלק בר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נרגשים לעשות את הצעד הזה לשיפור הנגיש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נף התעופ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מלוא התפ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ת הזיקוק הביולוגי ימיר מיליון טונות של אשפה עירוני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גלונים של 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טכנולוגיות הכי יעילות שקי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וייסטפיול תפיק דלקים שנשרפים תוך הפחתה של לפחות 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בפחמן בהשוואה לדלקי מטוסים המבוססים על דלקים פוסי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ווייסטפיול יש עוצמת פחמ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.I</w:t>
      </w:r>
      <w:r>
        <w:rPr>
          <w:rFonts w:cs="David" w:ascii="David" w:hAnsi="David"/>
          <w:sz w:val="28"/>
          <w:szCs w:val="28"/>
          <w:rtl w:val="true"/>
        </w:rPr>
        <w:t>.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.I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וצע של </w:t>
      </w:r>
      <w:r>
        <w:rPr>
          <w:rFonts w:cs="David" w:ascii="David" w:hAnsi="David"/>
          <w:sz w:val="28"/>
          <w:szCs w:val="28"/>
        </w:rPr>
        <w:t>4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ל </w:t>
      </w:r>
      <w:r>
        <w:rPr>
          <w:rFonts w:cs="David" w:ascii="David" w:hAnsi="David"/>
          <w:sz w:val="28"/>
          <w:szCs w:val="28"/>
        </w:rPr>
        <w:t>SAF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ופיים וקו בסיס של </w:t>
      </w:r>
      <w:r>
        <w:rPr>
          <w:rFonts w:cs="David" w:ascii="David" w:hAnsi="David"/>
          <w:sz w:val="28"/>
          <w:szCs w:val="28"/>
        </w:rPr>
        <w:t>89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לק למטוסים לא מתחד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מנות הן המקור השלישי בגודלו של מתאן שמופק על ידי פעילות אנו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הוות בערך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הפליטות הגלובליות המוערכות של מתא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אן הוא גז חממה רב עוצמ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זק יותר בערך פי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חמן דו חמצני בחימום כדור האר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חזור זמן ש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זק יותר בערך פי 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ני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פסולת שלנו יכולה להיות הדלק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רבור ניל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וייסטפיו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שלנו עם 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ס ופריים אינפרה היא תחילתו של עידן חדש נועז בטיס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חילתה של העבודה הקשה של הפיכת התעופה לבת קיימא באמ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ית ההשקעה הליבתית של פריים אינפרה מתמקדת בתשתיות שהן רלבנטיות מבחינה חברתית ובנות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עבודה משותפת עם קהילות מאר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הול פסולת מוצקה היא עדיין בעיה גדולה בפיליפ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אזורים עירוניים כמו מטרו מנ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וצרת בסביבות </w:t>
      </w:r>
      <w:r>
        <w:rPr>
          <w:rFonts w:cs="David" w:ascii="David" w:hAnsi="David"/>
          <w:sz w:val="28"/>
          <w:szCs w:val="28"/>
        </w:rPr>
        <w:t>1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ונות של זבל כל 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בית זיקוק ביולוגי שימיר פסולת מוצק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היה השפעה גדולה על הפחתת פסולת מוצקה והסכנות הסביבתיות והבריאותיות שנובעות ממ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יטות של מטמנות והשימוש בדלקים פוסי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בונוס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ייצור עבודה לקהילה המקומ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ויאמה לו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פריים אינפ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שקיעים אחרים בווייסטפיול הם </w:t>
      </w:r>
      <w:r>
        <w:rPr>
          <w:rFonts w:cs="David" w:ascii="David" w:hAnsi="David"/>
          <w:sz w:val="28"/>
          <w:szCs w:val="28"/>
        </w:rPr>
        <w:t>i(x) investment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uy Osea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פריים אינפ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מבט מעבר למנ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וייסטפיול גם יש תוכניות לפתח עוד ארבעה בתי זיקוק ביולוגיים בשנים הקרו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הזאת באה בעקבות ההשקה של תוכנית הקיימות הגלובלית המורחבת של 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ס באוקטו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תנה עדיפות למחויבות לדלק בר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ריות תאגידית והשתתפות של הצרכ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עקוב אחרי ההתקדמות של 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 בקי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netjets.com/en-us/sustainability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נט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טס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NetJets Inc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של ברקשייר האתאוו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המובילה העולמית בתעופה פרט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מנו את החברה הראשונה בעולם לטיסות שכר וניהול של מטוסי מנה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כנו והיינו חלוצים בבעלות משותפת על מטוס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מציעה את היתרונות של בעלות על מטוס מנהלים בלי האח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 אנחנו ממשיכים לחדש מתא הטייס ותא הנוסעים ועד לבטיחות ונגי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בעלים והמפעילה של צי מטוסי המנהלים כי גדול ומגוון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ט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ס מעסיקה רק את הטייסים הכי מנוסים ומומחים ובטיחות היא העדיפות הראשונה והכי גבוה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גוון המלא של אפשרויות התעופה שלנו עוזר לאנשים ועסקים לעשות יותר ולהפסיד פחות באמצעות מותגי השירות </w:t>
      </w:r>
      <w:r>
        <w:rPr>
          <w:rFonts w:cs="David" w:ascii="David" w:hAnsi="David"/>
          <w:sz w:val="28"/>
          <w:szCs w:val="28"/>
        </w:rPr>
        <w:t>NetJets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xecutive Jet Management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quis Jet Card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צפון אמריקה ו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חברת התעופה הכי מהימנה ואמינ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netjets.com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ווייסטפיול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bCs/>
          <w:sz w:val="28"/>
          <w:szCs w:val="28"/>
        </w:rPr>
        <w:t>WasteFuel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ייסטפי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א חברת מפסולת לדלק מהדור הבא שמשתמשת בטכנולוגיה מוכחת כדי לטפל במצב החירום האקלימי ולחולל מהפיכה בניי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תמקדות התחלתית ב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וייסטפיול משתמשת בטכנולוגיה מוכחת שממירה אשפה עירונית לביו דלק ברמת תעופה בהפחתה של </w:t>
      </w:r>
      <w:r>
        <w:rPr>
          <w:rFonts w:cs="David" w:ascii="David" w:hAnsi="David"/>
          <w:sz w:val="28"/>
          <w:szCs w:val="28"/>
        </w:rPr>
        <w:t>8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חמן יחסית לדלק מטוסים המבוסס על דלקים פוסי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wastefue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רימה אינפרה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b/>
          <w:bCs/>
          <w:sz w:val="28"/>
          <w:szCs w:val="28"/>
        </w:rPr>
        <w:t>Prim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fra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ימה אינפ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וע תשתיות הליבה של המיליארדר הפיליפיני אנריקה 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זון הב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סקת בעסקי ה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והפעלה של נכסי תשתיות חשובים שמאפשרים לספק שירותים חיוניים לקהילות בשווקים מתפתח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 נכסי התשתיות שלנו כוללים אנרגיה מתחדשת ובר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ם ו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בקרוב יתרחבו לענפ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גיוון נוסף של התיק שלנו ושיפור השירותים שלנו והמחויבות לקהילות שו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www.primeinfra.p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בץ מצורף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</w:rPr>
          <w:t>Waste_Fuel_Instagram</w:t>
        </w:r>
      </w:hyperlink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HTML1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tJets PR Team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tJets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pressnetjets@hlgrp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y0GQ9iLfcbF5tRQpVs6agYfJ_4yDHhZ0wjhQHeQJJaW4kCc8e3LO-kP8hs_ZvfNqhG07a84SWHFk-AUNQcMK8A==" TargetMode="External"/><Relationship Id="rId3" Type="http://schemas.openxmlformats.org/officeDocument/2006/relationships/hyperlink" Target="https://www.globenewswire.com/Tracker?data=v1fngtpCUdR9KmcINSYv9zxTgQJkvVx9r0dtBHjbgfS5-9Z3AeP4mo_CFU0_SsGsnGpSZYj5Sskxln4BTnG2Ow==" TargetMode="External"/><Relationship Id="rId4" Type="http://schemas.openxmlformats.org/officeDocument/2006/relationships/hyperlink" Target="https://www.globenewswire.com/Tracker?data=1SUyZo_G_SMX-noh5u9FOb-E0w9cOyokk73MTKPofAY8UyqyGJ6aogtT61-nDHongFURaoBO297HLIqGlvWnSJdjAr_DzE6V3zA-BH-JrMk878cZi2r2nC3U5tw1kQaQsZl8_m2pCAYq_qvNeB3hyQ==" TargetMode="External"/><Relationship Id="rId5" Type="http://schemas.openxmlformats.org/officeDocument/2006/relationships/hyperlink" Target="http://netjets.com/" TargetMode="External"/><Relationship Id="rId6" Type="http://schemas.openxmlformats.org/officeDocument/2006/relationships/hyperlink" Target="https://www.globenewswire.com/Tracker?data=lNkPbxWlHuAG5eTnEiQGsSupcuoH4t6SpPuhOmmXJKBg6SD5D7L37Q-ucpfX8HmtGJNjMpnRMUIu6m8v55x6tA==" TargetMode="External"/><Relationship Id="rId7" Type="http://schemas.openxmlformats.org/officeDocument/2006/relationships/hyperlink" Target="https://www.globenewswire.com/Tracker?data=5k9ExseLXxAMXlxsrjBFfZvLPPP-Suc5WSUligApm60tvfCiubnSFqZmUPYFfbqAkfG6t5vYiS2GCGO-04CwWw==" TargetMode="External"/><Relationship Id="rId8" Type="http://schemas.openxmlformats.org/officeDocument/2006/relationships/hyperlink" Target="https://ml.globenewswire.com/Resource/Download/6723c6a8-c160-43d2-9e2a-9977166ce03c" TargetMode="External"/><Relationship Id="rId9" Type="http://schemas.openxmlformats.org/officeDocument/2006/relationships/hyperlink" Target="mailto:pressnetjets@hlgrp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2-05T10:35:00Z</dcterms:modified>
  <cp:revision>2</cp:revision>
  <dc:subject/>
  <dc:title> </dc:title>
</cp:coreProperties>
</file>