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vanish/>
          <w:sz w:val="36"/>
          <w:szCs w:val="36"/>
          <w:u w:val="single"/>
        </w:rPr>
      </w:pPr>
      <w:r>
        <w:rPr>
          <w:rFonts w:cs="David" w:ascii="David" w:hAnsi="David"/>
          <w:b/>
          <w:bCs/>
          <w:vanish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טייגרגרף מגייסת </w:t>
      </w:r>
      <w:r>
        <w:rPr>
          <w:rFonts w:cs="David" w:ascii="David" w:hAnsi="David"/>
          <w:b/>
          <w:bCs/>
          <w:sz w:val="36"/>
          <w:szCs w:val="36"/>
          <w:u w:val="single"/>
        </w:rPr>
        <w:t>10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כדי להאיץ ניתוח גרפים הענ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מון שיא בקטגוריה של מסדי נתונים גרפ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הובלת </w:t>
      </w:r>
      <w:r>
        <w:rPr>
          <w:rFonts w:cs="David" w:ascii="David" w:hAnsi="David"/>
          <w:b/>
          <w:bCs/>
          <w:sz w:val="32"/>
          <w:szCs w:val="32"/>
          <w:u w:val="single"/>
        </w:rPr>
        <w:t>Tiger Global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סמן את הגל הבא בניתוחים כדי להפעיל תובנות חזקות של בינה מלאכות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TigerGrap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של פלטפורמת ניתוח הגרפים ה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גייסה </w:t>
      </w:r>
      <w:r>
        <w:rPr>
          <w:rFonts w:cs="David" w:ascii="David" w:hAnsi="David"/>
          <w:sz w:val="28"/>
          <w:szCs w:val="28"/>
        </w:rPr>
        <w:t>1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סבב מימון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ב המימון הכי גדול עד היום בשוק מסדי הנתונים הגרפיים והניתו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 הסבב הובילה טייגר גלובל והוא מביא את המימון הכולל של טייגרגרף שגויס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עה משקפת את הצמיחה של טייגרגרף והפוטנציאל הגדול כשעסקים ממשיכים לעבור ל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מעבר של עומסי עבודה של עסקאות וניתוחים לענן מתאפשר על ידי חברות כמו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onflu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הופכת במהירות לבסיס הנתונים הגרפי המועדף כדי לח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תח וללמוד תובנות חדשות מה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רכיטקטורת הגרף המקורית המבוזר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עוזרת לארגונים לגדול מהר ולנתח היבטים רבים ושונים של הנתונים לשימוש זה עם זה כדי ליצור מודלים חדשים ולהפיק תובנ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בניות והתובנות החדשות האלה מחזקות את יכולות הניתוח או למידת המכונה של החברה ואפשר להתקין אותן בכל מקום עם גמישות של עננים מרובים ולתמוך בדרישות אבטחת הנתונים לשם ציות לרגול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דשים האחרונים עם 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אימצו את השינוי הדיגיטלי בקצב מהי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צר צורך דחוף למצוא תובנות חדשות על ה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והספקים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ית גרפים מחברת את התחומים האלה ממסדי הנתונים היח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הזדמנות לקצר את מחזורי הפיתוח של הכנת ה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את איכות הנתונים ולזהות תובנות חדשות כמו תבניות דמיון כדי לספק את ההמלצה על הצעד הבא הכי ט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מבוססים על נתונים מצריכים יישומים חכמים ונתונים מחוברים שמשתמשים במנועי גרפים חזקים כדי לח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תח וללמוד מהנתונים שחברות מאחסנות ב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ים האלה עזרו לטייגרגרף לחוות צמיחה מס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תר מלהכפיל את ההכנסות והלקוחות 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משיכה לבנות קהילת מפתחים מאוד פעילה וצומחת במהירות וקיבלה את הציונים הכי גבוהים בדוח האנליסטים מזמן האחרו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TigerGraph was named a leader for Graph Data Platforms in the analyst report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ות גרפים יאפשרו בניית הקשרים מהירה לקבלת החלט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הארגו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פי גרטנר</w:t>
        </w:r>
      </w:hyperlink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ק ב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סגן נשיא מצטיין בגרט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ף את הדברים הבאים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דוח של גרטנ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גבי האימוץ של טכנולוגיית גרפים בארגונים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להשתמש בגרפים או לא להשתמש בגרפים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לא השא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תם תשתמשו בגרפ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כל גודל מאמצים ניתוחים מבוססי גרפים ובינה מלאכותית על ידי שימוש ביחסים שבנתונים המחוברים כדי לקבל תוצאות טוב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ממריצה את קהילת הגרפים ו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רגנת את הכנס הראשון בענף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על גרפים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+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נה מלאכות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כולל מצגות של חברות חדשניות ביניהן </w:t>
      </w:r>
      <w:r>
        <w:rPr>
          <w:rFonts w:cs="David" w:ascii="David" w:hAnsi="David"/>
          <w:sz w:val="28"/>
          <w:szCs w:val="28"/>
        </w:rPr>
        <w:t>UnitedHealth Grou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aguar Land Rov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tu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ilin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centu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מאוד מעורבת בוועדת ההיגוי של הפיתוח של התקן של שפת שאילתות ה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Q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ספקים אחרים של מסדי נתונים כמו אורק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eo4j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תמוך בהתלהבות בתקן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Q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ד עם גיבושו הסו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תגר מספר אחת של עסקים בניהול נתונים הוא איך לשאול בקלות שאלות עסקיות על כל הנתונים שלהם בזמן אמת כדי להנחות את הפעיל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ח האנושי מחבר נתונים כדי לקבל תובנות חדשות ועוזר לנו להחליט מה הדבר הבא שצריך לע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 טייגרגרף הוא להפעיל מוח של ארגון עם גרפים ובינה מלאכותית שמגלה את התובנות החדשות האלה בתוך הנתונים של הארגון שמאוחסנים בענן או באתר הפיז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ו ש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טייגרגר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מובילה את שינוי הפרדיגמה בחיבור והניתוח של נתונים עם טכנולוגיית גרפים מדרגית ומקורית עם ישויות מחוברות מראש לעומת האופן המסורתי של צירוף טבלאות גדולות עם שורות ועמו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ימון הזה יאפשר לנו להרחיב את המוצר שלנו ולהביא אותו לעוד הרבה 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פשר לעוד לקוחות לממש את היתרונות של ניתוח גרפים ובינה מלאכותי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חידוש של טייגרגרף זכה להכרה לאחרונה עם כמה פרסים וציונים לשבח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ייגרגרף זכתה להכרה כמובילה על ידי </w:t>
      </w:r>
      <w:r>
        <w:rPr>
          <w:rFonts w:cs="David" w:ascii="David" w:hAnsi="David"/>
          <w:sz w:val="28"/>
          <w:szCs w:val="28"/>
        </w:rPr>
        <w:t>Forrester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ח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he Forrester Wave™: Graph Data Platforms, Q4 2020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ייגרגרף קיבלה את התוא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גניב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דוח הספקים המגניבים בניהול נתונים של גרטנר במאי </w:t>
        </w:r>
        <w:r>
          <w:rPr>
            <w:rStyle w:val="InternetLink"/>
            <w:rFonts w:cs="David" w:ascii="David" w:hAnsi="David"/>
            <w:sz w:val="28"/>
            <w:szCs w:val="28"/>
          </w:rPr>
          <w:t>2020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Tech Breakthroug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 כבוד לטייגרגרף בת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חת מה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והשירותים הכי טובים בעידן חדש זה של נתונ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מסד הנתונים הגרפי והניתוחים של טייגרגרף נבחרה לפרס 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רפי של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יגרגרף נכל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hortList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onstell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סדי נתונים </w:t>
      </w:r>
      <w:r>
        <w:rPr>
          <w:rFonts w:cs="David" w:ascii="David" w:hAnsi="David"/>
          <w:sz w:val="28"/>
          <w:szCs w:val="28"/>
        </w:rPr>
        <w:t>NoSQ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נן היברידי ועננים מרובים של הרבעון הראשון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ברה תשתמש במימון לחידושים והמשך הפיתוח של המוצר כדי לתמוך טוב יותר בלקוח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TigerGraph 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oogle Cloud Platform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ן 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גם תמיכה רב אזור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zur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מרחיבה את ההגעה הגלובלית עם תמיכה מקומית באסיה ואוסטרליה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ניו זיל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 ב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גדל עם עובדים נוספים באמר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 ואסיה פסיפיק כדי למלא את הביקוש הגדל למו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קולטת עובדים בכל המחלק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נו עכשיו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tigergraph.com/join-u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נקים</w:t>
      </w:r>
    </w:p>
    <w:p>
      <w:pPr>
        <w:pStyle w:val="NormalWeb"/>
        <w:jc w:val="right"/>
        <w:rPr>
          <w:sz w:val="22"/>
          <w:szCs w:val="22"/>
        </w:rPr>
      </w:pPr>
      <w:r>
        <w:rPr>
          <w:rStyle w:val="StrongEmphasis"/>
        </w:rPr>
        <w:t>● </w:t>
      </w:r>
      <w:hyperlink r:id="rId11" w:tgtFrame="_blank">
        <w:r>
          <w:rPr>
            <w:rStyle w:val="InternetLink"/>
          </w:rPr>
          <w:t>Get TigerGraph</w:t>
        </w:r>
      </w:hyperlink>
      <w:r>
        <w:rPr/>
        <w:br/>
        <w:t>● </w:t>
      </w:r>
      <w:hyperlink r:id="rId12" w:tgtFrame="_blank">
        <w:r>
          <w:rPr>
            <w:rStyle w:val="InternetLink"/>
          </w:rPr>
          <w:t>TigerGraph Cloud</w:t>
        </w:r>
      </w:hyperlink>
      <w:r>
        <w:rPr/>
        <w:br/>
        <w:t>● </w:t>
      </w:r>
      <w:hyperlink r:id="rId13" w:tgtFrame="_blank">
        <w:r>
          <w:rPr>
            <w:rStyle w:val="InternetLink"/>
          </w:rPr>
          <w:t>TigerGraph Website</w:t>
        </w:r>
      </w:hyperlink>
      <w:r>
        <w:rPr/>
        <w:br/>
        <w:t>● </w:t>
      </w:r>
      <w:hyperlink r:id="rId14" w:tgtFrame="_blank">
        <w:r>
          <w:rPr>
            <w:rStyle w:val="InternetLink"/>
          </w:rPr>
          <w:t>TigerGraph Blog</w:t>
        </w:r>
      </w:hyperlink>
      <w:r>
        <w:rPr/>
        <w:br/>
        <w:t>● </w:t>
      </w:r>
      <w:hyperlink r:id="rId15" w:tgtFrame="_blank">
        <w:r>
          <w:rPr>
            <w:rStyle w:val="InternetLink"/>
          </w:rPr>
          <w:t>TigerGraph on Twitter</w:t>
        </w:r>
      </w:hyperlink>
      <w:r>
        <w:rPr/>
        <w:br/>
        <w:t>● </w:t>
      </w:r>
      <w:hyperlink r:id="rId16" w:tgtFrame="_blank">
        <w:r>
          <w:rPr>
            <w:rStyle w:val="InternetLink"/>
          </w:rPr>
          <w:t>TigerGraph on LinkedIn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  <w:vertAlign w:val="superscript"/>
        </w:rPr>
        <w:t xml:space="preserve">1 </w:t>
      </w:r>
      <w:r>
        <w:rPr>
          <w:rFonts w:cs="David" w:ascii="David" w:hAnsi="David"/>
          <w:sz w:val="28"/>
          <w:szCs w:val="28"/>
        </w:rPr>
        <w:t>Gartner Press Release,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 xml:space="preserve"> Gartner Identifies Top 10 Data and Analytics Technology Trends for 2020</w:t>
        </w:r>
      </w:hyperlink>
      <w:r>
        <w:rPr>
          <w:rFonts w:cs="David" w:ascii="David" w:hAnsi="David"/>
          <w:sz w:val="28"/>
          <w:szCs w:val="28"/>
        </w:rPr>
        <w:t>, 22 June 2020</w:t>
        <w:br/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</w:rPr>
        <w:t xml:space="preserve"> Gartner, Graph Steps Onto the Main Stage of Data and Analytics: A Gartner Trend Insight Report, 14, December 2020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ייגרגרף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טייגרגרף </w:t>
      </w:r>
      <w:r>
        <w:rPr>
          <w:rFonts w:cs="David" w:ascii="David" w:hAnsi="David"/>
          <w:b/>
          <w:bCs/>
          <w:sz w:val="28"/>
          <w:szCs w:val="28"/>
        </w:rPr>
        <w:t>TigerGrap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לניתוחים מתקדמים ולמידת מכונה על נתונים מחו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מוכחת של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מסד הנתונים הגרפי המקורי המבוזר הראשון והיחיד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יישומים מתקדמים של ניתוחים ולמידת מכונה כמו זיהוי ה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סור הלבנ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 יש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ף 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שרת 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וניתוח רש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החברה נמצא ב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תחילו חינם עם 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tigergraph.com/cloud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Web"/>
        <w:bidi w:val="1"/>
        <w:jc w:val="left"/>
        <w:rPr/>
      </w:pPr>
      <w:r>
        <w:rPr>
          <w:sz w:val="28"/>
          <w:szCs w:val="28"/>
        </w:rPr>
        <w:t>Cathy Wright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Offleash PR for TigerGraph</w:t>
      </w:r>
      <w:r>
        <w:rPr>
          <w:sz w:val="28"/>
          <w:szCs w:val="28"/>
          <w:rtl w:val="true"/>
        </w:rPr>
        <w:br/>
      </w:r>
      <w:hyperlink r:id="rId19" w:tgtFrame="_blank">
        <w:r>
          <w:rPr>
            <w:rStyle w:val="InternetLink"/>
            <w:sz w:val="28"/>
            <w:szCs w:val="28"/>
          </w:rPr>
          <w:t>cathy@offleashpr.com</w:t>
        </w:r>
      </w:hyperlink>
      <w:r>
        <w:rPr>
          <w:sz w:val="28"/>
          <w:szCs w:val="28"/>
          <w:rtl w:val="true"/>
        </w:rPr>
        <w:t> </w:t>
        <w:br/>
      </w:r>
      <w:r>
        <w:rPr>
          <w:sz w:val="28"/>
          <w:szCs w:val="28"/>
        </w:rPr>
        <w:t>650-678-1905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O2I-08oPm-JH4RguVwDtQXr5IALegNRURgRoc7CEIGKdWXb3sTjIIReAIXK0DNajBYlrCFkX9VdwyQ_dsGmLg==" TargetMode="External"/><Relationship Id="rId3" Type="http://schemas.openxmlformats.org/officeDocument/2006/relationships/hyperlink" Target="https://www.globenewswire.com/Tracker?data=XO2I-08oPm-JH4RguVwDtXQBI4uPPhcZnLBbgGUBg6BZFc_Z5nMyBKBL_mwsENuNkfjCJiI_XynAyM9IPVX7hB0AriMQiDE_qhzqndiPJBDBVb7ps_tdojQ4AbnYh-n-nFbNZi0dv19jx6PTloZTy6SkySMy6azEjjSUsvqebd5TD6JJEQj6E8Nnwj_ShVhS" TargetMode="External"/><Relationship Id="rId4" Type="http://schemas.openxmlformats.org/officeDocument/2006/relationships/hyperlink" Target="https://www.globenewswire.com/Tracker?data=-Uz239c5_6OVeQAR9YwE4sp_J2CT4nJuwgx9pS2t-S468665mGI0klHQzkheTm9xWaYOD-tDDVQFKTMkcj2oD73bZgWdA8pxycTu4RYZIhuNYhnZw8OXff-k_P62LBvvxQO81TAr5FVe7He7fHOuTPywgjioVpkhwrij8AsHNho2XGwcgKnZCLtz4XLc0wktbv-bI8VD8eTX3c4FW7JK4Q==" TargetMode="External"/><Relationship Id="rId5" Type="http://schemas.openxmlformats.org/officeDocument/2006/relationships/hyperlink" Target="https://www.globenewswire.com/Tracker?data=DsjIMWKphzxUokME8H_kiYKZ7A-MyYAW7lCVClKGUuegBbquNJ6bBEHfQvK8n-VwZskkflJLwEp70wY7wkYax34pjWkpdw9Qcq6Aixm2hlg=" TargetMode="External"/><Relationship Id="rId6" Type="http://schemas.openxmlformats.org/officeDocument/2006/relationships/hyperlink" Target="https://www.globenewswire.com/Tracker?data=nN_jM3AEmvkzPEkuvX55iM2pLsK29QcnsDzFyGlIWfOroGthzv13Cmwih4Xo6myxAEuCuJUg0qGJh2NFHNvwuTlbxjFbVP7HVI1OvvCJqSczZvH7kf7nqNKLmLi-raZs" TargetMode="External"/><Relationship Id="rId7" Type="http://schemas.openxmlformats.org/officeDocument/2006/relationships/hyperlink" Target="https://www.tigergraph.com/forrester-wave/" TargetMode="External"/><Relationship Id="rId8" Type="http://schemas.openxmlformats.org/officeDocument/2006/relationships/hyperlink" Target="https://www.tigergraph.com/gartner-cool-vendor/" TargetMode="External"/><Relationship Id="rId9" Type="http://schemas.openxmlformats.org/officeDocument/2006/relationships/hyperlink" Target="https://techbreakthroughawards.com/" TargetMode="External"/><Relationship Id="rId10" Type="http://schemas.openxmlformats.org/officeDocument/2006/relationships/hyperlink" Target="https://www.globenewswire.com/Tracker?data=K3eRftqgMTHcsheF2gDu8S65Kp9o8DqZE4nA0d_L1m4XSVms42S4Nta62rnJ0Iwi-VPVUWFEWzFsqj6PhbpwHnLaVea6slrN8FlGWDXesfAgZYjMTst2ageOfcpjcKyr" TargetMode="External"/><Relationship Id="rId11" Type="http://schemas.openxmlformats.org/officeDocument/2006/relationships/hyperlink" Target="https://www.globenewswire.com/Tracker?data=GNLkXSQZYfUdb-xgdTXXimeg9lVAFL-ibe_2dZYO-E5mGOl2RIpf1rx9UhKsDugaJ9i_vpGUqnZjVAexYjn0H2mIzbAqOOl4uSAqPzHAqFc=" TargetMode="External"/><Relationship Id="rId12" Type="http://schemas.openxmlformats.org/officeDocument/2006/relationships/hyperlink" Target="https://www.globenewswire.com/Tracker?data=XO2I-08oPm-JH4RguVwDtZDDOE9r6lqslGVFFgkWk1jOSZpj8ibLyzzC0iUvU1cScfAWcdhlqStkSjzB_x_DShzrCTpsJ61_lVth8OgoLUU=" TargetMode="External"/><Relationship Id="rId13" Type="http://schemas.openxmlformats.org/officeDocument/2006/relationships/hyperlink" Target="https://www.globenewswire.com/Tracker?data=XO2I-08oPm-JH4RguVwDtSedLCFW2p9BlK19DK8cmj8BEYEZHf2jd-Bk9mKWFBqv0k16UiFSly25DsLjlRIvhlEA69tqz3s6YoHDc5D7R50=" TargetMode="External"/><Relationship Id="rId14" Type="http://schemas.openxmlformats.org/officeDocument/2006/relationships/hyperlink" Target="https://www.globenewswire.com/Tracker?data=XO2I-08oPm-JH4RguVwDtbMXnb75u8IWGbYE7ceqG76AQIhVPWiHjbnpQ0AXQV5y2AQ-xTspuyxIN09OEoYdYMh2ybHcNtY9ULb3mkjS4Xo=" TargetMode="External"/><Relationship Id="rId15" Type="http://schemas.openxmlformats.org/officeDocument/2006/relationships/hyperlink" Target="https://www.globenewswire.com/Tracker?data=XO2I-08oPm-JH4RguVwDtdvBtB9lzO0o6CXEiIOUV_5L_tEoRu7lk-c_49k1LeVQ-ZemglZCogzI2qCslr9PBDb13VdHP8_wsFuDVQQsZcg=" TargetMode="External"/><Relationship Id="rId16" Type="http://schemas.openxmlformats.org/officeDocument/2006/relationships/hyperlink" Target="https://www.globenewswire.com/Tracker?data=XO2I-08oPm-JH4RguVwDtYxCeNP7vhkCno4jbjvKZMZzyQP3ECxeiFtJc0rup72yfZ0xhHqsXxRor7cTlRA8KsejCLM18e5NhgBqM5vVSUykocEN1p9WV6ESmcWogAui" TargetMode="External"/><Relationship Id="rId17" Type="http://schemas.openxmlformats.org/officeDocument/2006/relationships/hyperlink" Target="https://www.globenewswire.com/Tracker?data=1gtxujxb17ItYC3_gMtvZdJ64y7zIdOAjRUmsXCHllFHWpU5IJzHe7_UiRgTRNvd-5He_aOXWMEwcoKL6Y2TEV9bd-Qo0Qe4WHUqNrz4UbKjuy-cAP6iv2hp-rBeIOzXKnFEApSfQS63KK6lo_XSVlcmo9-vRGlJsOr8_PXP16_SS7_51IOJNi7p4y2tqLrB-XzTN9NIgLXhRlnOt0z5VK3iz8D4ml1xLxYyr6dJsoSihS8ShTpMvuxPCf7NTC0I9q7izx0G8DVM27xcPZTOv77QVWs51M3ywsH268hEiaM=" TargetMode="External"/><Relationship Id="rId18" Type="http://schemas.openxmlformats.org/officeDocument/2006/relationships/hyperlink" Target="https://www.globenewswire.com/Tracker?data=L2Cpn5DsPNvdgB4Tv5wvit-ZBaHDjepcjwUteHq9uvgoOsTr5Wv5h57U431l5F8nd1REcolT_qM6EJa1tZAz5oriNeIfOlyqTTyE_dxmGS8=" TargetMode="External"/><Relationship Id="rId19" Type="http://schemas.openxmlformats.org/officeDocument/2006/relationships/hyperlink" Target="https://www.globenewswire.com/Tracker?data=7oHp7mEZWZweGX7OCaBZziVbCh6sNPlGVPjXkzUuc4aO9xrTFNOfEmILmTfZKLD6UzwH1nHE7kRWXFAOiLTIV4RRT0rFXndYBREm-AQxnKg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2-18T09:37:00Z</dcterms:modified>
  <cp:revision>2</cp:revision>
  <dc:subject/>
  <dc:title> </dc:title>
</cp:coreProperties>
</file>