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אקספר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א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ו רוכשת את </w:t>
      </w:r>
      <w:r>
        <w:rPr>
          <w:rFonts w:cs="David" w:ascii="David" w:hAnsi="David"/>
          <w:b/>
          <w:bCs/>
          <w:sz w:val="44"/>
          <w:szCs w:val="44"/>
          <w:u w:val="single"/>
        </w:rPr>
        <w:t>Videns IT Services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המומחית ב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  <w:u w:val="single"/>
        </w:rPr>
        <w:t>SD-WAN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ו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  <w:u w:val="single"/>
        </w:rPr>
        <w:t>SASE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הדור הבא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spacing w:lineRule="auto" w:line="254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מסטר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sz w:val="28"/>
          <w:szCs w:val="28"/>
        </w:rPr>
        <w:t>Expereo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קספר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פקית המובילה בעולם של פתרונות אינטרנט מנוה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שה לענן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יעה על הרכישה של ספקית פתרונ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דור הבא </w:t>
      </w:r>
      <w:r>
        <w:rPr>
          <w:rFonts w:cs="David" w:ascii="David" w:hAnsi="David"/>
          <w:sz w:val="28"/>
          <w:szCs w:val="28"/>
        </w:rPr>
        <w:t>Videns IT Servic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חזקת את יכולות השינוי והניהול של רשתות 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אקספררו עבור הלקוחות שלה שהם ארגונים רב לאומ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idens IT Servi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ספקית של שירותים מנוהלים שלא תלויה ברשת המספקת 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ישה מאובטחת לשירותי קצ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והלים במלוא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רכישה ממחישה את השאיפה והמחויבות של אקספר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ו לפשט את הגישה הגלובלית לרשתות ועננים עם פתרונות גישה לרשתות ועננים גמי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ריזים ומאובטחים עבור ארגונים רב לאו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כישה של וידנס תחזק את שיר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D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אקספר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עם הרבה ניסיון במגזר וידע בניהול פתרונות </w:t>
      </w:r>
      <w:r>
        <w:rPr>
          <w:rFonts w:cs="David" w:ascii="David" w:hAnsi="David"/>
          <w:sz w:val="28"/>
          <w:szCs w:val="28"/>
        </w:rPr>
        <w:t>SD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וסיפו עומק ורוחב לפתרונות הגישה הגלובלית לרשתות ועננים מהדור הבא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מחיות של וידנס מבוססת של התקנות של 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צל ארגונים רב לאומיים רבים וגם לקוחות ארגוניים מקו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20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 הפסקנו להשקיע בשותפויות וטכנולוגיות טובות שאפשרו לנו לבסס את עצמנו בין המובילים בשירותי </w:t>
      </w:r>
      <w:r>
        <w:rPr>
          <w:rFonts w:cs="David" w:ascii="David" w:hAnsi="David"/>
          <w:sz w:val="28"/>
          <w:szCs w:val="28"/>
        </w:rPr>
        <w:t>SD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והל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ואוד פאן שטראאט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ל הכללי של וידנ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מדת ההובלה הגלובלית של אקספר</w:t>
      </w:r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שירותי רשת מנוהלים ממוקדי אינטרנט מהדור הבא היא קרש הקפיצה המושלם עבור הצוות של וידנס כדי להשיג גודל ונוכחות כלל עול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צטרפות לאקספררו תאפשר לנו להשקיע עוד ולהגדיל את הפיתוח של פתרונות </w:t>
      </w:r>
      <w:r>
        <w:rPr>
          <w:rFonts w:cs="David" w:ascii="David" w:hAnsi="David"/>
          <w:sz w:val="28"/>
          <w:szCs w:val="28"/>
        </w:rPr>
        <w:t>SD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בילים בסוגם עם שותפי הטכנולוגי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משיך לשרת את הלקוחות שלנו עם המומחיות שלנו בפרקטיקה מיטבית לאורך מסע שינוי הרשתות שלה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מסביר פאן שטראאט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ווידנס יש היסטוריה עשירה ומוקדם מאוד היא יצרה עמדה של מובילת שוק בשירותי </w:t>
      </w:r>
      <w:r>
        <w:rPr>
          <w:rFonts w:cs="David" w:ascii="David" w:hAnsi="David"/>
          <w:sz w:val="28"/>
          <w:szCs w:val="28"/>
        </w:rPr>
        <w:t>SD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וה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ולות והכרת השוק של וידנס מזינים את השאיפה שלנו להובלה כלל עולמית בשוק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D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דור ה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אנו מנחים את הלקוחות הארגוניים שלנו באתגרי שינוי הרשת שלהם ומספקים פתרונות מע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מי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ריזים ומשתלמים של גישה לעננים ורשתות גלובלי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סביר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אקספר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וין פאוול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וידנס עושה את ה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סמך עושר של ניסיון ומקרי שימוש של 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התאמה מצוינת בכל היבט עם אקספר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מוסיף פאוול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hyperlink r:id="rId2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Videns IT Services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idens IT Servi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ספקית השירותים שלא תלויה ברשת המובילה של פתרונות 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וה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דנס היא החלופה בשביל ארגונים שמבקשים להחליף את שירותי התקשורת המסורתיים שלהם בשירותי </w:t>
      </w:r>
      <w:r>
        <w:rPr>
          <w:rFonts w:cs="David" w:ascii="David" w:hAnsi="David"/>
          <w:sz w:val="28"/>
          <w:szCs w:val="28"/>
        </w:rPr>
        <w:t>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מי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תל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אימים לשימוש ענן ומאובטח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ידנס משלבת ידע מעמיק על הלקוחות עם מומחיות מיוחד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ידנס תומכ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שהם ארגונים רב לאומיים עם </w:t>
      </w:r>
      <w:r>
        <w:rPr>
          <w:rFonts w:cs="David" w:ascii="David" w:hAnsi="David"/>
          <w:sz w:val="28"/>
          <w:szCs w:val="28"/>
        </w:rPr>
        <w:t>3,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שנמצא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rPr>
          <w:sz w:val="22"/>
          <w:szCs w:val="22"/>
        </w:rPr>
      </w:pPr>
      <w:r>
        <w:rPr/>
        <w:t xml:space="preserve">Twitter </w:t>
      </w:r>
      <w:hyperlink r:id="rId3" w:tgtFrame="_blank">
        <w:r>
          <w:rPr>
            <w:rStyle w:val="InternetLink"/>
          </w:rPr>
          <w:t>Linkedin</w:t>
        </w:r>
      </w:hyperlink>
    </w:p>
    <w:p>
      <w:pPr>
        <w:pStyle w:val="Normal"/>
        <w:spacing w:lineRule="auto" w:line="254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hyperlink r:id="rId4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אקספראו</w:t>
        </w:r>
      </w:hyperlink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קספראו </w:t>
      </w:r>
      <w:bookmarkStart w:id="0" w:name="_Hlk63097624"/>
      <w:r>
        <w:rPr>
          <w:sz w:val="28"/>
          <w:szCs w:val="28"/>
        </w:rPr>
        <w:t>Expereo</w:t>
      </w:r>
      <w:r>
        <w:rPr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bookmarkEnd w:id="0"/>
      <w:r>
        <w:rPr>
          <w:rFonts w:ascii="David" w:hAnsi="David" w:cs="David"/>
          <w:sz w:val="28"/>
          <w:sz w:val="28"/>
          <w:szCs w:val="28"/>
          <w:rtl w:val="true"/>
        </w:rPr>
        <w:t>היא הספקית המובילה של פתרונות רשת מנו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חיבוריות אינטרנט 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שירותי האצת ענ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קספראו היא השותפה המהימנה של </w:t>
      </w:r>
      <w:r>
        <w:rPr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ברות </w:t>
      </w:r>
      <w:r>
        <w:rPr>
          <w:rFonts w:cs="David" w:ascii="David" w:hAnsi="David"/>
          <w:sz w:val="28"/>
          <w:szCs w:val="28"/>
        </w:rPr>
        <w:t>Fortune 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פעילה אתרים של ארגונים וממשלות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יא משפרת את התפוקה של כל עסק עם ביצועי אינטרנט גמישים ואופטימ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/>
      </w:pPr>
      <w:hyperlink r:id="rId5" w:tgtFrame="_blank">
        <w:r>
          <w:rPr>
            <w:rStyle w:val="InternetLink"/>
            <w:sz w:val="28"/>
            <w:szCs w:val="28"/>
          </w:rPr>
          <w:t>www.expereo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ת הון הצמיחה והרכישות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Vitruvian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כשה מניות רוב באקספר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ד חברת ההשקעות הפרטיות האירופית המובילה </w:t>
      </w:r>
      <w:r>
        <w:rPr>
          <w:rFonts w:cs="David" w:ascii="David" w:hAnsi="David"/>
          <w:sz w:val="28"/>
          <w:szCs w:val="28"/>
        </w:rPr>
        <w:t>Apax Partners sa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נהלת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rPr/>
      </w:pPr>
      <w:hyperlink r:id="rId6" w:tgtFrame="_blank">
        <w:r>
          <w:rPr>
            <w:rStyle w:val="InternetLink"/>
          </w:rPr>
          <w:t>Twitter</w:t>
        </w:r>
      </w:hyperlink>
      <w:r>
        <w:rPr/>
        <w:t xml:space="preserve"> | </w:t>
      </w:r>
      <w:hyperlink r:id="rId7" w:tgtFrame="_blank">
        <w:r>
          <w:rPr>
            <w:rStyle w:val="InternetLink"/>
          </w:rPr>
          <w:t>Linkedin</w:t>
        </w:r>
      </w:hyperlink>
    </w:p>
    <w:p>
      <w:pPr>
        <w:pStyle w:val="Normal"/>
        <w:bidi w:val="0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</w:rPr>
        <w:t xml:space="preserve">: </w:t>
      </w:r>
    </w:p>
    <w:p>
      <w:pPr>
        <w:pStyle w:val="Normal"/>
        <w:bidi w:val="0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HTML1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or McGee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conor@grammatikagency.com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qHiUvzyiMMbnnf1TRF3-ByQqSmeUAwhHa_h-a6BK0u5awxsjCHqA2syonh9S_hST2x0olO2X6a17ycgR59xyRzIxFLikyyf0TmInGodK0f4=" TargetMode="External"/><Relationship Id="rId3" Type="http://schemas.openxmlformats.org/officeDocument/2006/relationships/hyperlink" Target="https://www.globenewswire.com/Tracker?data=oNyhZ3-5eL8BAJ_uBgKsWGrW_MTXQw5ki29mPf8V-bHTppkoIBaL5Er7xt2XMEHCTQSCYbdz7utn5vaALqyDmmtWZcvkHbJryoPp_pYWL7C_Uopvip7vx-Eh4tDeAYBN" TargetMode="External"/><Relationship Id="rId4" Type="http://schemas.openxmlformats.org/officeDocument/2006/relationships/hyperlink" Target="https://www.globenewswire.com/Tracker?data=XZAb5mW_pxunbHCShBTM637bX-Ijv877ZZ-ZRxG6LLcpPiKFj4NDraLEHWRw15ud4ldgVlmIAXMWwaHgxCcpfw==" TargetMode="External"/><Relationship Id="rId5" Type="http://schemas.openxmlformats.org/officeDocument/2006/relationships/hyperlink" Target="https://www.globenewswire.com/Tracker?data=IMueRFd4G8jlhng7i-qcKRvZR-Uzw5xtH44fTmGcBay7CaZ8ZgvwdAZ2jpNV5UF66GflV1CWDVcl54JGG1Fmtw==" TargetMode="External"/><Relationship Id="rId6" Type="http://schemas.openxmlformats.org/officeDocument/2006/relationships/hyperlink" Target="https://www.globenewswire.com/Tracker?data=JQsuXTlnF8h8qVEAA07YSlh-z3PjQ3NOTLrp9VC6kGXMb_EU16AuhLsMuqUMzxkTdxNQd0wFRc5ShWY2uT3Rkg==" TargetMode="External"/><Relationship Id="rId7" Type="http://schemas.openxmlformats.org/officeDocument/2006/relationships/hyperlink" Target="https://www.globenewswire.com/Tracker?data=oNyhZ3-5eL8BAJ_uBgKsWIzCX47QP_Kgw-I7ZvuZI7AcpM5u2h8y8vyCoXJhCK5HSXfY-UKUmQ0Cjm_g6E0TLmtXLzpaKMYtT_eErz5KhNnE6G9PobyAG6iWMuiAmFAk" TargetMode="External"/><Relationship Id="rId8" Type="http://schemas.openxmlformats.org/officeDocument/2006/relationships/hyperlink" Target="mailto:conor@grammatikagency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7:4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2-18T17:41:00Z</dcterms:modified>
  <cp:revision>2</cp:revision>
  <dc:subject/>
  <dc:title> </dc:title>
</cp:coreProperties>
</file>