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אנדרסן גלובל ממשיכה את ההתרחבות במרכז אסיה עם </w:t>
      </w:r>
      <w:bookmarkStart w:id="0" w:name="_Hlk64568006"/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אחת מחברות עורכי הדין המובילות בטורקמניסטן</w:t>
      </w:r>
      <w:bookmarkEnd w:id="0"/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נדרסן גלובל מרחיבה את הפלטפורמה שלה במרכז אסיה על ידי הסכם לשיתוף פעולה עם </w:t>
      </w:r>
      <w:r>
        <w:rPr>
          <w:rFonts w:cs="David" w:ascii="David" w:hAnsi="David"/>
          <w:sz w:val="28"/>
          <w:szCs w:val="28"/>
        </w:rPr>
        <w:t>Altyn Kanun LL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טורקמניסט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חזקת עוד את הנוכחות של הארגון באזור על ידי מתן כיסוי נוסף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ltyn Kanun LL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שירותים משפטיים לחברות רב לאומיות מובי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סדות פיננס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רנות השק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ופים ממשלתיים וחברות גדולות ברמה המקומית וה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חברה עם מלוא השירות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בראשה עומד השותף המנהל קרים מ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קממדו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 יכולות בדיני חב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ח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יטיגצ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תרון מחלוק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בו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ר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כס ומסח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קאות ומיס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מתמקדת במגזרים שונים של הכלכלה כגון נפט וג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ר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ימיק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ר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קסט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חבורה ולוגיסטיק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צרכים של הלקוחות שלנו תמיד יהיו במרכז של כל דבר שאנו עוש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קרים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במשך הש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ברה שלנו ידועה בכך שהיא מספקת ללקוחות שירותים ברמה גבוהה וגם שומרת על אמות המידה הגבוהות ביותר של יושרה ושקיפות במתן השירות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יתוף הפעולה עם האנשים שחושבים כמונו באנדרסן גלובל מוסיף עוד לצמיחה שלנו כשאנו ממשיכים להרחיב ולהעמיק את תחום השירותים שלנ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רים והצוות שלו הפגינו את המחויבות שלהם לאחר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ובילה אותם להיות אחת מחברות עורכי הדין המובילות בטורקמניסטן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מרק וורסא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של אנדרסן גלובל ו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של אנדרסן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יש להם הרבה ידע ומומחיות בסביבה המשפטית של המדי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ערכים התואמים שלנו והגישה המתמקדת בלקוח מאפשרת שיתוף פעולה סינרגטי שממצב אותנו להמשך התרחבות כשאנו ממשיכים להוסיף עוד משאבים באזור</w:t>
      </w:r>
      <w:r>
        <w:rPr>
          <w:rFonts w:cs="David" w:ascii="David" w:hAnsi="David"/>
          <w:sz w:val="28"/>
          <w:szCs w:val="28"/>
          <w:rtl w:val="true"/>
        </w:rPr>
        <w:t>"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262626"/>
          <w:kern w:val="2"/>
          <w:sz w:val="36"/>
          <w:szCs w:val="36"/>
          <w:u w:val="single"/>
          <w:lang w:val="en"/>
        </w:rPr>
      </w:pPr>
      <w:r>
        <w:rPr>
          <w:rFonts w:cs="David" w:ascii="David" w:hAnsi="David"/>
          <w:b/>
          <w:bCs/>
          <w:color w:val="262626"/>
          <w:kern w:val="2"/>
          <w:sz w:val="36"/>
          <w:szCs w:val="36"/>
          <w:u w:val="single"/>
          <w:rtl w:val="true"/>
          <w:lang w:val="en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Andersen Global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איגוד 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של חֶבְרות חבֵרות עצמאיות ונפרדות מבחינה משפטית שכוללות מומחי מיסים ומשפט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bookmarkStart w:id="1" w:name="_Hlk20897581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דרסן </w:t>
      </w:r>
      <w:bookmarkEnd w:id="1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לובל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ידי החֶבְרה החֲבֵרה האמריקני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</w:rPr>
        <w:t>Andersen Tax LL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עכשיו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7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 מקצוע בכל העולם ונוכחות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5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מות באמצעות החֶבְרות החבֵרות וחֶברות שיתוף הפעולה 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נשי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36"/>
          <w:szCs w:val="36"/>
        </w:rPr>
      </w:pPr>
      <w:r>
        <w:rPr>
          <w:sz w:val="28"/>
          <w:szCs w:val="28"/>
        </w:rPr>
        <w:t>Megan Tsuei</w:t>
      </w:r>
      <w:r>
        <w:rPr>
          <w:sz w:val="28"/>
          <w:szCs w:val="28"/>
          <w:rtl w:val="true"/>
        </w:rPr>
        <w:t xml:space="preserve"> </w:t>
        <w:br/>
      </w:r>
      <w:r>
        <w:rPr>
          <w:sz w:val="28"/>
          <w:szCs w:val="28"/>
        </w:rPr>
        <w:t>Andersen Global</w:t>
      </w:r>
      <w:r>
        <w:rPr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color w:val="444444"/>
          <w:sz w:val="28"/>
          <w:szCs w:val="32"/>
          <w:shd w:fill="FEFEFE" w:val="clear"/>
        </w:rPr>
        <w:t>415-764-2700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Andersen Global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David" w:hAnsi="David" w:eastAsia="Times New Roman" w:cs="David"/>
      <w:sz w:val="20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Times New Roman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David" w:hAnsi="David" w:eastAsia="Times New Roman" w:cs="David"/>
      <w:sz w:val="20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www.andersen.com%2F&amp;esheet=51691505&amp;newsitemid=0&amp;lan=en-US&amp;anchor=Andersen+Global&amp;index=1&amp;md5=affa33780cbf1cd3ec130fb4fb5a7cf3" TargetMode="External"/><Relationship Id="rId4" Type="http://schemas.openxmlformats.org/officeDocument/2006/relationships/hyperlink" Target="http://www.businesswire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8:0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2-18T18:07:00Z</dcterms:modified>
  <cp:revision>2</cp:revision>
  <dc:subject/>
  <dc:title> </dc:title>
</cp:coreProperties>
</file>