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ינפינידום משלימה בהצלחה פעילויות טיסה בתרחיש של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יבושי </w:t>
      </w:r>
      <w:r>
        <w:rPr>
          <w:rFonts w:cs="David" w:ascii="David" w:hAnsi="David"/>
          <w:b/>
          <w:bCs/>
          <w:sz w:val="36"/>
          <w:szCs w:val="36"/>
          <w:u w:val="single"/>
        </w:rPr>
        <w:t>GP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יס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infiniDome Ltd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אבטח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השלמה המוצלחת של ניסויי טיסה של </w:t>
      </w:r>
      <w:r>
        <w:rPr>
          <w:rFonts w:cs="David" w:ascii="David" w:hAnsi="David"/>
          <w:sz w:val="28"/>
          <w:szCs w:val="28"/>
        </w:rPr>
        <w:t>U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ערכו בתרחיש של שיבושי </w:t>
      </w:r>
      <w:r>
        <w:rPr>
          <w:rFonts w:cs="David" w:ascii="David" w:hAnsi="David"/>
          <w:sz w:val="28"/>
          <w:szCs w:val="28"/>
        </w:rPr>
        <w:t>GNS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סת הניסוי הייתה חלק מיוזמת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עמ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 שמטרתו להרחיב את הגבולות של פעילות </w:t>
      </w:r>
      <w:r>
        <w:rPr>
          <w:rFonts w:cs="David" w:ascii="David" w:hAnsi="David"/>
          <w:sz w:val="28"/>
          <w:szCs w:val="28"/>
        </w:rPr>
        <w:t>BVLO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חוץ לקשר עי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איץ את האימוץ של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UA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ביבות עירו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ויקט הזה התאפשר על ידי משרד החבורה של 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ות החדשנות ורשות התעופה האזרח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AA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יסוי המחמי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נפינידום הגבירה את עמידות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GNS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400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סביבת השיבושים העוי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לט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רחפן התגבר על תרחישים של שיבושי </w:t>
      </w:r>
      <w:r>
        <w:rPr>
          <w:rFonts w:cs="David" w:ascii="David" w:hAnsi="David"/>
          <w:sz w:val="28"/>
          <w:szCs w:val="28"/>
        </w:rPr>
        <w:t>G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הגנה של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GPSdom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ינפינידום שננעלה על אות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N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שמרה עליהם לכל אורך ניסוי השיבו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GPSdom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את יחס הע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ו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קל וההספק הטוב ביותר להגנה נגד שיבושים על מבני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UA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טווח מורח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ימות קריטיות וניווט עמיד נדרשים בסביבות טק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נגד שיבושים </w:t>
      </w:r>
      <w:r>
        <w:rPr>
          <w:rFonts w:cs="David" w:ascii="David" w:hAnsi="David"/>
          <w:sz w:val="28"/>
          <w:szCs w:val="28"/>
        </w:rPr>
        <w:t>GPSdo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אינפינידום הוא מודול מתווסף קטן ובמחיר נגיש שמגן על כל מקלט </w:t>
      </w:r>
      <w:r>
        <w:rPr>
          <w:rFonts w:cs="David" w:ascii="David" w:hAnsi="David"/>
          <w:sz w:val="28"/>
          <w:szCs w:val="28"/>
        </w:rPr>
        <w:t>GNSS/GP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תי אנטנות מהמדף ומימשק למקלט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N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ת הרשומה כפטנט שלה הופכת כל רחפן שמפעיל אותה למאוד מובדל מרחפנים אחרים בעיקר מבחינת </w:t>
      </w:r>
      <w:r>
        <w:rPr>
          <w:rFonts w:cs="David" w:ascii="David" w:hAnsi="David"/>
          <w:sz w:val="28"/>
          <w:szCs w:val="28"/>
        </w:rPr>
        <w:t>BVL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עולות קריטיות כמו תצ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וחים אוטונומיים וסיורי גב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PSdo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PN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עמיד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ל ידי הוספת יכולות נגד שיבושים למקלטי </w:t>
      </w:r>
      <w:r>
        <w:rPr>
          <w:rFonts w:cs="David" w:ascii="David" w:hAnsi="David"/>
          <w:sz w:val="28"/>
          <w:szCs w:val="28"/>
        </w:rPr>
        <w:t>GPS/GNS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תמיכה בגילוי והפחתת הפרעו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PSdo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מרת על א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מקלט לכל אורך התקפת השיבושים או בנוכחות של הפרעת </w:t>
      </w:r>
      <w:r>
        <w:rPr>
          <w:rFonts w:cs="David" w:ascii="David" w:hAnsi="David"/>
          <w:sz w:val="28"/>
          <w:szCs w:val="28"/>
        </w:rPr>
        <w:t>R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מכוונ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יחות של אות הפרע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זמן אמת מאפשר את רציפות הפעולה הרגילה על ידי שמירה על הזמינות של המצבים האוטונומי והחצי אוטונומי של הרחפן שתלו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NS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ינפינידום בע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נפיניד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אבטח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פתרונות סייבר לקצה הקדמי שמגינים על תקשורת אלחוטית מהתקפות שיבו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פתרונות ההגנה על </w:t>
        </w:r>
        <w:r>
          <w:rPr>
            <w:rStyle w:val="InternetLink"/>
            <w:rFonts w:cs="David" w:ascii="David" w:hAnsi="David"/>
            <w:sz w:val="28"/>
            <w:szCs w:val="28"/>
          </w:rPr>
          <w:t>GP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ינפינידום מותאמים להגנה על מערכ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לב של 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חפנים ומערכות לא מאוישות אחרו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ציי רכב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רשתות קריטי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גם 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ישומים צבאי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www.infinidome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ערה לעורכ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infiniDo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Sdo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שמות מסחר של אינפינידום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שמות האחרים של חברות או ארגונים נשארים הרכוש של בעליהם 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10220005014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Kristi Furr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infiniDome, Ltd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303-525-0924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kristi@infinidome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info@infinidom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infiniDome Ltd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nfinidome.com%2F&amp;esheet=52232795&amp;lan=en-US&amp;anchor=infiniDome+Ltd&amp;index=1&amp;md5=464b243eaea05550fbe28bede58985cc" TargetMode="External"/><Relationship Id="rId4" Type="http://schemas.openxmlformats.org/officeDocument/2006/relationships/hyperlink" Target="https://cts.businesswire.com/ct/CT?id=smartlink&amp;url=https%3A%2F%2Fwww.ayalonhw.co.il%2Fwp-content%2Fuploads%2F2020%2F02%2FNaama-initiative-Israel-urban-aair-mobility.pdf%2529&amp;esheet=52382449&amp;newsitemid=20210220005014&amp;lan=en-US&amp;anchor=NA%26%238217%3BAMA&amp;index=2&amp;md5=6dc8ba4381e7a01fd3ac8315298bba22" TargetMode="External"/><Relationship Id="rId5" Type="http://schemas.openxmlformats.org/officeDocument/2006/relationships/hyperlink" Target="https://cts.businesswire.com/ct/CT?id=smartlink&amp;url=https%3A%2F%2Fwww.infinidome.com%2Fuavuas&amp;esheet=52382449&amp;newsitemid=20210220005014&amp;lan=en-US&amp;anchor=UAS&amp;index=3&amp;md5=2ce6fc955c572b9bdf49f2194aac4a0e" TargetMode="External"/><Relationship Id="rId6" Type="http://schemas.openxmlformats.org/officeDocument/2006/relationships/hyperlink" Target="https://cts.businesswire.com/ct/CT?id=smartlink&amp;url=https%3A%2F%2Fdebe797f-751a-4638-b8d8-5065592d1628.filesusr.com%2Fugd%2Fde92fe_6c5d7beead5b4422a4b1cf29c174762e.pdf&amp;esheet=52382449&amp;newsitemid=20210220005014&amp;lan=en-US&amp;anchor=GPSdome+protection&amp;index=4&amp;md5=b227dea8d90fcf7e8c586ea8238642a6" TargetMode="External"/><Relationship Id="rId7" Type="http://schemas.openxmlformats.org/officeDocument/2006/relationships/hyperlink" Target="https://cts.businesswire.com/ct/CT?id=smartlink&amp;url=https%3A%2F%2Fwww.infinidome.com%2Fproducts&amp;esheet=52382449&amp;newsitemid=20210220005014&amp;lan=en-US&amp;anchor=GPSdome&amp;index=5&amp;md5=778fe761285377f48951138115328ce3" TargetMode="External"/><Relationship Id="rId8" Type="http://schemas.openxmlformats.org/officeDocument/2006/relationships/hyperlink" Target="https://cts.businesswire.com/ct/CT?id=smartlink&amp;url=https%3A%2F%2Fwww.infinidome.com%2Fuavuas&amp;esheet=52382449&amp;newsitemid=20210220005014&amp;lan=en-US&amp;anchor=UAS&amp;index=6&amp;md5=5fb1358c339f24cc3ae9313297958920" TargetMode="External"/><Relationship Id="rId9" Type="http://schemas.openxmlformats.org/officeDocument/2006/relationships/hyperlink" Target="https://cts.businesswire.com/ct/CT?id=smartlink&amp;url=https%3A%2F%2Frntfnd.org%2F2020%2F06%2F29%2Fsenate-mandates-dod-develop-resilient-pnt-and-share-with-civilians-by-2023%2F&amp;esheet=52382449&amp;newsitemid=20210220005014&amp;lan=en-US&amp;anchor=resilient+PNT&amp;index=7&amp;md5=81c10066e4e228d7c85b81d07b07f620" TargetMode="External"/><Relationship Id="rId10" Type="http://schemas.openxmlformats.org/officeDocument/2006/relationships/hyperlink" Target="https://cts.businesswire.com/ct/CT?id=smartlink&amp;url=https%3A%2F%2Fwww.infinidome.com%2Fproducts&amp;esheet=52382449&amp;newsitemid=20210220005014&amp;lan=en-US&amp;anchor=GPS+protection+solutions&amp;index=8&amp;md5=bff96002c5338f13da6b5573505fc237" TargetMode="External"/><Relationship Id="rId11" Type="http://schemas.openxmlformats.org/officeDocument/2006/relationships/hyperlink" Target="https://cts.businesswire.com/ct/CT?id=smartlink&amp;url=https%3A%2F%2Fwww.infinidome.com%2Fuavuas&amp;esheet=52382449&amp;newsitemid=20210220005014&amp;lan=en-US&amp;anchor=drones+and+other+unmanned+systems&amp;index=9&amp;md5=a13cfe7c8e6cbee6ed110f19d61975f0" TargetMode="External"/><Relationship Id="rId12" Type="http://schemas.openxmlformats.org/officeDocument/2006/relationships/hyperlink" Target="https://cts.businesswire.com/ct/CT?id=smartlink&amp;url=https%3A%2F%2Fwww.infinidome.com%2Ffleet-management-maritime&amp;esheet=52382449&amp;newsitemid=20210220005014&amp;lan=en-US&amp;anchor=vehicle+fleets&amp;index=10&amp;md5=55ceca9cb84389df732bc54295d448e3" TargetMode="External"/><Relationship Id="rId13" Type="http://schemas.openxmlformats.org/officeDocument/2006/relationships/hyperlink" Target="https://cts.businesswire.com/ct/CT?id=smartlink&amp;url=https%3A%2F%2Fwww.infinidome.com%2Fcritical-infrastructure&amp;esheet=52382449&amp;newsitemid=20210220005014&amp;lan=en-US&amp;anchor=critical+networks&amp;index=11&amp;md5=0920110a203408f9d2db27965fc0f226" TargetMode="External"/><Relationship Id="rId14" Type="http://schemas.openxmlformats.org/officeDocument/2006/relationships/hyperlink" Target="https://cts.businesswire.com/ct/CT?id=smartlink&amp;url=https%3A%2F%2Fwww.infinidome.com%2Fdefense-homeland-security&amp;esheet=52382449&amp;newsitemid=20210220005014&amp;lan=en-US&amp;anchor=defense+applications&amp;index=12&amp;md5=44da2bfd7253fd7d2c728012e4690c08" TargetMode="External"/><Relationship Id="rId15" Type="http://schemas.openxmlformats.org/officeDocument/2006/relationships/hyperlink" Target="https://cts.businesswire.com/ct/CT?id=smartlink&amp;url=http%3A%2F%2Fwww.infinidome.com&amp;esheet=52382449&amp;newsitemid=20210220005014&amp;lan=en-US&amp;anchor=www.infinidome.com&amp;index=13&amp;md5=1f2fcbdc2d07ef82aabcaed08f1db0f6" TargetMode="External"/><Relationship Id="rId16" Type="http://schemas.openxmlformats.org/officeDocument/2006/relationships/hyperlink" Target="https://www.businesswire.com/news/home/20210220005014/en/" TargetMode="External"/><Relationship Id="rId17" Type="http://schemas.openxmlformats.org/officeDocument/2006/relationships/hyperlink" Target="mailto:kristi@infinidome.com" TargetMode="External"/><Relationship Id="rId18" Type="http://schemas.openxmlformats.org/officeDocument/2006/relationships/hyperlink" Target="mailto:info@infinidome.com" TargetMode="External"/><Relationship Id="rId19" Type="http://schemas.openxmlformats.org/officeDocument/2006/relationships/hyperlink" Target="http://www.businesswire.com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9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2-21T09:00:00Z</dcterms:modified>
  <cp:revision>2</cp:revision>
  <dc:subject/>
  <dc:title> </dc:title>
</cp:coreProperties>
</file>