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0"/>
        <w:spacing w:lineRule="auto" w:line="256"/>
        <w:ind w:left="2121" w:right="0" w:hanging="0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spacing w:lineRule="auto" w:line="256" w:before="0" w:after="157"/>
        <w:ind w:left="11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אביבה שורץ מונתה לנציגת מכירות של ניוז דיירקט בישראל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ורו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נטיק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  (</w:t>
      </w:r>
      <w:r>
        <w:rPr>
          <w:b/>
          <w:bCs/>
          <w:color w:val="073763"/>
          <w:sz w:val="28"/>
          <w:szCs w:val="28"/>
        </w:rPr>
        <w:t>News Direct</w:t>
      </w:r>
      <w:r>
        <w:rPr>
          <w:rFonts w:cs="David" w:ascii="David" w:hAnsi="David"/>
          <w:sz w:val="28"/>
          <w:szCs w:val="28"/>
          <w:rtl w:val="true"/>
        </w:rPr>
        <w:t>):</w:t>
      </w:r>
    </w:p>
    <w:p>
      <w:pPr>
        <w:pStyle w:val="Normal"/>
        <w:spacing w:before="0" w:after="115"/>
        <w:ind w:left="-6" w:right="1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ועצת התקשורת  אביבה שורץ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לת ניסיון של יותר משני עשורים בעבודה צמודה עם הקהילה העסקית ב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טרפה לניוז דיירקט </w:t>
      </w:r>
      <w:r>
        <w:rPr>
          <w:rFonts w:eastAsia="Calibri" w:cs="David" w:ascii="David" w:hAnsi="David"/>
          <w:b/>
          <w:sz w:val="28"/>
          <w:szCs w:val="28"/>
        </w:rPr>
        <w:t>News Direct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נציגת המכירות המורשית שלה בשוק  הישרא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115"/>
        <w:ind w:left="-6" w:right="1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809750" cy="2216150"/>
            <wp:effectExtent l="0" t="0" r="0" b="0"/>
            <wp:docPr id="1" name="Picture 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" w:right="215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ניוז דיירקט רואה חשיבות גדולה בפלח השוק הישראלי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כרת כמדינה מובילה בתחום ה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ריאות ומגזרים אחרים אשר מעצבים את הכלכלה העולמית של המאה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מדינת המקור השלישית בין המדינות של חברות ציבוריות המונפקות ב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דורגת רק אחרי ארצות הברית וסי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 </w:t>
      </w:r>
    </w:p>
    <w:p>
      <w:pPr>
        <w:pStyle w:val="Normal"/>
        <w:ind w:left="-6" w:right="215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ind w:left="-6" w:right="16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ורץ יצרה קשרים עם רבים ממנהלי התאגידים בישראל ועם מנהלי קשרי משקיעים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I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גרת ניהו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דריך המידע למשקיעים בחברות ציבוריות מישראל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ל אקוו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ריך לחברות הנסחרות בבורסה שפורסם בשיתוף פעולה עם סטנדרד אנד פור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S&amp;P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ורץ מכירה היטב את מערכת הפצת ההודעות לתקשור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חר שייצגה בעבר נותני שירותים אחרים בתח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ind w:left="-6" w:right="16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ind w:left="-6" w:right="1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אחר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רץ הפעילה חברת יחסי ציבור משל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sz w:val="28"/>
          <w:szCs w:val="28"/>
        </w:rPr>
        <w:t>AvivaP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שנת </w:t>
      </w:r>
      <w:r>
        <w:rPr>
          <w:rFonts w:cs="David" w:ascii="David" w:hAnsi="David"/>
          <w:sz w:val="28"/>
          <w:szCs w:val="28"/>
        </w:rPr>
        <w:t>20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כתה על ידי איגוד יועצי התקשורת ויחסי הציבור בישראל בפרס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אריה השוא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קמפיין יחסי הציבור הטוב ביותר בקטגוריית סגנון החי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ind w:left="-6" w:right="1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ind w:left="-6" w:right="1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ו מאמינים כי הערך הגבוה והייחודי של ניוז דיירקט יחלחל ויצליח מאוד בשוק הישראל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ציין מייסד ניוז דיירקט 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גרג קסטאנו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קהילות יחסי הציבור וקשרי משקיעים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ן מתוחכ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רכיות ופתוחות לחדש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בטוחים כי גישתה המהפכנית של ניוז דיירקט להפצת חדשות ברחבי העולם תתקבל בברכ ה על ידי תעשיית התקשורת המתוחכמת בישראל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ind w:left="-6" w:right="1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300" w:before="0" w:after="1"/>
        <w:ind w:left="-5" w:right="-15" w:hanging="6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bookmarkStart w:id="0" w:name="_Hlk64902413"/>
      <w:r>
        <w:rPr>
          <w:rFonts w:eastAsia="Calibri" w:cs="David" w:ascii="David" w:hAnsi="David"/>
          <w:b/>
          <w:bCs/>
          <w:sz w:val="28"/>
          <w:szCs w:val="28"/>
          <w:u w:val="single"/>
        </w:rPr>
        <w:t>News Direct</w:t>
      </w:r>
      <w:bookmarkEnd w:id="0"/>
    </w:p>
    <w:p>
      <w:pPr>
        <w:pStyle w:val="Normal"/>
        <w:spacing w:lineRule="auto" w:line="300" w:before="0" w:after="1"/>
        <w:ind w:left="-5" w:right="-15" w:hanging="6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00" w:before="0" w:after="1"/>
        <w:ind w:left="-5" w:right="-15" w:hanging="6"/>
        <w:jc w:val="both"/>
        <w:rPr>
          <w:rFonts w:ascii="David" w:hAnsi="David" w:cs="David"/>
          <w:sz w:val="28"/>
          <w:szCs w:val="28"/>
        </w:rPr>
      </w:pPr>
      <w:r>
        <w:rPr>
          <w:rFonts w:eastAsia="Calibri" w:cs="David" w:ascii="David" w:hAnsi="David"/>
          <w:b/>
          <w:sz w:val="28"/>
          <w:szCs w:val="28"/>
        </w:rPr>
        <w:t>News Dire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שירותי הפצה ותוכן של הודעות חדשותיות עבור אנשי מקצוע בתחום יחסי ציב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י קשרי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קשורת ארגונית ומנהלי שיו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ש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ניוז דיירקט </w:t>
      </w:r>
      <w:r>
        <w:rPr>
          <w:rFonts w:ascii="David" w:hAnsi="David" w:cs="David"/>
          <w:sz w:val="28"/>
          <w:sz w:val="28"/>
          <w:szCs w:val="28"/>
          <w:rtl w:val="true"/>
        </w:rPr>
        <w:t>מספקת תהליכי עבודה אינטואיטיביים וחדש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מת אבטחת מידע מובילה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מחור שקוף וידוע מראש וניתוח תוצאות סטטיסטי לאחר הפצת כל ידיע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תר על כן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ניוז דיירקט </w:t>
      </w:r>
      <w:r>
        <w:rPr>
          <w:rFonts w:ascii="David" w:hAnsi="David" w:cs="David"/>
          <w:sz w:val="28"/>
          <w:sz w:val="28"/>
          <w:szCs w:val="28"/>
          <w:rtl w:val="true"/>
        </w:rPr>
        <w:t>השיקה מערך חדש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כולל אוטומציה מתקד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ית ענן מבודדת ותוכנה המותאמת במיוחד לפלטפורמה הדינ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עילה והגמישה ביותר הקיימת כיום  בתחום 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 w:before="0" w:after="1"/>
        <w:ind w:left="-5" w:right="-15" w:hanging="6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spacing w:lineRule="auto" w:line="256"/>
        <w:ind w:left="0" w:right="9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spacing w:lineRule="auto" w:line="256"/>
        <w:ind w:left="2121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2348230" cy="1651000"/>
            <wp:effectExtent l="0" t="0" r="0" b="0"/>
            <wp:docPr id="2" name="Picture 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"/>
        <w:ind w:left="10" w:right="-10" w:hanging="1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בקר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 xml:space="preserve"> </w:t>
        </w:r>
      </w:hyperlink>
      <w:hyperlink r:id="rId5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 w:color="0000FF"/>
          </w:rPr>
          <w:t>newsdirect.com</w:t>
        </w:r>
      </w:hyperlink>
      <w:hyperlink r:id="rId6"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 xml:space="preserve"> </w:t>
        </w:r>
      </w:hyperlink>
      <w:hyperlink r:id="rId7"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>-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עקבו אחרינו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8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.</w:t>
        </w:r>
      </w:hyperlink>
      <w:hyperlink r:id="rId9"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 xml:space="preserve"> </w:t>
        </w:r>
      </w:hyperlink>
      <w:hyperlink r:id="rId10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 w:color="0000FF"/>
          </w:rPr>
          <w:t>YouTube</w:t>
        </w:r>
      </w:hyperlink>
      <w:hyperlink r:id="rId11">
        <w:r>
          <w:rPr>
            <w:rStyle w:val="InternetLink"/>
            <w:rFonts w:cs="David" w:ascii="David" w:hAnsi="David"/>
            <w:sz w:val="28"/>
            <w:szCs w:val="28"/>
          </w:rPr>
          <w:t>,</w:t>
        </w:r>
      </w:hyperlink>
      <w:hyperlink r:id="rId12">
        <w:r>
          <w:rPr>
            <w:rStyle w:val="InternetLink"/>
            <w:rFonts w:eastAsia="Calibri" w:cs="David" w:ascii="David" w:hAnsi="David"/>
            <w:sz w:val="28"/>
            <w:szCs w:val="28"/>
          </w:rPr>
          <w:t xml:space="preserve"> </w:t>
        </w:r>
      </w:hyperlink>
      <w:hyperlink r:id="rId13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 w:color="0000FF"/>
          </w:rPr>
          <w:t>LinkedIn</w:t>
        </w:r>
      </w:hyperlink>
      <w:hyperlink r:id="rId14">
        <w:r>
          <w:rPr>
            <w:rStyle w:val="InternetLink"/>
            <w:rFonts w:eastAsia="Calibri" w:cs="David" w:ascii="David" w:hAnsi="David"/>
            <w:sz w:val="28"/>
            <w:szCs w:val="28"/>
          </w:rPr>
          <w:t>,</w:t>
        </w:r>
      </w:hyperlink>
      <w:hyperlink r:id="rId15">
        <w:r>
          <w:rPr>
            <w:rStyle w:val="InternetLink"/>
            <w:rFonts w:eastAsia="Calibri" w:cs="David" w:ascii="David" w:hAnsi="David"/>
            <w:sz w:val="28"/>
            <w:szCs w:val="28"/>
          </w:rPr>
          <w:t xml:space="preserve"> </w:t>
        </w:r>
      </w:hyperlink>
      <w:hyperlink r:id="rId16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 w:color="0000FF"/>
          </w:rPr>
          <w:t>Twitter</w:t>
        </w:r>
      </w:hyperlink>
      <w:hyperlink r:id="rId17">
        <w:r>
          <w:rPr>
            <w:rStyle w:val="InternetLink"/>
            <w:rFonts w:eastAsia="Calibri" w:cs="David" w:ascii="David" w:hAnsi="David"/>
            <w:sz w:val="28"/>
            <w:szCs w:val="28"/>
          </w:rPr>
          <w:t>,</w:t>
        </w:r>
      </w:hyperlink>
      <w:hyperlink r:id="rId18">
        <w:r>
          <w:rPr>
            <w:rStyle w:val="InternetLink"/>
            <w:rFonts w:eastAsia="Calibri" w:cs="David" w:ascii="David" w:hAnsi="David"/>
            <w:sz w:val="28"/>
            <w:szCs w:val="28"/>
          </w:rPr>
          <w:t xml:space="preserve"> </w:t>
        </w:r>
      </w:hyperlink>
      <w:hyperlink r:id="rId19">
        <w:r>
          <w:rPr>
            <w:rStyle w:val="InternetLink"/>
            <w:rFonts w:eastAsia="Calibri" w:cs="David" w:ascii="David" w:hAnsi="David"/>
            <w:sz w:val="28"/>
            <w:szCs w:val="28"/>
          </w:rPr>
          <w:t>Facebook</w:t>
        </w:r>
      </w:hyperlink>
      <w:r>
        <w:rPr>
          <w:rFonts w:eastAsia="Calibri" w:cs="David" w:ascii="David" w:hAnsi="David"/>
          <w:sz w:val="28"/>
          <w:szCs w:val="28"/>
        </w:rPr>
        <w:t xml:space="preserve"> </w:t>
      </w:r>
      <w:hyperlink r:id="rId20">
        <w:r>
          <w:rPr>
            <w:rStyle w:val="InternetLink"/>
            <w:rFonts w:eastAsia="Calibri" w:cs="David" w:ascii="David" w:hAnsi="David"/>
            <w:sz w:val="28"/>
            <w:szCs w:val="28"/>
          </w:rPr>
          <w:t>,</w:t>
        </w:r>
      </w:hyperlink>
      <w:hyperlink r:id="rId21">
        <w:r>
          <w:rPr>
            <w:rStyle w:val="InternetLink"/>
            <w:rFonts w:eastAsia="Calibri" w:cs="David" w:ascii="David" w:hAnsi="David"/>
            <w:sz w:val="28"/>
            <w:szCs w:val="28"/>
          </w:rPr>
          <w:t xml:space="preserve"> </w:t>
        </w:r>
      </w:hyperlink>
      <w:hyperlink r:id="rId22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 w:color="0000FF"/>
          </w:rPr>
          <w:t>Instagram</w:t>
        </w:r>
      </w:hyperlink>
      <w:hyperlink r:id="rId23"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t>-</w:t>
      </w:r>
    </w:p>
    <w:p>
      <w:pPr>
        <w:pStyle w:val="Normal"/>
        <w:spacing w:lineRule="auto" w:line="256" w:before="0" w:after="9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"/>
        <w:ind w:left="10" w:right="-10" w:hanging="1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56" w:before="0" w:after="1"/>
        <w:ind w:left="10" w:right="-10" w:hanging="1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"/>
        <w:ind w:left="10" w:right="-10" w:hanging="10"/>
        <w:jc w:val="left"/>
        <w:rPr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ביבה שורץ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ציג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ירות ניוז דיירק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3244769</w:t>
      </w:r>
      <w:r>
        <w:rPr>
          <w:rFonts w:eastAsia="Calibri" w:cs="David" w:ascii="David" w:hAnsi="David"/>
          <w:sz w:val="28"/>
          <w:szCs w:val="28"/>
        </w:rPr>
        <w:t>-</w:t>
      </w:r>
      <w:r>
        <w:rPr>
          <w:rFonts w:eastAsia="Calibri" w:cs="David" w:ascii="David" w:hAnsi="David"/>
          <w:sz w:val="28"/>
          <w:szCs w:val="28"/>
        </w:rPr>
        <w:t>052</w:t>
      </w:r>
      <w:r>
        <w:rPr>
          <w:rFonts w:eastAsia="Calibri" w:cs="Calibri" w:ascii="Calibri" w:hAnsi="Calibri"/>
          <w:color w:val="0000FF"/>
          <w:u w:val="single" w:color="0000FF"/>
          <w:rtl w:val="true"/>
        </w:rPr>
        <w:t xml:space="preserve"> </w:t>
      </w:r>
      <w:r>
        <w:rPr>
          <w:rFonts w:eastAsia="Calibri"/>
          <w:color w:val="0000FF"/>
          <w:sz w:val="28"/>
          <w:szCs w:val="28"/>
          <w:u w:val="single" w:color="0000FF"/>
        </w:rPr>
        <w:t>aviva.shwartz@newsdirect.com</w:t>
      </w:r>
      <w:r>
        <w:rPr>
          <w:rFonts w:eastAsia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56" w:before="0" w:after="157"/>
        <w:ind w:left="0" w:right="69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color w:val="073763"/>
          <w:sz w:val="28"/>
          <w:szCs w:val="28"/>
        </w:rPr>
        <w:t>News Direct</w:t>
      </w:r>
      <w:r>
        <w:rPr>
          <w:rFonts w:cs="David" w:ascii="David" w:hAnsi="David"/>
          <w:sz w:val="28"/>
          <w:szCs w:val="28"/>
          <w:rtl w:val="true"/>
        </w:rPr>
        <w:t xml:space="preserve">                                                                                             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4"/>
      <w:footerReference w:type="default" r:id="rId2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David" w:hAnsi="David" w:eastAsia="Times New Roman" w:cs="David"/>
      <w:sz w:val="20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newsdirect.com/" TargetMode="External"/><Relationship Id="rId5" Type="http://schemas.openxmlformats.org/officeDocument/2006/relationships/hyperlink" Target="http://www.newsdirect.com/" TargetMode="External"/><Relationship Id="rId6" Type="http://schemas.openxmlformats.org/officeDocument/2006/relationships/hyperlink" Target="http://www.newsdirect.com/" TargetMode="External"/><Relationship Id="rId7" Type="http://schemas.openxmlformats.org/officeDocument/2006/relationships/hyperlink" Target="http://www.newsdirect.com/" TargetMode="External"/><Relationship Id="rId8" Type="http://schemas.openxmlformats.org/officeDocument/2006/relationships/hyperlink" Target="https://t.sidekickopen87.com/s2t/c/5/f18dQhb0S7kF8cFBlTW1_H_Tt59hl3kW7_k2841CXdp3MP19GVrPjfVW2dykfG897lTQ101?te=W3R5hFj4cm2zwW41PG051S0G7cW3M1YQr41TRgPW45TRgW3K2B2XW43Tw8Z4hMntNW43SfLS43T4N9W4hLywB3R5hFjW4cbjZB1mp7wVW1SbFVJ4m8mpJW4hMpgb3JFvq3W3_m1SR3F7xMKW41RjQG1SbBVyW1V3ldz3M2gF4W3SYMK53QJZsDW1GbP1H3j4hxCW3zhrq_1N5Y63W2szGRD2125RJW3F9bGj3XWz3PW1NsP2P43Wg2kW2121gd1W_nWvW1S3t5s1V3HkGW1-X-Zt3GLbc6W3GM5F23H3wVlW1S3rC32s-LfvW1SrrrZ3C88ysW3BNlGh1Vnpm0W1VnLqF1NvqL3W1Nv0Cm20Qy5tW1P-g4m1M_KB9W1-YRdR20XmzDW1Y_5Cd1W_jvCW1Y_45D2sT8NpW41Wvys1mrcFHW3bbSV-2CPrBRW1VpB4N4rk2JQW3W0hhL2sCrVKW3VG8J72vHnkKW2sNx_m3W0hhWW1SvsLm4thcjMW2sNwHs3SLSgNW3Xw1hw3bBdxdW2sNyCP2sN47QW41q7qZ2vsFFVW1Q2RHM1pTPxkW4fDSRH32gx87W22P4902r60qgW1RYQ7R1--Zw7W1S8Vxl3G_nbVW36dRYb2p49LqW2CXWR53SHzp3W4csZQ51mpyR2W49KwsN49Szj434dJ2&amp;si=8000000005961173&amp;pi=f115a79b-3a4c-4918-dd76-b8e47fbdc7b8" TargetMode="External"/><Relationship Id="rId9" Type="http://schemas.openxmlformats.org/officeDocument/2006/relationships/hyperlink" Target="https://t.sidekickopen87.com/s2t/c/5/f18dQhb0S7kF8cFBlTW1_H_Tt59hl3kW7_k2841CXdp3MP19GVrPjfVW2dykfG897lTQ101?te=W3R5hFj4cm2zwW41PG051S0G7cW3M1YQr41TRgPW45TRgW3K2B2XW43Tw8Z4hMntNW43SfLS43T4N9W4hLywB3R5hFjW4cbjZB1mp7wVW1SbFVJ4m8mpJW4hMpgb3JFvq3W3_m1SR3F7xMKW41RjQG1SbBVyW1V3ldz3M2gF4W3SYMK53QJZsDW1GbP1H3j4hxCW3zhrq_1N5Y63W2szGRD2125RJW3F9bGj3XWz3PW1NsP2P43Wg2kW2121gd1W_nWvW1S3t5s1V3HkGW1-X-Zt3GLbc6W3GM5F23H3wVlW1S3rC32s-LfvW1SrrrZ3C88ysW3BNlGh1Vnpm0W1VnLqF1NvqL3W1Nv0Cm20Qy5tW1P-g4m1M_KB9W1-YRdR20XmzDW1Y_5Cd1W_jvCW1Y_45D2sT8NpW41Wvys1mrcFHW3bbSV-2CPrBRW1VpB4N4rk2JQW3W0hhL2sCrVKW3VG8J72vHnkKW2sNx_m3W0hhWW1SvsLm4thcjMW2sNwHs3SLSgNW3Xw1hw3bBdxdW2sNyCP2sN47QW41q7qZ2vsFFVW1Q2RHM1pTPxkW4fDSRH32gx87W22P4902r60qgW1RYQ7R1--Zw7W1S8Vxl3G_nbVW36dRYb2p49LqW2CXWR53SHzp3W4csZQ51mpyR2W49KwsN49Szj434dJ2&amp;si=8000000005961173&amp;pi=f115a79b-3a4c-4918-dd76-b8e47fbdc7b8" TargetMode="External"/><Relationship Id="rId10" Type="http://schemas.openxmlformats.org/officeDocument/2006/relationships/hyperlink" Target="https://t.sidekickopen87.com/s2t/c/5/f18dQhb0S7kF8cFBlTW1_H_Tt59hl3kW7_k2841CXdp3MP19GVrPjfVW2dykfG897lTQ101?te=W3R5hFj4cm2zwW41PG051S0G7cW3M1YQr41TRgPW45TRgW3K2B2XW43Tw8Z4hMntNW43SfLS43T4N9W4hLywB3R5hFjW4cbjZB1mp7wVW1SbFVJ4m8mpJW4hMpgb3JFvq3W3_m1SR3F7xMKW41RjQG1SbBVyW1V3ldz3M2gF4W3SYMK53QJZsDW1GbP1H3j4hxCW3zhrq_1N5Y63W2szGRD2125RJW3F9bGj3XWz3PW1NsP2P43Wg2kW2121gd1W_nWvW1S3t5s1V3HkGW1-X-Zt3GLbc6W3GM5F23H3wVlW1S3rC32s-LfvW1SrrrZ3C88ysW3BNlGh1Vnpm0W1VnLqF1NvqL3W1Nv0Cm20Qy5tW1P-g4m1M_KB9W1-YRdR20XmzDW1Y_5Cd1W_jvCW1Y_45D2sT8NpW41Wvys1mrcFHW3bbSV-2CPrBRW1VpB4N4rk2JQW3W0hhL2sCrVKW3VG8J72vHnkKW2sNx_m3W0hhWW1SvsLm4thcjMW2sNwHs3SLSgNW3Xw1hw3bBdxdW2sNyCP2sN47QW41q7qZ2vsFFVW1Q2RHM1pTPxkW4fDSRH32gx87W22P4902r60qgW1RYQ7R1--Zw7W1S8Vxl3G_nbVW36dRYb2p49LqW2CXWR53SHzp3W4csZQ51mpyR2W49KwsN49Szj434dJ2&amp;si=8000000005961173&amp;pi=f115a79b-3a4c-4918-dd76-b8e47fbdc7b8" TargetMode="External"/><Relationship Id="rId11" Type="http://schemas.openxmlformats.org/officeDocument/2006/relationships/hyperlink" Target="https://t.sidekickopen87.com/s2t/c/5/f18dQhb0S7kF8cFBlTW1_H_Tt59hl3kW7_k2841CXdp3MP19GVrPjfVW2dykfG897lTQ101?te=W3R5hFj4cm2zwW41PG051S0G7cW3M1YQr41TRgPW45TRgW3K2B2XW43Tw8Z4hMntNW43SfLS43T4N9W4hLywB3R5hFjW4cbjZB1mp7wVW1SbFVJ4m8mpJW4hMpgb3JFvq3W3_m1SR3F7xMKW41RjQG1SbBVyW1V3ldz3M2gF4W3SYMK53QJZsDW1GbP1H3j4hxCW3zhrq_1N5Y63W2szGRD2125RJW3F9bGj3XWz3PW1NsP2P43Wg2kW2121gd1W_nWvW1S3t5s1V3HkGW1-X-Zt3GLbc6W3GM5F23H3wVlW1S3rC32s-LfvW1SrrrZ3C88ysW3BNlGh1Vnpm0W1VnLqF1NvqL3W1Nv0Cm20Qy5tW1P-g4m1M_KB9W1-YRdR20XmzDW1Y_5Cd1W_jvCW1Y_45D2sT8NpW41Wvys1mrcFHW3bbSV-2CPrBRW1VpB4N4rk2JQW3W0hhL2sCrVKW3VG8J72vHnkKW2sNx_m3W0hhWW1SvsLm4thcjMW2sNwHs3SLSgNW3Xw1hw3bBdxdW2sNyCP2sN47QW41q7qZ2vsFFVW1Q2RHM1pTPxkW4fDSRH32gx87W22P4902r60qgW1RYQ7R1--Zw7W1S8Vxl3G_nbVW36dRYb2p49LqW2CXWR53SHzp3W4csZQ51mpyR2W49KwsN49Szj434dJ2&amp;si=8000000005961173&amp;pi=f115a79b-3a4c-4918-dd76-b8e47fbdc7b8" TargetMode="External"/><Relationship Id="rId12" Type="http://schemas.openxmlformats.org/officeDocument/2006/relationships/hyperlink" Target="https://t.sidekickopen87.com/s2t/c/5/f18dQhb0S7kF8cFBlTW1_H_Tt59hl3kW7_k2841CXdp3MP19GVrPjfVW2dykfG897lTQ101?te=W3R5hFj4cm2zwW41PG051S0G7cW3M1YQr41TRgPW45TRgW3K2B2XW43Tw8Z4hMntNW43SfLS43T4N9W4hLywB3R5hFjW4cbjZB1mp7wVW1SbFVJ4m8lfZW41TQ3q3T1d7DW43T3Vx2zVF0yW45LM6y1mp7ydW3KbWrG3H6xcZW3FdrVy43WgR_W1SbwGJ2B1xvXW4mjfVB3K6KcQW49cNss4fN0QQW1pMy803yTt0WW1mrcF01P-g4mW3VWs723zgDmVW1mpYyZ45lx02W3NwNgm1_kcdqW3M0CgD1_jnbyW1XlT-D1VpdsTW1N7Jyg3DL3nKW24SbVQ1mrcF_W1X07hh1QrjlFW3GLgC43C5_VQW3C84f-1N567QW3BNHLY3LG2prW2120Qm2120KDW2121fk20XPcDW1Z0NpZ1--WlHW1X07Dl1mrcFJW41TQTh4mFTnLW2sSKg245M58KW4cGJXF23gRN-W3bd4PG3SNxjxW4mnRjD4mp9s5W3SN5Sj2-nQNyW3SSf5F4hs99VW3SN5Sj2qVblfW1_63f73QZl3_W3SN5Sj3dh_1rW1_7LpT1mpyR1W2120Qz1N4gkpW3H3bCk2f5T_ZW4rpdwf45StXKW2zQq-h3JZ-8WW2t2W0b2PM8bsW3SsSS42HqRPnW347jKr34gKNRW3K45_X2vt8jSW4cJ2Vx3K2WHM0&amp;si=8000000005961173&amp;pi=f115a79b-3a4c-4918-dd76-b8e47fbdc7b8" TargetMode="External"/><Relationship Id="rId13" Type="http://schemas.openxmlformats.org/officeDocument/2006/relationships/hyperlink" Target="https://t.sidekickopen87.com/s2t/c/5/f18dQhb0S7kF8cFBlTW1_H_Tt59hl3kW7_k2841CXdp3MP19GVrPjfVW2dykfG897lTQ101?te=W3R5hFj4cm2zwW41PG051S0G7cW3M1YQr41TRgPW45TRgW3K2B2XW43Tw8Z4hMntNW43SfLS43T4N9W4hLywB3R5hFjW4cbjZB1mp7wVW1SbFVJ4m8lfZW41TQ3q3T1d7DW43T3Vx2zVF0yW45LM6y1mp7ydW3KbWrG3H6xcZW3FdrVy43WgR_W1SbwGJ2B1xvXW4mjfVB3K6KcQW49cNss4fN0QQW1pMy803yTt0WW1mrcF01P-g4mW3VWs723zgDmVW1mpYyZ45lx02W3NwNgm1_kcdqW3M0CgD1_jnbyW1XlT-D1VpdsTW1N7Jyg3DL3nKW24SbVQ1mrcF_W1X07hh1QrjlFW3GLgC43C5_VQW3C84f-1N567QW3BNHLY3LG2prW2120Qm2120KDW2121fk20XPcDW1Z0NpZ1--WlHW1X07Dl1mrcFJW41TQTh4mFTnLW2sSKg245M58KW4cGJXF23gRN-W3bd4PG3SNxjxW4mnRjD4mp9s5W3SN5Sj2-nQNyW3SSf5F4hs99VW3SN5Sj2qVblfW1_63f73QZl3_W3SN5Sj3dh_1rW1_7LpT1mpyR1W2120Qz1N4gkpW3H3bCk2f5T_ZW4rpdwf45StXKW2zQq-h3JZ-8WW2t2W0b2PM8bsW3SsSS42HqRPnW347jKr34gKNRW3K45_X2vt8jSW4cJ2Vx3K2WHM0&amp;si=8000000005961173&amp;pi=f115a79b-3a4c-4918-dd76-b8e47fbdc7b8" TargetMode="External"/><Relationship Id="rId14" Type="http://schemas.openxmlformats.org/officeDocument/2006/relationships/hyperlink" Target="https://t.sidekickopen87.com/s2t/c/5/f18dQhb0S7kF8cFBlTW1_H_Tt59hl3kW7_k2841CXdp3MP19GVrPjfVW2dykfG897lTQ101?te=W3R5hFj4cm2zwW41PG051S0G7cW3M1YQr41TRgPW45TRgW3K2B2XW43Tw8Z4hMntNW43SfLS43T4N9W4hLywB3R5hFjW4cbjZB1mp7wVW1SbFVJ4m8lfZW41TQ3q3T1d7DW43T3Vx2zVF0yW45LM6y1mp7ydW3KbWrG3H6xcZW3FdrVy43WgR_W1SbwGJ2B1xvXW4mjfVB3K6KcQW49cNss4fN0QQW1pMy803yTt0WW1mrcF01P-g4mW3VWs723zgDmVW1mpYyZ45lx02W3NwNgm1_kcdqW3M0CgD1_jnbyW1XlT-D1VpdsTW1N7Jyg3DL3nKW24SbVQ1mrcF_W1X07hh1QrjlFW3GLgC43C5_VQW3C84f-1N567QW3BNHLY3LG2prW2120Qm2120KDW2121fk20XPcDW1Z0NpZ1--WlHW1X07Dl1mrcFJW41TQTh4mFTnLW2sSKg245M58KW4cGJXF23gRN-W3bd4PG3SNxjxW4mnRjD4mp9s5W3SN5Sj2-nQNyW3SSf5F4hs99VW3SN5Sj2qVblfW1_63f73QZl3_W3SN5Sj3dh_1rW1_7LpT1mpyR1W2120Qz1N4gkpW3H3bCk2f5T_ZW4rpdwf45StXKW2zQq-h3JZ-8WW2t2W0b2PM8bsW3SsSS42HqRPnW347jKr34gKNRW3K45_X2vt8jSW4cJ2Vx3K2WHM0&amp;si=8000000005961173&amp;pi=f115a79b-3a4c-4918-dd76-b8e47fbdc7b8" TargetMode="External"/><Relationship Id="rId15" Type="http://schemas.openxmlformats.org/officeDocument/2006/relationships/hyperlink" Target="https://t.sidekickopen87.com/s2t/c/5/f18dQhb0S7kF8cFBlTW1_H_Tt59hl3kW7_k2841CXdp3MP19GVrPjfVW2dykfG897lTQ101?te=W3R5hFj4cm2zwW41PG051S0G7cW3M1YQr41TRgPW45TRgW3K2B2XW43Tw8Z4hMntNW43SfLS43T4N9W4hLywB3R5hFjW4cbjZB1mp7wVW1SbFDt3T3S7hW49hBZt3_m1SRW2THSJk2v_261W3FdtR349PZXFW3zhrq_1N5Y63W2szGRD2125RJW3F9bGj3XWz3PW1NsP2P43Wg2kW2121gd1W_nWvW1S3t5s1V3HkGW1-X-Zt3GLbc6W3GM5F23H3wVlW1S3rC32s-LfvW1SrrrZ3C88ysW3BNlGh1Vnpm0W1VnLqF1NvqL3W1Nv0Cm20Qy5tW1P-g4m1M_KB9W1-YRdR20XmzDW1Y_5Cd1W-W0-W1-XydG2sT8NpW41Wvys1mrcFHW3bbSV-2CPrBRW1VpB4N4rk2JQW3W0hhL2sCrVKW3VG8J72vHnkKW2sNx_m3W0hhWW1SvsLm4thcjMW2sNwHs3SLSgNW3Xw1hw3bBdxdW2sNyCP2sN47QW41q7qZ2vsFFVW1Q2RHM1pTPxkW4fDSRH368f8DW1SbxKF4kt6yxW3GXcys3LS-6sW1mp78X1SbBWvW4fj1bp49HNNzW2Mp9RX1Nn-hJW1N7gbt1mpyR2W49KwsN49Szj434dJ2&amp;si=8000000005961173&amp;pi=f115a79b-3a4c-4918-dd76-b8e47fbdc7b8" TargetMode="External"/><Relationship Id="rId16" Type="http://schemas.openxmlformats.org/officeDocument/2006/relationships/hyperlink" Target="https://t.sidekickopen87.com/s2t/c/5/f18dQhb0S7kF8cFBlTW1_H_Tt59hl3kW7_k2841CXdp3MP19GVrPjfVW2dykfG897lTQ101?te=W3R5hFj4cm2zwW41PG051S0G7cW3M1YQr41TRgPW45TRgW3K2B2XW43Tw8Z4hMntNW43SfLS43T4N9W4hLywB3R5hFjW4cbjZB1mp7wVW1SbFDt3T3S7hW49hBZt3_m1SRW2THSJk2v_261W3FdtR349PZXFW3zhrq_1N5Y63W2szGRD2125RJW3F9bGj3XWz3PW1NsP2P43Wg2kW2121gd1W_nWvW1S3t5s1V3HkGW1-X-Zt3GLbc6W3GM5F23H3wVlW1S3rC32s-LfvW1SrrrZ3C88ysW3BNlGh1Vnpm0W1VnLqF1NvqL3W1Nv0Cm20Qy5tW1P-g4m1M_KB9W1-YRdR20XmzDW1Y_5Cd1W-W0-W1-XydG2sT8NpW41Wvys1mrcFHW3bbSV-2CPrBRW1VpB4N4rk2JQW3W0hhL2sCrVKW3VG8J72vHnkKW2sNx_m3W0hhWW1SvsLm4thcjMW2sNwHs3SLSgNW3Xw1hw3bBdxdW2sNyCP2sN47QW41q7qZ2vsFFVW1Q2RHM1pTPxkW4fDSRH368f8DW1SbxKF4kt6yxW3GXcys3LS-6sW1mp78X1SbBWvW4fj1bp49HNNzW2Mp9RX1Nn-hJW1N7gbt1mpyR2W49KwsN49Szj434dJ2&amp;si=8000000005961173&amp;pi=f115a79b-3a4c-4918-dd76-b8e47fbdc7b8" TargetMode="External"/><Relationship Id="rId17" Type="http://schemas.openxmlformats.org/officeDocument/2006/relationships/hyperlink" Target="https://t.sidekickopen87.com/s2t/c/5/f18dQhb0S7kF8cFBlTW1_H_Tt59hl3kW7_k2841CXdp3MP19GVrPjfVW2dykfG897lTQ101?te=W3R5hFj4cm2zwW41PG051S0G7cW3M1YQr41TRgPW45TRgW3K2B2XW43Tw8Z4hMntNW43SfLS43T4N9W4hLywB3R5hFjW4cbjZB1mp7wVW1SbFDt3T3S7hW49hBZt3_m1SRW2THSJk2v_261W3FdtR349PZXFW3zhrq_1N5Y63W2szGRD2125RJW3F9bGj3XWz3PW1NsP2P43Wg2kW2121gd1W_nWvW1S3t5s1V3HkGW1-X-Zt3GLbc6W3GM5F23H3wVlW1S3rC32s-LfvW1SrrrZ3C88ysW3BNlGh1Vnpm0W1VnLqF1NvqL3W1Nv0Cm20Qy5tW1P-g4m1M_KB9W1-YRdR20XmzDW1Y_5Cd1W-W0-W1-XydG2sT8NpW41Wvys1mrcFHW3bbSV-2CPrBRW1VpB4N4rk2JQW3W0hhL2sCrVKW3VG8J72vHnkKW2sNx_m3W0hhWW1SvsLm4thcjMW2sNwHs3SLSgNW3Xw1hw3bBdxdW2sNyCP2sN47QW41q7qZ2vsFFVW1Q2RHM1pTPxkW4fDSRH368f8DW1SbxKF4kt6yxW3GXcys3LS-6sW1mp78X1SbBWvW4fj1bp49HNNzW2Mp9RX1Nn-hJW1N7gbt1mpyR2W49KwsN49Szj434dJ2&amp;si=8000000005961173&amp;pi=f115a79b-3a4c-4918-dd76-b8e47fbdc7b8" TargetMode="External"/><Relationship Id="rId18" Type="http://schemas.openxmlformats.org/officeDocument/2006/relationships/hyperlink" Target="https://nam12.safelinks.protection.outlook.com/?url=https%3A%2F%2Fwww.facebook.com%2Fsearch%2Ftop%3Fq%3Dnews%2520direct&amp;data=04|01|jaclarke@ap.org|6d42fb256b394a613cd608d8c2db9025|e442e1abfd6b4ba3abf3b020eb50df37|1|0|637473595568414460|Unknown|TWFpbGZsb3d8eyJWIjoiMC4wLjAwMDAiLCJQIjoiV2luMzIiLCJBTiI6Ik1haWwiLCJXVCI6Mn0%3D|1000&amp;sdata=FH1GlDGREH1WNWMsvYlRVAIVVbcdJqiWldUVGhuzHjE%3D&amp;reserved=0" TargetMode="External"/><Relationship Id="rId19" Type="http://schemas.openxmlformats.org/officeDocument/2006/relationships/hyperlink" Target="https://www.facebook.com/NewsDirectCorp/" TargetMode="External"/><Relationship Id="rId20" Type="http://schemas.openxmlformats.org/officeDocument/2006/relationships/hyperlink" Target="https://t.sidekickopen87.com/s2t/c/5/f18dQhb0S7kF8cFBlTW1_H_Tt59hl3kW7_k2841CXdp3MP19GVrPjfVW2dykfG897lTQ101?te=W3R5hFj4cm2zwW41PG051S0G7cW3M1YQr41TRgPW45TRgW3K2B2XW43Tw8Z4hMntNW43SfLS43T4N9W4hLywB3R5hFjW4cbjZB1mp7wVW1SbFVJ4m8k_RW4cQgw549HS0PW3Fbt5G1SbF4JW4mJ1TH3T2-TVW4fD4cJ49PZQ-W2zqd4N4fDSQFW1WVWBX1N4HJ9W2t0VBS3ZSzswW3JzG_q3zfJ3DW49Lcyp2sDf8sW1SrYc01Y_BYmW24TYX81Q48CnW1-XzXz23fVCCW3BQlDx1YTs55W3JHX5W3JGLGdW3M1rBH1Xmmd7W3z7Zk93BLCxjW3K231z3H59fyW1mrcF11mrcF0W1mrcF61V2SmDW1V20T11Y_xfgW1S32rw1YTs55W36zprj43Ym1GW2123Wc2z_11pW3jtbwD3GM5RSW2KHM_x43RtvZW1Xx3mR2p98_gW2p3lfJ2KFg7MW43Rvhj3Z_RJ-W2HSKh92Kx1_rW2HstRB1QvcB1W4mCSrJ2KJbC3W2Hsv9C1M_KddW1mrcF11N4h9nW4cHCXg3yTzn0W3JJrj-2qSZDNW1YZ4jB1_7LwXW25fhmd1mp7ysW3NQ8R_4kmlJsW3ZWl_R2zvmCMW3JL2RB3fW5TRW1pTn7N3K8RlN4n49g1&amp;si=8000000005961173&amp;pi=f115a79b-3a4c-4918-dd76-b8e47fbdc7b8" TargetMode="External"/><Relationship Id="rId21" Type="http://schemas.openxmlformats.org/officeDocument/2006/relationships/hyperlink" Target="https://t.sidekickopen87.com/s2t/c/5/f18dQhb0S7kF8cFBlTW1_H_Tt59hl3kW7_k2841CXdp3MP19GVrPjfVW2dykfG897lTQ101?te=W3R5hFj4cm2zwW41PG051S0G7cW3M1YQr41TRgPW45TRgW3K2B2XW43Tw8Z4hMntNW43SfLS43T4N9W4hLywB3R5hFjW4cbjZB1mp7wVW1SbFVJ4m8k_RW4cQgw549HS0PW3Fbt5G1SbF4JW4mJ1TH3T2-TVW4fD4cJ49PZQ-W2zqd4N4fDSQFW1WVWBX1N4HJ9W2t0VBS3ZSzswW3JzG_q3zfJ3DW49Lcyp2sDf8sW1SrYc01Y_BYmW24TYX81Q48CnW1-XzXz23fVCCW3BQlDx1YTs55W3JHX5W3JGLGdW3M1rBH1Xmmd7W3z7Zk93BLCxjW3K231z3H59fyW1mrcF11mrcF0W1mrcF61V2SmDW1V20T11Y_xfgW1S32rw1YTs55W36zprj43Ym1GW2123Wc2z_11pW3jtbwD3GM5RSW2KHM_x43RtvZW1Xx3mR2p98_gW2p3lfJ2KFg7MW43Rvhj3Z_RJ-W2HSKh92Kx1_rW2HstRB1QvcB1W4mCSrJ2KJbC3W2Hsv9C1M_KddW1mrcF11N4h9nW4cHCXg3yTzn0W3JJrj-2qSZDNW1YZ4jB1_7LwXW25fhmd1mp7ysW3NQ8R_4kmlJsW3ZWl_R2zvmCMW3JL2RB3fW5TRW1pTn7N3K8RlN4n49g1&amp;si=8000000005961173&amp;pi=f115a79b-3a4c-4918-dd76-b8e47fbdc7b8" TargetMode="External"/><Relationship Id="rId22" Type="http://schemas.openxmlformats.org/officeDocument/2006/relationships/hyperlink" Target="https://t.sidekickopen87.com/s2t/c/5/f18dQhb0S7kF8cFBlTW1_H_Tt59hl3kW7_k2841CXdp3MP19GVrPjfVW2dykfG897lTQ101?te=W3R5hFj4cm2zwW41PG051S0G7cW3M1YQr41TRgPW45TRgW3K2B2XW43Tw8Z4hMntNW43SfLS43T4N9W4hLywB3R5hFjW4cbjZB1mp7wVW1SbFVJ4m8k_RW4cQgw549HS0PW3Fbt5G1SbF4JW4mJ1TH3T2-TVW4fD4cJ49PZQ-W2zqd4N4fDSQFW1WVWBX1N4HJ9W2t0VBS3ZSzswW3JzG_q3zfJ3DW49Lcyp2sDf8sW1SrYc01Y_BYmW24TYX81Q48CnW1-XzXz23fVCCW3BQlDx1YTs55W3JHX5W3JGLGdW3M1rBH1Xmmd7W3z7Zk93BLCxjW3K231z3H59fyW1mrcF11mrcF0W1mrcF61V2SmDW1V20T11Y_xfgW1S32rw1YTs55W36zprj43Ym1GW2123Wc2z_11pW3jtbwD3GM5RSW2KHM_x43RtvZW1Xx3mR2p98_gW2p3lfJ2KFg7MW43Rvhj3Z_RJ-W2HSKh92Kx1_rW2HstRB1QvcB1W4mCSrJ2KJbC3W2Hsv9C1M_KddW1mrcF11N4h9nW4cHCXg3yTzn0W3JJrj-2qSZDNW1YZ4jB1_7LwXW25fhmd1mp7ysW3NQ8R_4kmlJsW3ZWl_R2zvmCMW3JL2RB3fW5TRW1pTn7N3K8RlN4n49g1&amp;si=8000000005961173&amp;pi=f115a79b-3a4c-4918-dd76-b8e47fbdc7b8" TargetMode="External"/><Relationship Id="rId23" Type="http://schemas.openxmlformats.org/officeDocument/2006/relationships/hyperlink" Target="https://t.sidekickopen87.com/s2t/c/5/f18dQhb0S7kF8cFBlTW1_H_Tt59hl3kW7_k2841CXdp3MP19GVrPjfVW2dykfG897lTQ101?te=W3R5hFj4cm2zwW41PG051S0G7cW3M1YQr41TRgPW45TRgW3K2B2XW43Tw8Z4hMntNW43SfLS43T4N9W4hLywB3R5hFjW4cbjZB1mp7wVW1SbFVJ4m8k_RW4cQgw549HS0PW3Fbt5G1SbF4JW4mJ1TH3T2-TVW4fD4cJ49PZQ-W2zqd4N4fDSQFW1WVWBX1N4HJ9W2t0VBS3ZSzswW3JzG_q3zfJ3DW49Lcyp2sDf8sW1SrYc01Y_BYmW24TYX81Q48CnW1-XzXz23fVCCW3BQlDx1YTs55W3JHX5W3JGLGdW3M1rBH1Xmmd7W3z7Zk93BLCxjW3K231z3H59fyW1mrcF11mrcF0W1mrcF61V2SmDW1V20T11Y_xfgW1S32rw1YTs55W36zprj43Ym1GW2123Wc2z_11pW3jtbwD3GM5RSW2KHM_x43RtvZW1Xx3mR2p98_gW2p3lfJ2KFg7MW43Rvhj3Z_RJ-W2HSKh92Kx1_rW2HstRB1QvcB1W4mCSrJ2KJbC3W2Hsv9C1M_KddW1mrcF11N4h9nW4cHCXg3yTzn0W3JJrj-2qSZDNW1YZ4jB1_7LwXW25fhmd1mp7ysW3NQ8R_4kmlJsW3ZWl_R2zvmCMW3JL2RB3fW5TRW1pTn7N3K8RlN4n49g1&amp;si=8000000005961173&amp;pi=f115a79b-3a4c-4918-dd76-b8e47fbdc7b8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4:1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2-22T14:18:00Z</dcterms:modified>
  <cp:revision>2</cp:revision>
  <dc:subject/>
  <dc:title> </dc:title>
</cp:coreProperties>
</file>