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אנדרסן מחזקת את הפלטפורמה באפריקה</w:t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עקבות ההתרחבות המהירה שלה ב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נדרסן גלוב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אחדת עכשיו את החברות החברות שלה באפריקה במסגרת המותג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דרסן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כחלק מהשינוי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מש חברות שיתוף פעולה לשעבר יהפכו לחברות חברות של אנדרסן גלוב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חזקו את הפלטפורמה שלה באפרי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ודעה מגיעה בעקבות האימוץ של המותג אנדרסן על ידי החברות המייסדות האמריקני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חברות החברות ב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אמריקה הלטינית ובמזרח התיכון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חברות החברות של אנדרסן גלובל בניגריה וקניה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פעלו קודם במסגרת המותג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Andersen Tax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נו עכשיו למותג המשותף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דרסן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ות שיתוף פעולה לשעבר בדרום אפריק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Tabacks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וניסי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Jelil Bouraoui &amp; Associates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אוריציוס ואיי סייש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Tax Advisors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יאמצו אף הן את המותג אנדרס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דרסן גלובל גם מקדמת ברכה חברות חברות בחוף השנהב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ondon Conseil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וזמביק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Isálcio Mahanjane Advogado &amp; Associados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פעילות במסגרת מותג משותף מפגינה את היכולת של האזור לספק שירות יעיל בכל העולם עם החברות החברות האחרות של אנדרסן גלוב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החברות החברות וחברות שיתוף הפעולה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 לאנדרסן גלובל עכשיו נוכח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יב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שירותים משפט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שנים האחר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לטפורמה שלנו באפריקה נשארה בעדיפות גבוהה שעולה בקנה אחד עם המחויבות שלנו לשירות לקוחות והספקה של שירותי מיסים ומשפטיים יעילים בכל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שהכלכלה והשווקים ממשיכים להשתנות ולהיות יותר גלוב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ורך של הארגון שלנו בפתרונות מקיפים חוצי גבולות נעשה קריט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פעילות ההתרחבות שלנו והאיחוד של החברות החברות האפריקניות שלנו במסגרת מותג משות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גנו את היעד שלנו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להיות הנוכחות המשפטית הכי גדולה ביבש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רק וורסא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של אנדרסן גלובל ו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ל אנדרס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חנו נשארים מחויבים להיות אחת מחברות המיסים והמשפטים הכי משמעותיות מבחינת מספר עוב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יסוי ג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כי חשוב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בחינת איכ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די לחזק עוד את מבנה ההנהלה שלו באז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עצה האפריקנית של הארגון בחרה את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יל בורא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נהל הכללי של המשרד של אנדרסן בטוניס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יצג את האזור במועצת המנהלים הגלובלית של אנדרסן גלוב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לליי אדבי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נהל הכללי של המשרד של אנדרסן בניג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דריק קאופ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נהל הכללי של המשרד של אנדרסן בדרום 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משו כמנהלים כלליים משותפים של האז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לליי ודריק יעבדו באופן קרוב כדי לנהל את הפרקטיקה באפריקה ולתמוך בפעילות ההתרחבות העתידית של האז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שורשים של הפלטפורמה הגלובלית של אנדרסן מקור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תפים לשעבר של ארתור אנדרסן הקימו את חברת המיסים בלבד </w:t>
      </w:r>
      <w:r>
        <w:rPr>
          <w:rFonts w:cs="David" w:ascii="David" w:hAnsi="David"/>
          <w:sz w:val="28"/>
          <w:szCs w:val="28"/>
        </w:rPr>
        <w:t>WTAS LL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חריה הוקמה אנדרסן גלוב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עבר </w:t>
      </w:r>
      <w:r>
        <w:rPr>
          <w:rFonts w:cs="David" w:ascii="David" w:hAnsi="David"/>
          <w:sz w:val="28"/>
          <w:szCs w:val="28"/>
        </w:rPr>
        <w:t>WTAS Global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4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ותה 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החברה האמריקנית המייסדת התקדמה ואימצה את המותג </w:t>
      </w:r>
      <w:r>
        <w:rPr>
          <w:rFonts w:cs="David" w:ascii="David" w:hAnsi="David"/>
          <w:sz w:val="28"/>
          <w:szCs w:val="28"/>
        </w:rPr>
        <w:t>Andersen Ta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אחר מכן חברות חברות באמריקה הלטי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פה ואפרי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פעת הבכורה של </w:t>
      </w:r>
      <w:r>
        <w:rPr>
          <w:rFonts w:cs="David" w:ascii="David" w:hAnsi="David"/>
          <w:sz w:val="28"/>
          <w:szCs w:val="28"/>
        </w:rPr>
        <w:t>Andersen Ta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ndersen Tax &amp; Leg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זרח התיכון היית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אזור התרחב מאז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ו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שי מיסים ומשפטנים וקרוב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תפים כיו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יסטוריה של אנדרסן גלובל התחיל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תפים לשעבר של ארתור אנדרסן הקימו את חברת המיסים בלבד </w:t>
      </w:r>
      <w:r>
        <w:rPr>
          <w:rFonts w:cs="David" w:ascii="David" w:hAnsi="David"/>
          <w:sz w:val="28"/>
          <w:szCs w:val="28"/>
        </w:rPr>
        <w:t>WTAS LL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חריה הוקמה אנדרסן גלוב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עבר </w:t>
      </w:r>
      <w:r>
        <w:rPr>
          <w:rFonts w:cs="David" w:ascii="David" w:hAnsi="David"/>
          <w:sz w:val="28"/>
          <w:szCs w:val="28"/>
        </w:rPr>
        <w:t>WTAS Global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שנה שלאחר מ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החברה האמריקנית אימצה את המותג </w:t>
      </w:r>
      <w:r>
        <w:rPr>
          <w:rFonts w:cs="David" w:ascii="David" w:hAnsi="David"/>
          <w:sz w:val="28"/>
          <w:szCs w:val="28"/>
        </w:rPr>
        <w:t>Andersen Ta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אחר מכן חברות חברות באמריקה הלטינית ואירופ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פעת הבכורה של </w:t>
      </w:r>
      <w:r>
        <w:rPr>
          <w:rFonts w:cs="David" w:ascii="David" w:hAnsi="David"/>
          <w:sz w:val="28"/>
          <w:szCs w:val="28"/>
        </w:rPr>
        <w:t>Andersen Ta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יתה בניגרי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קני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אזור התרחב מאז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ו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שי מיסים ומשפטנים וקרוב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תפים כיו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חברות חברות בקנדה וישראל יאמצו אף הן את המותג אנדרסן ה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ילו אנדרסן גלובל תמשיך להתמקד באסטרטגיית ההתרחבות שלה בשווקים קרי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קריב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יקה הלטי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פריקה והמזרח התיכ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Andersen Global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יגוד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 ומשפט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bookmarkStart w:id="0" w:name="_Hlk2089758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דרסן </w:t>
      </w:r>
      <w:bookmarkEnd w:id="0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ובל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ידי החֶבְרה החֲבֵרה האמריקני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עכשי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7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5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מות באמצעות החֶבְרות החבֵרות וחֶברות שיתוף הפעולה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נשי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36"/>
          <w:szCs w:val="36"/>
        </w:rPr>
      </w:pPr>
      <w:r>
        <w:rPr>
          <w:sz w:val="28"/>
          <w:szCs w:val="28"/>
        </w:rPr>
        <w:t>Megan Tsuei</w:t>
      </w:r>
      <w:r>
        <w:rPr>
          <w:sz w:val="28"/>
          <w:szCs w:val="28"/>
          <w:rtl w:val="true"/>
        </w:rPr>
        <w:t xml:space="preserve"> </w:t>
        <w:br/>
      </w:r>
      <w:r>
        <w:rPr>
          <w:sz w:val="28"/>
          <w:szCs w:val="28"/>
        </w:rPr>
        <w:t>Andersen Global</w:t>
      </w:r>
      <w:r>
        <w:rPr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color w:val="444444"/>
          <w:sz w:val="28"/>
          <w:szCs w:val="32"/>
          <w:shd w:fill="FEFEFE" w:val="clear"/>
        </w:rPr>
        <w:t>415-764-2700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Andersen Global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David" w:hAnsi="David" w:eastAsia="Times New Roman" w:cs="David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Times New Roman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David" w:hAnsi="David" w:eastAsia="Times New Roman" w:cs="David"/>
      <w:sz w:val="20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andersen.com%2F&amp;esheet=51691505&amp;newsitemid=0&amp;lan=en-US&amp;anchor=Andersen+Global&amp;index=1&amp;md5=affa33780cbf1cd3ec130fb4fb5a7cf3" TargetMode="External"/><Relationship Id="rId4" Type="http://schemas.openxmlformats.org/officeDocument/2006/relationships/hyperlink" Target="http://www.businesswire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0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2-23T09:06:00Z</dcterms:modified>
  <cp:revision>2</cp:revision>
  <dc:subject/>
  <dc:title> </dc:title>
</cp:coreProperties>
</file>