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אינפורמה מרקטס מניעה התאוששות כלכלית על ידי חזרה בטוחה ומוצלחת לאולם התצוג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ינפורמה מרקטס חוזרת לפי רצון הלקוחות לאירועים חיי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ניעה התאוששות כלכלי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שרים וחדשנות באמצעות גישה יסודית של שיתוף פעולה לבטיחו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רל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שתעשיות וכלכלות ברחבי העולם מחפשות הזדמנויות לבנות מחדש את העסקים אחרי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נפורמה מרקט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b/>
          <w:bCs/>
        </w:rPr>
        <w:t>Informa Marke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רגנת גלובלית שיוצרת פלטפורמות למגוון רחב של ענפי תעשייה כדי לס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חבר ולצמ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קה את 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פופ אפ אורל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 במרכז הכנסים של מחוז אורנג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>הפופ א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סה אזורית בקנה מידה קטן יותר של אירוע האופנה החשוב שלה שבדרך כלל מתקיים פעמיים בשנה בלאס וג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בא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ה הזדמנ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כל במקום אח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קיפה למגזרים שונים של תעשיית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התעשיות הרבות שנפגעו קשה מההשפעה הכלכלית ההרסנית של מג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לות מותג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קשרים באופן בטוח עם קמעונאים עם אותו הלך מחשבה וליצור הכנסות מאוד נחוצ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Informa Markets Fash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יק עם השם ההולם של פלטפורמות מיקור של בגדי 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גדי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עלה וביגוד של מארגני הפלטפור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קר לקוחות בסוף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זהות איך לענות באופן הטוב ביותר על הצרכים של קהילת האופ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שובה הייתה רצון מהדהד מצד מותגים וקמעונאים באחד לחזור לאולם התצוגה ברבעון הראשון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ן קנייה קריטי בתעשיית האופ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ג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פורמה מרקטס התקדמה עם גישה היברי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יקה שוק מק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GIC Dig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 אירוע פיזי באורלנ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פורמה מרקטס מאמינה מאוד בפורמט הווירטואלי ככלי משלים חזק ומנוע שני ארוך טווח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לוס המותג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העניין באירוע הפיזי עלה על הציפיות של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רשם מספר מדהים של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תר הרשמות מהחזוי לתצוגה באורלנד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תעשיית האופנה לחוש המישוש יש תפקיד חשוב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קלי הלפ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ה מסח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forma Markets Fashi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קניינים צריכים לראות ולחוש 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יגיטל הוא כלי מדהים כדי לשמור על ק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זר לאפיין מגמות ק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הכוח של פנים אל פנים יהיה תמיד חשוב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אינטראקציה אישית אי אפשר לשכפל באמת בפורמט דיגיט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יכולים להנחות קבלת הח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קבלת כשירות של ספקים אצל לקוחות פוטנציאליים היא לא רק חוויה של לחיצה אח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יא מצריכה הבנה עמוקה ובניית קשרים ברוב המק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נה האחרונה הוכיחה יותר מאי פעם את הערך האמיתי של קשר אנו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ראינו את זה משתקף בהתלהבות לאירוע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צלחה של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פופ אפ אורלנדו כלל מערך מגוון של מעצבים בעלי עתיד מבטיח ומותגים יותר גדולים ומבוססים שלהוטים להתקשר עם קמעונאים של חנויות ע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ו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וחדים ובוט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טרה משותפת להמריץ מחדש את תעשיית האופנה שנפגעה ק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אוהבים את 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וכל כך שמחים לחזור לכא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האנ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y Togeth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טונאית אופנ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פגשנו כל כך הרבה לקוחות חדשים ומגוונים כאן באורלנ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ניינים התלהבו מאוד ש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חזרה לשוק עם אירוע הפופ אפ ה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בל אופנה היא לא המגזר היחיד שלהוט לחזור לאולם התצוג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זאת מגמה שאינפורמה מרקטס מחפשת בכל המגזרים שהיא משרת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אי אינפורמה מרקטס תארח פלטפורמה לתעשיית ה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בחיפוש אחר ערוץ ללימ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וגילוי שמגיע מעבר למס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וני המארגנים מתכננים לחזור ללאס וג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ת של רבים מהאירועים המקצועיים הגדולים ביותר של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גובה להתלהבות דומה מצד קהילות כמו 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סמטיקה ומיחזור ופסול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אירועים שלנו הם פלטפורמות לבנייה מחדש ולהמרצה מחדש של ענפי תעשי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ננסי וול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פורמה מרקט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ם ממלאים תפקיד באמת חשוב בבניית קש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גילוי חידושים וביצירת הכנסות בקהילות שאותן הם משר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כשהם נעשים באופן בטוח ומבוק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רוע הזה לא שירת רק את תעשיית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קהילות בתחומים של בריאות ותז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שוי מות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פה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תעשיות כמעט נפגעו מהמג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בים מהם הם בעלים של עסקים קט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ינים באמת שהפלטפורמות האלה יותר קריטיות מאי פעם בעב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פעה של הפלטפורמות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לא רק בכך שהן מאפשרות צמיחה והתפתחות של מגזרי 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ן גם מספקות הזדמנות כלכלית אזורית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שיית התערוכות המקצועיות תורמת לפי הערכות ערך כלכלי שנתי של </w:t>
      </w:r>
      <w:r>
        <w:rPr>
          <w:rFonts w:cs="David" w:ascii="David" w:hAnsi="David"/>
          <w:sz w:val="28"/>
          <w:szCs w:val="28"/>
        </w:rPr>
        <w:t>2.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לעיר לאס וגאס לב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ק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אה שבכל העולם תערוכות מקצועיות מביאות בממוצע </w:t>
      </w:r>
      <w:r>
        <w:rPr>
          <w:rFonts w:cs="David" w:ascii="David" w:hAnsi="David"/>
          <w:sz w:val="28"/>
          <w:szCs w:val="28"/>
        </w:rPr>
        <w:t>30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בקרים לערים המארחות בכל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שרות ויוצרות מכירות עסקיות של </w:t>
      </w:r>
      <w:r>
        <w:rPr>
          <w:rFonts w:cs="David" w:ascii="David" w:hAnsi="David"/>
          <w:sz w:val="28"/>
          <w:szCs w:val="28"/>
        </w:rPr>
        <w:t>136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פעה של המגיפה על מי שעובד בענף התיירות והאירוח הרס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ערוכות מקצועיות תומכות בכלכלות מק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צרות הכנסות למל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י כנסים ועסקים מקומיים שמייצגים מל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ב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ה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י דפ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ל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עלים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רלנדו האירוע סיפק ערך כלכלי המוער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עיר במשך שלושה ימים בלב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כבוד הוא לנו שמילאנו תפקיד באירוח המוצלח של 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פופ אפ אורלנ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חויבים לשמור על הבריאות והבטיחות של ה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ורחים והמשתתפים בכל האירועים שמתקיימ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CC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שמחים לשתף פעולה עם ארגונים כמו 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ששותפים למחויבות שלנו לביטח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טס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ל 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הכנסים של מחוז אורנג</w:t>
      </w:r>
      <w:r>
        <w:rPr>
          <w:rFonts w:cs="David" w:ascii="David" w:hAnsi="David"/>
          <w:sz w:val="28"/>
          <w:szCs w:val="28"/>
          <w:rtl w:val="true"/>
        </w:rPr>
        <w:t>'. "</w:t>
      </w:r>
      <w:r>
        <w:rPr>
          <w:rFonts w:ascii="David" w:hAnsi="David" w:cs="David"/>
          <w:sz w:val="28"/>
          <w:sz w:val="28"/>
          <w:szCs w:val="28"/>
          <w:rtl w:val="true"/>
        </w:rPr>
        <w:t>חוויתי ממקור ראשון את המחויבות של הצוות של 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פופ אפ אורלנדו לנקיטת אמצעים ליצירת כנס בטוח ומבו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בדנו ביחד באופן קרוב להשגת המטרה המשותפת ה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נפי תעשיה וכלכלות מקומיות מחפשים בלהיטות הזדמנויות להתאוש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בטיחות נשארת אלמנט יסודי ליבתי בחזרה של אינפורמה מרקטס לאולם התצוג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פורמה עזרה להוביל גישה כלל ענפית לבטיחות באירועים מקצו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כונה תקן הכל ב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ספק קווים מנחים כדי להבטיח שהבטיחות מקבלת עדיפות בכל האירועים המקצוע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קן היה עבודה משותפת שאומצה אצל רוב המארגנים של תערוכות מקצועיות בעולם בתמיכה של איגודים מענף האירועים ושותפים חש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נבדק באופן אובייקטיבי על ידי צוות של מומחים לרפו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פופ אפ אורלנדו הקווים המנחים האלה קמו לתחייה באמצעות ביתני קונספט פת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ברים מורח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מאה יחידות חיטוי ושגרירי בטיחות וגם עטיית מסיכות ח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חום והכי 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כחה לבדיק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ילית כדי להיכנס לאולם התצוג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תצוגה הראשונה מסוגה שהיו בה בדיקות במקום כדי לתמוך בבטיחות המבק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בועות שאחרי שנמסר על אמצעי בטיחות מתו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ד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רשמות ל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אורלנדו זינ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מן לכך שקהילות להוטות לחזור לאולם התצו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 גם הבטיחות וגם ההצלחה שלהן מקבלות עד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רישה לבדיקות היא לא בהכרח התקד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אינפורמה מרקטס רואה במאמץ מתמשך להתמקדות בקהלים כשירים ואמצעי בטיחות מחמירים מנוע כפול בהנעה של התאוששות כלכ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רק בתעשיית התערוכות המקצועיות אלא גם בתעשיות והקהילות שהם משרתים ובערים שמארחות את האירוע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חושב שזה עוצמתי שכתעשייה אנחנו מחויבים להנחיות של הכל בטוח כדי להבטיח שאנחנו מתקרבים לבריאות ולבטיחות באותה הקפד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ווין תורנ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לתפעול באינפורמה מרקט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אי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וב שהתעשייה שלנו תפעל יחד כדי להוכיח שאנחנו יכולים לחזור לאולם התצוגה והקהילות שלנו יכולות להתחבר מחדש בדרכים בט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דיקות הן אולי חלק חשוב מ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בטווח הארוך אני חושב שהערך נמצא באמת במחויבות המשותפת שלנו לאירועים שבעקביות נותנים ערך לבטי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מאמץ המשותף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כחנו שאירועים חיים יכולים להתנהל עם מתן עדיפות לבריאות של המב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סימן להתחלה כלכלית מחודשת אמיתית של קהילת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נפי התעשייה הרבים האחרים שאנו משרתים וגם הערים שמארחות את האירועים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חזרה לאירועים הגדולים ש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פורמה מרקטס מתכננת לארח פופ אפים אזוריים דומים בקנה מידה קטן יותר בערים ברחבי העולם כשהן מתחילות בהדרגה לחזור לחוויות של אירועים פנים אל פ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רגני הפלטפורמות גם מתכננים להמשיך בגישה היברידית לאירועים כדי לאפשר הזדמנויות רחבות יותר ללקוחות להשתתף ולקהילות להשתק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ינטרנט וגם באולם התצוג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תקן הכל ב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://www.informa.com/allsecur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בד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magicfashionevent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ינפורמה מרקט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נפורמה מרקטס </w:t>
      </w:r>
      <w:r>
        <w:rPr>
          <w:b/>
          <w:bCs/>
          <w:sz w:val="28"/>
          <w:szCs w:val="28"/>
        </w:rPr>
        <w:t>Informa Markets</w:t>
      </w:r>
      <w:r>
        <w:rPr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ת פלטפורמות בשביל ענפי תעשייה ושווקים מיוחדים כדי לס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דש ולצמ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ספקים למשתתפים בשווקים ברחבי העולם הזדמנויות להיות מעו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וות ולעשות עסקים באמצעות תערוכות פנים אל 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דיגיטליים ממוקדים ופתרונות של נתונים לפע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חברים קונים ומוכרים ביותר מתריסר ורטיקל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ר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רפואית ותש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ברה עושת השוק המובי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פיחים חיים בתחום מגוון של שווקים מיוח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חררים הזדמנויות ועוזרים להם לשגשג </w:t>
      </w:r>
      <w:r>
        <w:rPr>
          <w:rFonts w:cs="David" w:ascii="David" w:hAnsi="David"/>
          <w:sz w:val="28"/>
          <w:szCs w:val="28"/>
        </w:rPr>
        <w:t>3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ם ב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informamarket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Web"/>
        <w:jc w:val="right"/>
        <w:rPr/>
      </w:pPr>
      <w:r>
        <w:rPr>
          <w:sz w:val="28"/>
          <w:szCs w:val="28"/>
        </w:rPr>
        <w:t>Casey Clemenza</w:t>
        <w:br/>
      </w:r>
      <w:r>
        <w:rPr>
          <w:rStyle w:val="Emphasis"/>
          <w:sz w:val="28"/>
          <w:szCs w:val="28"/>
        </w:rPr>
        <w:t xml:space="preserve">Global Director, Corporate Communications, Informa Markets </w:t>
      </w:r>
      <w:r>
        <w:rPr>
          <w:sz w:val="28"/>
          <w:szCs w:val="28"/>
        </w:rPr>
        <w:br/>
      </w:r>
      <w:hyperlink r:id="rId5" w:tgtFrame="_blank">
        <w:r>
          <w:rPr>
            <w:rStyle w:val="InternetLink"/>
            <w:sz w:val="28"/>
            <w:szCs w:val="28"/>
          </w:rPr>
          <w:t>Casey.Clemenza@informa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VPJzmSNQn90Ce9hkjlaSDjJ7yJC0EamII73Qr0bM0k9LxUDUlIQmxig2Gf_QMheq4OKWNmBd0fQAL-46aZqNGfjkWGcRkGHwkjK4ZPo4HKk541wDIHdySqIuGiri_l_" TargetMode="External"/><Relationship Id="rId3" Type="http://schemas.openxmlformats.org/officeDocument/2006/relationships/hyperlink" Target="https://www.globenewswire.com/Tracker?data=IOnGsv6mPHOnpN4HlNz1wlhq9MkC8jxAo5q4Ku4QIUikFSmSFZGsx20rzNBd3WWlIFaLKNfiu0YUeU1_Ybtf0wjQuILaEJ9RO4nvPeC76ZrC8GD3OActFLvwNNthVbaI" TargetMode="External"/><Relationship Id="rId4" Type="http://schemas.openxmlformats.org/officeDocument/2006/relationships/hyperlink" Target="https://www.globenewswire.com/Tracker?data=O5zpW_3FYqXQZTF7cLu2s3SLfNn5T_sIdS5gvVfV4Mq7n_vInBkZbkBIanmLdBN_TvblFeu4dgY7z1sOiFYMJkOPURVeS7QM8y1Vnv8LfDc=" TargetMode="External"/><Relationship Id="rId5" Type="http://schemas.openxmlformats.org/officeDocument/2006/relationships/hyperlink" Target="https://www.globenewswire.com/Tracker?data=FYve5zzYHI71HhNvW6H6cz5d1Go-g31blYsOSyUb4cRAQKncdiWP7_FkrPXoKDS8Ltq2OGtwpNbi60EQ8TnSNILCzmQcXGrEIq_xr7-trftxVemKLirA-SJOpWF5ihg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3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3-07T13:40:00Z</dcterms:modified>
  <cp:revision>2</cp:revision>
  <dc:subject/>
  <dc:title> </dc:title>
</cp:coreProperties>
</file>