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קריאה להירשם לפרסי העסקים הבינלאומיים לשנת </w:t>
      </w:r>
      <w:r>
        <w:rPr>
          <w:rFonts w:cs="David" w:ascii="David" w:hAnsi="David"/>
          <w:b/>
          <w:bCs/>
          <w:sz w:val="36"/>
          <w:szCs w:val="36"/>
          <w:u w:val="single"/>
        </w:rPr>
        <w:t>2021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תוכנית השנתית 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</w:rPr>
        <w:t>18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 פרסי סטיבי תוצג בסתיו הזה בפריס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רסי העסקים הבינלאומיים</w:t>
      </w:r>
    </w:p>
    <w:p>
      <w:pPr>
        <w:pStyle w:val="Normal"/>
        <w:bidi w:val="0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19037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זוכים בפרסי העסקים הבינלאומיים יצוינו בטקס הענקת פרסים בסתיו הז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פשר למצוא את לוח הזמנים של המועדים האחרונים להגשה באתר</w:t>
      </w:r>
      <w:r>
        <w:rPr>
          <w:rFonts w:ascii="David" w:hAnsi="David" w:cs="David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center"/>
        <w:rPr>
          <w:rFonts w:ascii="David" w:hAnsi="David" w:cs="David"/>
          <w:sz w:val="32"/>
          <w:szCs w:val="32"/>
          <w:u w:val="single"/>
        </w:rPr>
      </w:pPr>
      <w:hyperlink r:id="rId4">
        <w:r>
          <w:rPr>
            <w:rStyle w:val="InternetLink"/>
            <w:rFonts w:cs="David" w:ascii="David" w:hAnsi="David"/>
            <w:sz w:val="32"/>
            <w:szCs w:val="32"/>
          </w:rPr>
          <w:t>www.stevieawards.com/IBA</w:t>
        </w:r>
      </w:hyperlink>
      <w:r>
        <w:rPr>
          <w:rFonts w:cs="David" w:ascii="David" w:hAnsi="David"/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cs="David" w:ascii="David" w:hAnsi="David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ירפ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רגי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b/>
          <w:bCs/>
          <w:sz w:val="28"/>
          <w:szCs w:val="28"/>
        </w:rPr>
        <w:t>The Stevie®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ward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סי סטי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פתחו את הרשמה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פרסי העסקים הבינלאומי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השנתיי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רות פרסי העסקים הראשונה במע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שכת מועמדויות מארגונים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טריטוריות בכל 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ל האנשים והארגונים בכל העול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ציבוריים ופר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כוונת רווח וללא כוונת רו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דולים וקטנים </w:t>
      </w:r>
      <w:r>
        <w:rPr>
          <w:rFonts w:cs="David" w:ascii="David" w:hAnsi="David"/>
          <w:sz w:val="28"/>
          <w:szCs w:val="28"/>
          <w:rtl w:val="true"/>
        </w:rPr>
        <w:t xml:space="preserve">--  </w:t>
      </w:r>
      <w:r>
        <w:rPr>
          <w:rFonts w:ascii="David" w:hAnsi="David" w:cs="David"/>
          <w:sz w:val="28"/>
          <w:sz w:val="28"/>
          <w:szCs w:val="28"/>
          <w:rtl w:val="true"/>
        </w:rPr>
        <w:t>רשאים להגיש מועמדויות לפרסי העסקים הבינלא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עד האחרון להרשמה המוקד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דמי הרשמה מופח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פר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ד האחרון הסופי להרשמה הוא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בל הרשמות מאוחרות יתקבלו עד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 עם תשלום של דמי איח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טים על ההרשמה אפשר למצוא כא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StevieAwards.com/IBA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ברי שופטים הכוללי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הלים בכירים מרחבי העולם יקבעו את הזוכים בפרסי סטיבי של זה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סף ואר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זוכים יוכרז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צוינו בנשף גאלה בפ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ם התנאים יאפשר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י העסקים הבינלאומיים מעניקים הכרה בכל ההיבטים של מקום העבו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טגוריות ה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rStyle w:val="InternetLink"/>
          <w:rFonts w:ascii="David" w:hAnsi="David" w:cs="David"/>
          <w:sz w:val="28"/>
          <w:szCs w:val="28"/>
        </w:rPr>
      </w:pP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ניהול</w:t>
        </w:r>
      </w:hyperlink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היענות לקוביד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19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יזם השנה</w:t>
        </w:r>
      </w:hyperlink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חברת השנה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/>
      </w:pP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שירות הלקוח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/>
      </w:pP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משאבי אנוש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טכנולוגיית המידע</w:t>
        </w:r>
      </w:hyperlink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/>
      </w:pP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השיו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/>
      </w:pP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המוצרים החדש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/>
      </w:pP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יחסי ציבו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1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י אתרי אינטרנט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ישומי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רועים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 ומדיה אחרת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ש הרבה תכונות חדשות ומעודכנות של פרסי העסקים הבינלאומ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ע 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טגוריות של קמפייני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וכניות שיווק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בע </w:t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טגוריות של תקשור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/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חסי ציבו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וש </w:t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טגוריות של אתרי אינטרנט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 חדשו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2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טגוריות של מוצרים</w:t>
        </w:r>
      </w:hyperlink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 xml:space="preserve"> ושירות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דש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עמדים שזכו בפרסי סטיבי של זה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סף וארד בפרסי העסקים הבינלאומיים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ים להיות מועמדים שוב בפרסי העסקים הבינלאומיים ש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 עוד הם מוגשים בקטגוריות שונות מאלה שבהן זכ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ן דמי הרשמה למועמדים בקטגוריות של חברת השנה וקטגוריות נבחרות א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ה שינוי בפרסי העסקים הבינלאומיים הטובים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לוקו פחות פרסי </w:t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גרנד סטיבי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וכי פרסי סטיבי בפרסי העסקים הבינלאומיים של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ים את </w:t>
      </w:r>
      <w:r>
        <w:rPr>
          <w:rFonts w:cs="David" w:ascii="David" w:hAnsi="David"/>
          <w:sz w:val="28"/>
          <w:szCs w:val="28"/>
        </w:rPr>
        <w:t>Deutsche Telekom Services Europ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סלובקי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Ernst &amp; Young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IBM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Facebook India Online Service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Freelancer.com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Ooredoo Group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קטאר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REMAP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 xml:space="preserve">Türkiye </w:t>
      </w:r>
      <w:r>
        <w:rPr>
          <w:rFonts w:cs="Calibri" w:ascii="Calibri" w:hAnsi="Calibri"/>
          <w:sz w:val="28"/>
          <w:szCs w:val="28"/>
        </w:rPr>
        <w:t>İş</w:t>
      </w:r>
      <w:r>
        <w:rPr>
          <w:rFonts w:cs="David" w:ascii="David" w:hAnsi="David"/>
          <w:sz w:val="28"/>
          <w:szCs w:val="28"/>
        </w:rPr>
        <w:t xml:space="preserve"> Bankası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טורקי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Thai Life Insuranc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תאילנד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Telecommunication Services Limited</w:t>
      </w:r>
      <w:r>
        <w:rPr>
          <w:rFonts w:cs="David" w:ascii="David" w:hAnsi="David"/>
          <w:sz w:val="28"/>
          <w:szCs w:val="28"/>
        </w:rPr>
        <w:t xml:space="preserve"> 0</w:t>
      </w:r>
      <w:r>
        <w:rPr>
          <w:rFonts w:ascii="David" w:hAnsi="David" w:cs="David"/>
          <w:sz w:val="28"/>
          <w:sz w:val="28"/>
          <w:szCs w:val="28"/>
          <w:rtl w:val="true"/>
        </w:rPr>
        <w:t>הונג קונג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LLY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Warner Media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רבים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פרסי סטיבי</w:t>
      </w:r>
    </w:p>
    <w:p>
      <w:pPr>
        <w:pStyle w:val="Normal"/>
        <w:autoSpaceDE w:val="false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autoSpaceDE w:val="false"/>
        <w:jc w:val="both"/>
        <w:rPr>
          <w:rFonts w:ascii="David" w:hAnsi="David" w:cs="David"/>
          <w:sz w:val="28"/>
          <w:szCs w:val="28"/>
        </w:rPr>
      </w:pPr>
      <w:r>
        <w:rPr>
          <w:b/>
          <w:bCs/>
          <w:sz w:val="28"/>
          <w:szCs w:val="28"/>
        </w:rPr>
        <w:t>The Stevie®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ward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סי סטי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ענקים בשמונה תוכני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של אסיה פסיפ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הגרמ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העסקים האמריק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העסקים הבינ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למעסיקים 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לנשים ב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 למכירות ושירות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פרסי סטיבי של 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ד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חרויות של פרסי סטיבי מקבלות </w:t>
      </w:r>
      <w:r>
        <w:rPr>
          <w:rFonts w:cs="David" w:ascii="David" w:hAnsi="David"/>
          <w:sz w:val="28"/>
          <w:szCs w:val="28"/>
        </w:rPr>
        <w:t>1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שמות בכל שנה מארג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סי סטי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קירים ארגונים מכל הסוגים והגדלים ואת האנשים שמאחור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ירים בביצועים מצוינים במקום העבודה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על פרסי סטיבי נמצא באתר </w:t>
      </w:r>
      <w:hyperlink r:id="rId23" w:tgtFrame="_blank">
        <w:r>
          <w:rPr>
            <w:rStyle w:val="InternetLink"/>
            <w:rFonts w:cs="David" w:ascii="David" w:hAnsi="David"/>
            <w:sz w:val="28"/>
            <w:szCs w:val="28"/>
          </w:rPr>
          <w:t>http://www.StevieAward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Web"/>
        <w:jc w:val="right"/>
        <w:rPr>
          <w:sz w:val="28"/>
          <w:szCs w:val="28"/>
        </w:rPr>
      </w:pPr>
      <w:r>
        <w:rPr>
          <w:sz w:val="28"/>
          <w:szCs w:val="28"/>
        </w:rPr>
        <w:t>Nina Moore</w:t>
        <w:br/>
        <w:t>+1 (703) 547-8389</w:t>
        <w:br/>
      </w:r>
      <w:hyperlink r:id="rId24">
        <w:r>
          <w:rPr>
            <w:rStyle w:val="InternetLink"/>
            <w:sz w:val="28"/>
            <w:szCs w:val="28"/>
          </w:rPr>
          <w:t>Nina@StevieAwards.com</w:t>
        </w:r>
      </w:hyperlink>
    </w:p>
    <w:p>
      <w:pPr>
        <w:pStyle w:val="NormalWeb"/>
        <w:jc w:val="righ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ת יח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 קשורה מצורפת בלינק</w:t>
      </w:r>
      <w:r>
        <w:rPr>
          <w:rFonts w:cs="David" w:ascii="David" w:hAnsi="David"/>
          <w:sz w:val="28"/>
          <w:szCs w:val="28"/>
        </w:rPr>
        <w:t>:</w:t>
      </w:r>
    </w:p>
    <w:p>
      <w:pPr>
        <w:pStyle w:val="NormalWeb"/>
        <w:bidi w:val="1"/>
        <w:jc w:val="both"/>
        <w:rPr>
          <w:sz w:val="28"/>
          <w:szCs w:val="28"/>
        </w:rPr>
      </w:pPr>
      <w:hyperlink r:id="rId25" w:tgtFrame="_blank">
        <w:r>
          <w:rPr>
            <w:rStyle w:val="InternetLink"/>
            <w:sz w:val="28"/>
            <w:szCs w:val="28"/>
          </w:rPr>
          <w:t>https://www.globenewswire.com/NewsRoom/AttachmentNg/a31c4624-616b-4997-aeba-a937ec876a6d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6"/>
      <w:footerReference w:type="default" r:id="rId2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a31c4624-616b-4997-aeba-a937ec876a6d/en" TargetMode="External"/><Relationship Id="rId4" Type="http://schemas.openxmlformats.org/officeDocument/2006/relationships/hyperlink" Target="http://www.stevieawards.com/IBA" TargetMode="External"/><Relationship Id="rId5" Type="http://schemas.openxmlformats.org/officeDocument/2006/relationships/hyperlink" Target="https://www.globenewswire.com/Tracker?data=jOaKtgGquH5u8GBGl-4xVfTVbqu3HH2VQFMjtlVcdPpEwF0vijxWP5ZZWVeF8CjFG3qWkq2ZHJDE_kWsOEbgwJxw494qyGZvFzN-kwk45iXPuNk9MbQ007AEKKy_qEyO" TargetMode="External"/><Relationship Id="rId6" Type="http://schemas.openxmlformats.org/officeDocument/2006/relationships/hyperlink" Target="https://www.globenewswire.com/Tracker?data=Cu_6dRNkVAOlpB9M2Rnj1nsUXcBGEV9i6FX8XhsVVQSSxnaKeFsJCAjQvYAXGAdiKQ3c8gfujG_a6VY9Pm5U2V2IkgHpHONlzvM9YHeNBh4=" TargetMode="External"/><Relationship Id="rId7" Type="http://schemas.openxmlformats.org/officeDocument/2006/relationships/hyperlink" Target="http://stevieawards.com/iba/management-awards-categories" TargetMode="External"/><Relationship Id="rId8" Type="http://schemas.openxmlformats.org/officeDocument/2006/relationships/hyperlink" Target="https://stevieawards.com/iba/covid-19-response-categories" TargetMode="External"/><Relationship Id="rId9" Type="http://schemas.openxmlformats.org/officeDocument/2006/relationships/hyperlink" Target="https://stevieawards.com/iba/entrepreneur-awards-categories" TargetMode="External"/><Relationship Id="rId10" Type="http://schemas.openxmlformats.org/officeDocument/2006/relationships/hyperlink" Target="http://stevieawards.com/iba/companyorganization-awards-categories" TargetMode="External"/><Relationship Id="rId11" Type="http://schemas.openxmlformats.org/officeDocument/2006/relationships/hyperlink" Target="http://stevieawards.com/iba/customer-service-awards-categories" TargetMode="External"/><Relationship Id="rId12" Type="http://schemas.openxmlformats.org/officeDocument/2006/relationships/hyperlink" Target="http://stevieawards.com/iba/hr-awards-categories" TargetMode="External"/><Relationship Id="rId13" Type="http://schemas.openxmlformats.org/officeDocument/2006/relationships/hyperlink" Target="http://stevieawards.com/iba/it-awards-categories" TargetMode="External"/><Relationship Id="rId14" Type="http://schemas.openxmlformats.org/officeDocument/2006/relationships/hyperlink" Target="http://stevieawards.com/iba/marketing-awards-categories" TargetMode="External"/><Relationship Id="rId15" Type="http://schemas.openxmlformats.org/officeDocument/2006/relationships/hyperlink" Target="http://stevieawards.com/iba/new-product-product-management-awards-categories" TargetMode="External"/><Relationship Id="rId16" Type="http://schemas.openxmlformats.org/officeDocument/2006/relationships/hyperlink" Target="http://stevieawards.com/iba/pr-awards-categories" TargetMode="External"/><Relationship Id="rId17" Type="http://schemas.openxmlformats.org/officeDocument/2006/relationships/hyperlink" Target="http://stevieawards.com/iba/web-site-app-video-annual-report-other-publications-live-event-awards-categories" TargetMode="External"/><Relationship Id="rId18" Type="http://schemas.openxmlformats.org/officeDocument/2006/relationships/hyperlink" Target="https://stevieawards.com/iba/marketing-awards-categories" TargetMode="External"/><Relationship Id="rId19" Type="http://schemas.openxmlformats.org/officeDocument/2006/relationships/hyperlink" Target="https://stevieawards.com/iba/pr-awards-categories" TargetMode="External"/><Relationship Id="rId20" Type="http://schemas.openxmlformats.org/officeDocument/2006/relationships/hyperlink" Target="https://stevieawards.com/iba/website-awards-categories" TargetMode="External"/><Relationship Id="rId21" Type="http://schemas.openxmlformats.org/officeDocument/2006/relationships/hyperlink" Target="https://stevieawards.com/iba/new-product-product-management-awards-categories" TargetMode="External"/><Relationship Id="rId22" Type="http://schemas.openxmlformats.org/officeDocument/2006/relationships/hyperlink" Target="https://stevieawards.com/iba/best-iba-awards" TargetMode="External"/><Relationship Id="rId23" Type="http://schemas.openxmlformats.org/officeDocument/2006/relationships/hyperlink" Target="https://www.globenewswire.com/Tracker?data=A1o66lFDHNdEWEoMfjxpUoR6Sn1KcceFAOC7afUD7EE7gTISewmqoTx-NcYTtQZGKj2Kaekp1vA-yF1ZxlMvLG5rQIPFRwePLnMU4SyNF0E=" TargetMode="External"/><Relationship Id="rId24" Type="http://schemas.openxmlformats.org/officeDocument/2006/relationships/hyperlink" Target="mailto:Nina@StevieAwards.com" TargetMode="External"/><Relationship Id="rId25" Type="http://schemas.openxmlformats.org/officeDocument/2006/relationships/hyperlink" Target="https://www.globenewswire.com/Tracker?data=59CSjiS9UDAECiAzAnWL1qqDPCGABwdmQemhpeeSLxW3-jTTZZfl5urU8tC_N69-Nd-4e1gnpL58zPud2flk4A9NxhALtkddHK8HIU99Bz7zDth3c1Ih_M4QxOcQ9Z-LBWCmT9IG-I72tFlXEnxzTHpQuwileyTwDXMBUKDbKjRA_IJJDF06A_iDv-oGClInyGSWj79jWCjKHqzaqPUBKsAtnYEBUprNRIZVYt4f3RRGDv7kmVUYXeV_Zqa_KTlGB0ZypA5MsdnZ-RxR-xInvQ==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7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3-14T17:37:00Z</dcterms:modified>
  <cp:revision>2</cp:revision>
  <dc:subject/>
  <dc:title> </dc:title>
</cp:coreProperties>
</file>