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פרימטר </w:t>
      </w:r>
      <w:r>
        <w:rPr>
          <w:rFonts w:cs="David" w:ascii="David" w:hAnsi="David"/>
          <w:b/>
          <w:bCs/>
          <w:sz w:val="36"/>
          <w:szCs w:val="36"/>
          <w:u w:val="single"/>
        </w:rPr>
        <w:t>81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שיקה תוכנית שותפי ערוצים כדי לאפשר ניהול רשתות ואבטחה ללא מאמץ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פרימטר </w:t>
      </w:r>
      <w:r>
        <w:rPr>
          <w:rFonts w:cs="David" w:ascii="David" w:hAnsi="David"/>
          <w:b/>
          <w:bCs/>
          <w:sz w:val="32"/>
          <w:szCs w:val="32"/>
          <w:u w:val="single"/>
        </w:rPr>
        <w:t>81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מובילה 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במרוץ בתחום ה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  <w:u w:val="single"/>
        </w:rPr>
        <w:t>SASE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"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עם מאמץ להגדיל את הרווחיות של השותפים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שימור הלקוחות והצמיחה</w:t>
      </w:r>
    </w:p>
    <w:p>
      <w:pPr>
        <w:pStyle w:val="Normal"/>
        <w:jc w:val="left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ל אב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Perimeter 81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bookmarkStart w:id="0" w:name="_Hlk66342631"/>
      <w:r>
        <w:rPr>
          <w:rFonts w:ascii="David" w:hAnsi="David" w:cs="David"/>
          <w:sz w:val="28"/>
          <w:sz w:val="28"/>
          <w:szCs w:val="28"/>
          <w:rtl w:val="true"/>
        </w:rPr>
        <w:t xml:space="preserve">ספקית מובילה של גישה מאובטחת לשירותי קצ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AS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רשת כשירות</w:t>
      </w:r>
      <w:bookmarkEnd w:id="0"/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היום על ההשקה של רשת השותפים החדשה שלה כדי להעצים את השותפים ולאפשר להם ניהול ללא מאמץ של האבטחה והרשתות אצל כל מספר של לקו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פרימטר </w:t>
      </w:r>
      <w:r>
        <w:rPr>
          <w:rFonts w:cs="David" w:ascii="David" w:hAnsi="David"/>
          <w:sz w:val="28"/>
          <w:szCs w:val="28"/>
        </w:rPr>
        <w:t>8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בר עובדת עם כמה שותפים אסטרטגיים בארצות הברית ואירופה כדי למכ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תקין ולתמוך בפלטפורמ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ובילה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 גדל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עומת השנה הקודמת ומשרתת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3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וחות מארגונים בכל גודל וענף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התוכנית החדשה ה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ימטר </w:t>
      </w:r>
      <w:r>
        <w:rPr>
          <w:rFonts w:cs="David" w:ascii="David" w:hAnsi="David"/>
          <w:sz w:val="28"/>
          <w:szCs w:val="28"/>
        </w:rPr>
        <w:t>8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ה את התמיכה המצוינת שלה לרשת השותפים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וספת יתרונות רבים של התוכנ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וכנית השותפים של פרימטר </w:t>
      </w:r>
      <w:r>
        <w:rPr>
          <w:rFonts w:cs="David" w:ascii="David" w:hAnsi="David"/>
          <w:sz w:val="28"/>
          <w:szCs w:val="28"/>
        </w:rPr>
        <w:t>8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ועדה להגדיל את הרווחיות של השותפים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עלות את שימור הלקוחות ולהשיג גידול מתמשך בהכנס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רבע הרמ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משוו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 שירותים מנוהלים מקצוע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פק שירותים מנוהלים מתקדם וספק שירותים מנוהלים ראשון במעל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יספקו לשותפים דרישות ברו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מיכה ויתרונות בלעדיים בכל רמ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תוכנית של פרימטר </w:t>
      </w:r>
      <w:r>
        <w:rPr>
          <w:rFonts w:cs="David" w:ascii="David" w:hAnsi="David"/>
          <w:sz w:val="28"/>
          <w:szCs w:val="28"/>
        </w:rPr>
        <w:t>8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אפשר לשותפים למקסם את הערך של אבטחת רשתות ולבנות פתרון מובדל של רשת מאובטחת כשי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פורטל שותפים ייעוד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היה לשותפים גישה להדרכה טכנית מקי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מר תמיכה במכירות ושיווק הטוב מסוג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ומרים מאפשרים ותמיכה טכנית ייעודית </w:t>
      </w:r>
      <w:r>
        <w:rPr>
          <w:rFonts w:cs="David" w:ascii="David" w:hAnsi="David"/>
          <w:sz w:val="28"/>
          <w:szCs w:val="28"/>
        </w:rPr>
        <w:t>24/7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פלטפורמת הניהול מרובת הדיירים של פרימטר </w:t>
      </w:r>
      <w:r>
        <w:rPr>
          <w:rFonts w:cs="David" w:ascii="David" w:hAnsi="David"/>
          <w:sz w:val="28"/>
          <w:szCs w:val="28"/>
        </w:rPr>
        <w:t>8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ותפים יכולים לנהל ולאבטח את הגישה של הלקוחות שלהם למשאבים שלהם בענן ובאתר הפיזי ולנטר את הפעילות ברש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כל במקום אח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שקה של תוכנית השותפים מגיעה בעקבות הצטרפותו של הוותיק בערוצ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ב קילברי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רימטר </w:t>
      </w:r>
      <w:r>
        <w:rPr>
          <w:rFonts w:cs="David" w:ascii="David" w:hAnsi="David"/>
          <w:sz w:val="28"/>
          <w:szCs w:val="28"/>
        </w:rPr>
        <w:t>8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סגן נשיא למכירות בערוצ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ודם לכן קילברייד היה אחראי על הניהול של אסטרטגיית המכירות בערוצים הגלובלית והביצוע של </w:t>
      </w:r>
      <w:r>
        <w:rPr>
          <w:rFonts w:cs="David" w:ascii="David" w:hAnsi="David"/>
          <w:sz w:val="28"/>
          <w:szCs w:val="28"/>
        </w:rPr>
        <w:t>CloudHealt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VMware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פים שלנו בהחלט קריטיים להצלחה של פרימטר </w:t>
      </w:r>
      <w:r>
        <w:rPr>
          <w:rFonts w:cs="David" w:ascii="David" w:hAnsi="David"/>
          <w:sz w:val="28"/>
          <w:szCs w:val="28"/>
        </w:rPr>
        <w:t>8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טווח הארו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מובלים במרוץ בתחום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S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וזמה הזאת חיונית למשימה שלנו לייעל את האופן שבו ארגונים צורכים רשתות ואבטחת סייבר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ומר קילברייד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תוכנית השותפים והפלטפורמה שלנו יאפשרו לשותפים לספק באופן יעיל ומועיל את הפתרונות שהלקוחות שלהם צריכים כשכוח העבודה שלהם נעשה יותר ויותר מבוז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תוכנית השותפים החדשה של פרימטר </w:t>
      </w:r>
      <w:r>
        <w:rPr>
          <w:rFonts w:cs="David" w:ascii="David" w:hAnsi="David"/>
          <w:sz w:val="28"/>
          <w:szCs w:val="28"/>
        </w:rPr>
        <w:t>8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יתרונות לשות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perimeter81.com/partners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פרימטר </w:t>
      </w:r>
      <w:r>
        <w:rPr>
          <w:rFonts w:cs="David" w:ascii="David" w:hAnsi="David"/>
          <w:b/>
          <w:bCs/>
          <w:sz w:val="28"/>
          <w:szCs w:val="28"/>
          <w:u w:val="single"/>
        </w:rPr>
        <w:t>81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Perimeter 81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פרימטר </w:t>
      </w:r>
      <w:r>
        <w:rPr>
          <w:rFonts w:cs="David" w:ascii="David" w:hAnsi="David"/>
          <w:b/>
          <w:bCs/>
          <w:sz w:val="28"/>
          <w:szCs w:val="28"/>
        </w:rPr>
        <w:t>8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ספקית מובילה של גישה מאובטחת לשירותי קצ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AS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קחה את טכנולוגיות אבטחת הרשת המיוש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רכבות ומבוססות על חומרה והפכה אותן לפתרון תוכנה אחד מאו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רגי וקל לשימוש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ופישטה את הגישה המאובטחת עבור כוח העבודה המודרני והמבוז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טה של פרימטר </w:t>
      </w:r>
      <w:r>
        <w:rPr>
          <w:rFonts w:cs="David" w:ascii="David" w:hAnsi="David"/>
          <w:sz w:val="28"/>
          <w:szCs w:val="28"/>
        </w:rPr>
        <w:t>8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על ידי שני יוצאי יחידת מודיעין עילית של צ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ויזמים סדר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עמית ברקת ומנהל התהליך הראשי שגיא גיד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מצא בתל אב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לב של אומת ההזנ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ש לה משרדים בניו יורק וקליפורנ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לקוחות של פרימטר </w:t>
      </w:r>
      <w:r>
        <w:rPr>
          <w:rFonts w:cs="David" w:ascii="David" w:hAnsi="David"/>
          <w:sz w:val="28"/>
          <w:szCs w:val="28"/>
        </w:rPr>
        <w:t>8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עים מעסקים קטנים ועד לחברות </w:t>
      </w:r>
      <w:r>
        <w:rPr>
          <w:rFonts w:cs="David" w:ascii="David" w:hAnsi="David"/>
          <w:sz w:val="28"/>
          <w:szCs w:val="28"/>
        </w:rPr>
        <w:t>Fortune 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גוון של מגז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שותפים שלנו הם בין המשל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 השירותים המנוהלים והמשווקים בערוצים הכי חשובים 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www.perimeter81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תעקבו אחרינו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LinkedIn</w:t>
        </w:r>
      </w:hyperlink>
      <w:r>
        <w:rPr>
          <w:rStyle w:val="InternetLink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יה</w:t>
      </w: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Matt McLoughlin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Gregory FCA on behalf of Perimeter 81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Matt@GregoryFCA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610-228-21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Perimeter 81</w:t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perimeter81.com&amp;esheet=52392565&amp;lan=en-US&amp;anchor=Perimeter+81&amp;index=1&amp;md5=486deb8a40ccc6e93473963b2bd09846" TargetMode="External"/><Relationship Id="rId4" Type="http://schemas.openxmlformats.org/officeDocument/2006/relationships/hyperlink" Target="http://www.perimeter81.com/partners" TargetMode="External"/><Relationship Id="rId5" Type="http://schemas.openxmlformats.org/officeDocument/2006/relationships/hyperlink" Target="https://cts.businesswire.com/ct/CT?id=smartlink&amp;url=http%3A%2F%2Fwww.perimeter81.com%2Fpartners&amp;esheet=52392565&amp;lan=en-US&amp;anchor=www.perimeter81.com&amp;index=3&amp;md5=79e0e2785aa4c1c2ea3ef48422ed6fcb" TargetMode="External"/><Relationship Id="rId6" Type="http://schemas.openxmlformats.org/officeDocument/2006/relationships/hyperlink" Target="https://cts.businesswire.com/ct/CT?id=smartlink&amp;url=https%3A%2F%2Fil.linkedin.com%2Fcompany%2Fperimeter-81&amp;esheet=52392565&amp;lan=en-US&amp;anchor=LinkedIn&amp;index=4&amp;md5=53c1cd369be6315df2e43b888997368e" TargetMode="External"/><Relationship Id="rId7" Type="http://schemas.openxmlformats.org/officeDocument/2006/relationships/hyperlink" Target="mailto:Matt@GregoryFCA.com" TargetMode="External"/><Relationship Id="rId8" Type="http://schemas.openxmlformats.org/officeDocument/2006/relationships/hyperlink" Target="http://www.businesswire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3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3-15T10:37:00Z</dcterms:modified>
  <cp:revision>2</cp:revision>
  <dc:subject/>
  <dc:title> </dc:title>
</cp:coreProperties>
</file>