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המערכת לניטור רציף של רמת הסוכר </w:t>
      </w:r>
      <w:r>
        <w:rPr>
          <w:rFonts w:eastAsia="Calibri" w:cs="David" w:ascii="David" w:hAnsi="David"/>
          <w:b/>
          <w:bCs/>
          <w:sz w:val="36"/>
          <w:szCs w:val="36"/>
          <w:u w:val="single"/>
          <w:lang w:val="en-GB"/>
        </w:rPr>
        <w:t>DEXCOM G6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ושקת בישראל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ערכת </w:t>
      </w:r>
      <w:r>
        <w:rPr>
          <w:rFonts w:cs="David" w:ascii="David" w:hAnsi="David"/>
          <w:b/>
          <w:bCs/>
          <w:sz w:val="32"/>
          <w:szCs w:val="32"/>
          <w:u w:val="single"/>
        </w:rPr>
        <w:t>CGM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חדשה מהפכנית מבטלת את דקירות האצבע השגרתיות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*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עבור אנשים עם סוכר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גודלה קטן בכשליש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מהדור הקוד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דינב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קוט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Dexcom</w:t>
        </w:r>
      </w:hyperlink>
      <w:r>
        <w:rPr>
          <w:rFonts w:cs="David" w:ascii="David" w:hAnsi="David"/>
          <w:sz w:val="28"/>
          <w:szCs w:val="28"/>
        </w:rPr>
        <w:t>, Inc.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NASDAQ:DXCM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בילה הגלובלית בניטור רציף של רמת הסוכ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GM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זמן אמת אצל אנשים עם סוכ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הש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מערכ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C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ה 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שראל לאנשים עם סוכרת סוג 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יל שנתיים ומע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240"/>
        <w:jc w:val="both"/>
        <w:rPr/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כחה ככלי יוצא דופן לניהול סוכ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צר לא רק מבטל את הצורך בדקירות באצב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גם שומר על הביצו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ישוריות והדיוק שקהילת הסוכרת למדה לצפות מ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G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דקסק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ריק ביורק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כללי וסגן נשיא ל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זרח התיכון ואפריקה בדקסק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ת בחיישן קטן ומשדר כדי למדוד ולשלוח ברציפות רמות סוכר באופן אלחוטי למכשיר חכם תואם</w:t>
      </w:r>
      <w:r>
        <w:rPr>
          <w:rFonts w:ascii="David" w:hAnsi="David" w:eastAsia="Calibri" w:cs="David"/>
          <w:sz w:val="28"/>
          <w:sz w:val="28"/>
          <w:szCs w:val="28"/>
          <w:vertAlign w:val="superscript"/>
          <w:rtl w:val="true"/>
          <w:lang w:val="en"/>
        </w:rPr>
        <w:t>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ו למקלט ייעודי ונותנת לחולים נתוני סוכר בזמן אמת בלי צורך לדקור את האצבע</w:t>
      </w: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ערכת גם מאפשרת התראות ניתנות להתאמה אישית כדי לעזור להימנע מאירועים מסוכנים של רמת סוכר נמוכה או גבוהה בד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ישום של 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כשירי </w:t>
      </w:r>
      <w:r>
        <w:rPr>
          <w:rFonts w:eastAsia="Calibri" w:cs="David" w:ascii="David" w:hAnsi="David"/>
          <w:sz w:val="28"/>
          <w:szCs w:val="28"/>
          <w:lang w:val="en"/>
        </w:rPr>
        <w:t>i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דרואיד תואמים</w:t>
      </w:r>
      <w:r>
        <w:rPr>
          <w:rFonts w:ascii="David" w:hAnsi="David" w:eastAsia="Calibri" w:cs="David"/>
          <w:sz w:val="28"/>
          <w:sz w:val="28"/>
          <w:szCs w:val="28"/>
          <w:vertAlign w:val="superscript"/>
          <w:rtl w:val="true"/>
          <w:lang w:val="en-GB"/>
        </w:rPr>
        <w:t>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גם מאפשר לחולים לשתף את מידע הסוכר שלהם עם עד חמישה עוקבים</w:t>
      </w:r>
      <w:r>
        <w:rPr>
          <w:rFonts w:ascii="David" w:hAnsi="David" w:eastAsia="Calibri" w:cs="David"/>
          <w:sz w:val="28"/>
          <w:sz w:val="28"/>
          <w:szCs w:val="28"/>
          <w:vertAlign w:val="superscript"/>
          <w:rtl w:val="true"/>
          <w:lang w:val="en"/>
        </w:rPr>
        <w:t>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אפשר לבני משפ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קירים וספקי טיפול רפואי לנטר מרחוק חולים לקבל עוד שקט נפש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תכונות של </w:t>
      </w:r>
      <w:r>
        <w:rPr>
          <w:rFonts w:eastAsia="Calibri" w:cs="David" w:ascii="David" w:hAnsi="David"/>
          <w:b/>
          <w:bCs/>
          <w:sz w:val="28"/>
          <w:szCs w:val="28"/>
        </w:rPr>
        <w:t>Dexcom G6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שמאפשרות למשתמשים ליטול את השליטה על הסוכרת שלה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לא צורך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קירות באצבע לכי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בלת החלטות על טיפול בסוכרת</w:t>
      </w:r>
      <w:r>
        <w:rPr>
          <w:rFonts w:eastAsia="Calibri" w:cs="David" w:ascii="David" w:hAnsi="David"/>
          <w:sz w:val="28"/>
          <w:szCs w:val="28"/>
          <w:vertAlign w:val="superscript"/>
          <w:rtl w:val="true"/>
          <w:lang w:val="en-GB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קריאות רציפות של רמת הסוכר נשלחות אוטומטית כל חמש דקות באמצעות בלו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כל מכשיר חכם תואם</w:t>
      </w:r>
      <w:r>
        <w:rPr>
          <w:rFonts w:ascii="David" w:hAnsi="David" w:eastAsia="Calibri" w:cs="David"/>
          <w:sz w:val="28"/>
          <w:sz w:val="28"/>
          <w:szCs w:val="28"/>
          <w:vertAlign w:val="superscript"/>
          <w:rtl w:val="true"/>
          <w:lang w:val="en-GB"/>
        </w:rPr>
        <w:t>†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למקלט של דקסק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תראות ניתנות להתאמה איש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התראה חדשה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וך דחוף בקר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כולה להזהיר משתמשים עד </w:t>
      </w:r>
      <w:r>
        <w:rPr>
          <w:rFonts w:eastAsia="Calibri" w:cs="David" w:ascii="David" w:hAnsi="David"/>
          <w:sz w:val="28"/>
          <w:szCs w:val="28"/>
        </w:rPr>
        <w:t>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קות מראש על מקרה דחוף של היפוגליקמיה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  <w:lang w:val="e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en"/>
        </w:rPr>
        <w:t xml:space="preserve">שיתוף נתונים בזמן אמת דרך היישום של </w:t>
      </w:r>
      <w:r>
        <w:rPr>
          <w:rFonts w:eastAsia="Calibri" w:cs="David" w:ascii="David" w:hAnsi="David"/>
          <w:sz w:val="28"/>
          <w:szCs w:val="28"/>
          <w:lang w:val="en"/>
        </w:rPr>
        <w:t>Dexcom G6</w:t>
      </w:r>
      <w:r>
        <w:rPr>
          <w:rFonts w:eastAsia="Calibri" w:cs="David" w:ascii="David" w:hAnsi="David"/>
          <w:sz w:val="28"/>
          <w:szCs w:val="28"/>
          <w:rtl w:val="true"/>
          <w:lang w:val="e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אפשר למשתמשים לשתף את מידע הסוכר שלהם עם עד חמישה עוקבים</w:t>
      </w:r>
      <w:r>
        <w:rPr>
          <w:rFonts w:ascii="David" w:hAnsi="David" w:eastAsia="Calibri" w:cs="David"/>
          <w:sz w:val="28"/>
          <w:sz w:val="28"/>
          <w:szCs w:val="28"/>
          <w:vertAlign w:val="superscript"/>
          <w:rtl w:val="true"/>
          <w:lang w:val="en"/>
        </w:rPr>
        <w:t>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"/>
        </w:rPr>
        <w:t xml:space="preserve">כדי לנטר את רמות הסוכר שלהם מרחו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בלת עוד שקט נפש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יישן של 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מים שמאפשר שימוש ארוך יותר מאשר הדור הקודם של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G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דקסק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  <w:lang w:val="e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en"/>
        </w:rPr>
        <w:t>משדר דק עם פרופיל נמוך שמאפשר לבישה דיסקרטית</w:t>
      </w:r>
      <w:r>
        <w:rPr>
          <w:rFonts w:eastAsia="Calibri" w:cs="David" w:ascii="David" w:hAnsi="David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תקן החדרה אוטומטי שמיועד להפוך את הכנסת החיישן לפשוטה בלחיצה על לחצ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  <w:lang w:val="e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en"/>
        </w:rPr>
        <w:t xml:space="preserve">מקלט שעוצב מחדש עם תצוגת מסך מגע </w:t>
      </w:r>
      <w:r>
        <w:rPr>
          <w:rFonts w:eastAsia="Calibri" w:cs="David" w:ascii="David" w:hAnsi="David"/>
          <w:sz w:val="28"/>
          <w:szCs w:val="28"/>
          <w:rtl w:val="true"/>
          <w:lang w:val="en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"/>
        </w:rPr>
        <w:t>מכשיר תצוגה אופציונלי</w:t>
      </w:r>
      <w:r>
        <w:rPr>
          <w:rFonts w:eastAsia="Calibri" w:cs="David" w:ascii="David" w:hAnsi="David"/>
          <w:sz w:val="28"/>
          <w:szCs w:val="28"/>
          <w:rtl w:val="true"/>
          <w:lang w:val="en"/>
        </w:rPr>
        <w:t>)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eastAsia="Calibri" w:cs="David"/>
          <w:sz w:val="28"/>
          <w:szCs w:val="28"/>
          <w:lang w:val="e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מברנת חיישן חדשה שמאפשרת שימוש באצטמופין ללא כל השפעה על הקריאות של רמת הסוכר</w:t>
      </w:r>
      <w:r>
        <w:rPr>
          <w:rFonts w:eastAsia="Calibri" w:cs="David" w:ascii="David" w:hAnsi="David"/>
          <w:sz w:val="28"/>
          <w:szCs w:val="28"/>
          <w:vertAlign w:val="superscript"/>
          <w:rtl w:val="true"/>
          <w:lang w:val="en"/>
        </w:rPr>
        <w:t>§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שך שנים רבות בדיקת רמת הסוכר בדם על ידי דקירה באצבע הייתה רכיב קריטי בניהול העצמי של סוכ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בל סוג שזה של ניטור עצ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כרוך בבדיקות דם פעמים רבות ב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 לגזול ז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כאוב וקשה לשלב אותו ביום עמו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פרופ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ה פיליפ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המכון לאנדוקרינולוגיה וסוכ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רכז הארצי לסוכרת נעו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כז שניידר לרפואת ילדים בישרא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"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תקדמות חשוב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C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נשים עם סוכרת יש עכשיו את החופש לחיות בלי דקירות שגרתיות באצבע והם יכולים להסתמך על נתונ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G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ם כדי לקבל החלטות טיפ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אפשרות ניהול עצמי יותר מותאם אישית ויעיל</w:t>
      </w:r>
      <w:r>
        <w:rPr>
          <w:rFonts w:eastAsia="Calibri" w:cs="David" w:ascii="David" w:hAnsi="David"/>
          <w:sz w:val="28"/>
          <w:szCs w:val="28"/>
          <w:rtl w:val="true"/>
          <w:lang w:val="en"/>
        </w:rPr>
        <w:t xml:space="preserve">". 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רכת 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בר זמינה בישראל בכל קופות החולים ומשרד הבטחון  לילדים מגיל שנ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בגרים ולמבוגרים בהתאם לתנאי סל הבר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40"/>
        <w:jc w:val="both"/>
        <w:rPr/>
      </w:pPr>
      <w:bookmarkStart w:id="0" w:name="_Hlk67325881"/>
      <w:bookmarkEnd w:id="0"/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שר להזמין את 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שראל היום באמצעות אתר האינטרנט </w:t>
      </w:r>
      <w:hyperlink r:id="rId4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www.dexcom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בטלפון </w:t>
      </w:r>
      <w:r>
        <w:rPr>
          <w:rFonts w:eastAsia="Calibri" w:cs="David" w:ascii="David" w:hAnsi="David"/>
          <w:sz w:val="28"/>
          <w:szCs w:val="28"/>
        </w:rPr>
        <w:t>03-5773800/80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משים קיימים של </w:t>
      </w:r>
      <w:r>
        <w:rPr>
          <w:rFonts w:eastAsia="Calibri" w:cs="David" w:ascii="David" w:hAnsi="David"/>
          <w:sz w:val="28"/>
          <w:szCs w:val="28"/>
        </w:rPr>
        <w:t>Dexcom G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ים לשדרג עכשיו למערכת 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כוללת משדר וחיישן </w:t>
      </w:r>
      <w:r>
        <w:rPr>
          <w:rFonts w:eastAsia="Calibri" w:cs="David" w:ascii="David" w:hAnsi="David"/>
          <w:sz w:val="28"/>
          <w:szCs w:val="28"/>
        </w:rPr>
        <w:t>6</w:t>
      </w:r>
      <w:r>
        <w:rPr>
          <w:rFonts w:eastAsia="Calibri" w:cs="David" w:ascii="David" w:hAnsi="David"/>
          <w:sz w:val="28"/>
          <w:szCs w:val="28"/>
        </w:rPr>
        <w:t>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ד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ערכת מתחברת ליישום של 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זמין להורד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pple App St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</w:t>
      </w:r>
      <w:r>
        <w:rPr>
          <w:rFonts w:eastAsia="Calibri" w:cs="David" w:ascii="David" w:hAnsi="David"/>
          <w:sz w:val="28"/>
          <w:szCs w:val="28"/>
        </w:rPr>
        <w:t>Google Play st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ימוש עם מכשיר חכם אפל או אנדרואיד תוא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לופ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ולים יכולים לראות קריאות של הסוכר במקלט עם מסך המגע  אופציונלי של 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יתן לרכישה בנפר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bookmarkStart w:id="1" w:name="_Hlk67325881"/>
      <w:bookmarkEnd w:id="1"/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ידע נוסף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במדינות תעשייתיות אח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כרת היא מחלה כרונית נפוצה שמטילה נטל כבד על מערכת הבר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ולה והמשפחה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יקרות של סוכרת בישראל וגם בעולם נמצאת במגמת עלייה עקב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ריגו ישראל היא אחת מחברות התרופות וציוד רפואי המובילות שפועלת בישראל קרוב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6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ים עם תיק מאוזן ומגוון של מוצר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ריגו מביאה ערך ללקוחות והצרכנים שלה על ידי הספ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צ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בוא והפצה של תרופות מרשם גנר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י בריאות ללא מרשם וגם ציוד לאבחון רפו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ציוד לבדיקות מעבדה ומוצרים לבדיקה עצמית בנקודת הטיפול ולמטופל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DexCom, Inc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eastAsia="Calibri" w:cs="David" w:ascii="David" w:hAnsi="David"/>
          <w:sz w:val="28"/>
          <w:szCs w:val="28"/>
        </w:rPr>
        <w:t>Dexcom, In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לאנשים ליטול את השליטה על הסוכרת באמצעות מערכות חדשניות של ניטור רציף של רמת הסוכר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CGM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ה של דקסקום נמצא בסן דייגו עם פעילות באירופה והיא עלתה כמובילה בטכנולוגיות לטיפול בסוכ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קסקום מאזינה לצרכים של משתמ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פלים וספקים ואז מפשטת ומשפרת את ניהול הסוכרת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pacing w:before="0" w:after="240"/>
        <w:jc w:val="left"/>
        <w:rPr/>
      </w:pPr>
      <w:r>
        <w:rPr>
          <w:rFonts w:eastAsia="Calibri" w:cs="David" w:ascii="David" w:hAnsi="David"/>
          <w:sz w:val="28"/>
          <w:szCs w:val="28"/>
        </w:rPr>
        <w:t>Stephanie Libou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DexcomEMEA@allisonpr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before="0" w:after="240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התראות וקריאות רמת הסוכר שלכם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6</w:t>
      </w:r>
      <w:r>
        <w:rPr>
          <w:rFonts w:eastAsia="Calibri" w:cs="David" w:ascii="David" w:hAnsi="David"/>
          <w:sz w:val="28"/>
          <w:szCs w:val="28"/>
        </w:rPr>
        <w:t>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מתאימים לתסמינים או לציפ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תמשו במד סוכר בדם כדי לקבל החלטות טיפול בסוכר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eastAsia="Calibri" w:cs="David" w:ascii="David" w:hAnsi="David"/>
          <w:sz w:val="28"/>
          <w:szCs w:val="28"/>
          <w:vertAlign w:val="superscript"/>
          <w:rtl w:val="true"/>
        </w:rPr>
        <w:t>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רשימה של מכשירים תוא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6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www.dexcom.com/compatibility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eastAsia="Calibri" w:cs="David" w:ascii="David" w:hAnsi="David"/>
          <w:sz w:val="28"/>
          <w:szCs w:val="28"/>
          <w:vertAlign w:val="superscript"/>
          <w:rtl w:val="true"/>
        </w:rPr>
        <w:t>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חוץ יישום מעקב נפר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eastAsia="Calibri" w:cs="David" w:ascii="David" w:hAnsi="David"/>
          <w:sz w:val="28"/>
          <w:szCs w:val="28"/>
          <w:vertAlign w:val="superscript"/>
          <w:rtl w:val="true"/>
          <w:lang w:val="en"/>
        </w:rPr>
        <w:t>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שר להשתמש בקריאות של </w:t>
      </w:r>
      <w:r>
        <w:rPr>
          <w:rFonts w:eastAsia="Calibri" w:cs="David" w:ascii="David" w:hAnsi="David"/>
          <w:sz w:val="28"/>
          <w:szCs w:val="28"/>
        </w:rPr>
        <w:t>6</w:t>
      </w:r>
      <w:r>
        <w:rPr>
          <w:rFonts w:eastAsia="Calibri" w:cs="David" w:ascii="David" w:hAnsi="David"/>
          <w:sz w:val="28"/>
          <w:szCs w:val="28"/>
        </w:rPr>
        <w:t>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קבל החלטות על טיפול בסוכרת כשנוטלים עד מנת אצטמופין מירבית של </w:t>
      </w:r>
      <w:r>
        <w:rPr>
          <w:rFonts w:eastAsia="Calibri" w:cs="David" w:ascii="David" w:hAnsi="David"/>
          <w:sz w:val="28"/>
          <w:szCs w:val="28"/>
          <w:lang w:val="en"/>
        </w:rPr>
        <w:t>1,000mg</w:t>
      </w:r>
      <w:r>
        <w:rPr>
          <w:rFonts w:eastAsia="Calibri" w:cs="David" w:ascii="David" w:hAnsi="David"/>
          <w:sz w:val="28"/>
          <w:szCs w:val="28"/>
          <w:rtl w:val="true"/>
          <w:lang w:val="e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"/>
        </w:rPr>
        <w:t>כל שש שעות</w:t>
      </w:r>
      <w:r>
        <w:rPr>
          <w:rFonts w:eastAsia="Calibri" w:cs="David" w:ascii="David" w:hAnsi="David"/>
          <w:sz w:val="28"/>
          <w:szCs w:val="28"/>
          <w:rtl w:val="true"/>
          <w:lang w:val="e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n"/>
        </w:rPr>
        <w:t xml:space="preserve">נטילת מנה גדולה יותר עשויה להשפי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הקריאות של </w:t>
      </w:r>
      <w:r>
        <w:rPr>
          <w:rFonts w:eastAsia="Calibri" w:cs="David" w:ascii="David" w:hAnsi="David"/>
          <w:sz w:val="28"/>
          <w:szCs w:val="28"/>
        </w:rPr>
        <w:t>6</w:t>
      </w:r>
      <w:r>
        <w:rPr>
          <w:rFonts w:eastAsia="Calibri" w:cs="David" w:ascii="David" w:hAnsi="David"/>
          <w:sz w:val="28"/>
          <w:szCs w:val="28"/>
        </w:rPr>
        <w:t>G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 xml:space="preserve">©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Dexcom, In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קסק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Dexcom G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xcom Foll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שמות מסחר רשומים של </w:t>
      </w:r>
      <w:r>
        <w:rPr>
          <w:rFonts w:eastAsia="Calibri" w:cs="David" w:ascii="David" w:hAnsi="David"/>
          <w:sz w:val="28"/>
          <w:szCs w:val="28"/>
        </w:rPr>
        <w:t>Dexcom, In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שויים להיות רשומים במדינות אח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הזכויות שמו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Dexcom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David" w:hAnsi="David" w:eastAsia="Times New Roman" w:cs="David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dexcom.com%2Fen-GB&amp;esheet=52374711&amp;lan=en-US&amp;anchor=Dexcom&amp;index=1&amp;md5=0a09b2153fdb21c64019d823e8623f59" TargetMode="External"/><Relationship Id="rId4" Type="http://schemas.openxmlformats.org/officeDocument/2006/relationships/hyperlink" Target="http://www.dexcom.com/" TargetMode="External"/><Relationship Id="rId5" Type="http://schemas.openxmlformats.org/officeDocument/2006/relationships/hyperlink" Target="mailto:DexcomEMEA@allisonpr.com" TargetMode="External"/><Relationship Id="rId6" Type="http://schemas.openxmlformats.org/officeDocument/2006/relationships/hyperlink" Target="https://cts.businesswire.com/ct/CT?id=smartlink&amp;url=http%3A%2F%2Fwww.dexcom.com%2Fcompatibility&amp;esheet=52374711&amp;lan=en-US&amp;anchor=www.dexcom.com%2Fcompatibility&amp;index=2&amp;md5=d7a2e033195625f31a93edef94b7fb92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3-24T12:48:00Z</dcterms:modified>
  <cp:revision>2</cp:revision>
  <dc:subject/>
  <dc:title> </dc:title>
</cp:coreProperties>
</file>